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ценарий выступления агитбригады МОУ СОШ №17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конкурсе «Планета здоровь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оминация: «Солнце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1человек:   Наше слушайте словечко</w:t>
        <w:br/>
        <w:t xml:space="preserve">                   И кладите на сердечко:</w:t>
        <w:br/>
        <w:t xml:space="preserve">                   Здравье надобно беречь.</w:t>
        <w:br/>
        <w:t xml:space="preserve">                    Вот о том и будет ре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ной к зрителям стоят 6 человек, по очереди они говорят слова и поворачиваются, у них на груди буквы С, О, Л, Н, Ц, Е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>2 человек:   С давних пор поклонялись ему люди. У многих    народов мира оно было самым    главным богом</w:t>
      </w:r>
      <w:r>
        <w:rPr>
          <w:color w:val="000000"/>
        </w:rPr>
        <w:t>, занимало главное место в мифах и сказках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3 человек:   Оно заряжает нас не только энергией и витаминами, но и главное – позитивным настроени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человек:   Лучи его способствуют выработке в организме витамина D, только с помощью этого витамина в нашем организме усваиваются такие необходимые микроэлементы, как фосфор и каль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 человек:   Над Землей словно бы горит гигантская лампочка. Благодаря этому свету мы видим   окружающий мир и друг друга. Не будь его, все погрузилось бы во мрак и жизнь на Земле вскоре бы угасл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человек:   Цветет подсолнух в небе,</w:t>
        <w:br/>
        <w:t xml:space="preserve">                    Цветет он много лет.</w:t>
        <w:br/>
        <w:t xml:space="preserve">                    Цветет зимой и летом,</w:t>
        <w:br/>
        <w:t xml:space="preserve">                    А семечек все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7 человек:   Если судить по астрономическим меркам, то расстояние до него невелико: лишь 8 минут идет свет от этой звезды  до Зем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ют:</w:t>
      </w:r>
    </w:p>
    <w:p>
      <w:pPr>
        <w:pStyle w:val="Normal"/>
        <w:rPr/>
      </w:pPr>
      <w:r>
        <w:rPr/>
        <w:t xml:space="preserve">Без солнца жить нельзя на свете, нет! </w:t>
        <w:br/>
        <w:t>С ним фотосинтез, с ним любви расс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человек: Солнце всех любит одинаково: и птиц, и рыб, и маленькую травинку и большое дерево. Солнце не делает различий. Ему все равно, на кого светить — на богача ли, на бедняка. Оно равно греет и святого, и грешника, боязливого и бесстрашного, образованного и неграмотного, черных, белых, желтых и краснокожих, людей работящих и людей ленив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ю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нце, как хорошо, что ты большое.</w:t>
      </w:r>
    </w:p>
    <w:p>
      <w:pPr>
        <w:pStyle w:val="Normal"/>
        <w:rPr/>
      </w:pPr>
      <w:r>
        <w:rPr/>
        <w:t>Солнце, как хорошо на свете жить!</w:t>
      </w:r>
    </w:p>
    <w:p>
      <w:pPr>
        <w:pStyle w:val="Normal"/>
        <w:rPr/>
      </w:pPr>
      <w:r>
        <w:rPr/>
        <w:t>Солнце, как хорошо, что ты такое,</w:t>
      </w:r>
    </w:p>
    <w:p>
      <w:pPr>
        <w:pStyle w:val="Normal"/>
        <w:rPr/>
      </w:pPr>
      <w:r>
        <w:rPr/>
        <w:t xml:space="preserve">Спасибо, солнце, что ты умеешь так любить!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/>
        <w:t xml:space="preserve">1человек:   </w:t>
      </w:r>
      <w:r>
        <w:rPr>
          <w:bCs/>
        </w:rPr>
        <w:t>Солнце усиливает обмен вещест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человек:   Солнечный свет убивает грибки и бакте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человек:  Оно </w:t>
      </w:r>
      <w:r>
        <w:rPr>
          <w:bCs/>
        </w:rPr>
        <w:t>положительно влияет на кровеносную и гормональную системы.</w:t>
      </w:r>
      <w:r>
        <w:rPr/>
        <w:t xml:space="preserve"> </w:t>
      </w:r>
    </w:p>
    <w:p>
      <w:pPr>
        <w:pStyle w:val="Normal"/>
        <w:rPr/>
      </w:pPr>
      <w:r>
        <w:rPr/>
        <w:t xml:space="preserve">4человек:  Принимая солнечные ванны, вы не только усилите свою привлекательность, но также поднимете работоспособность, приобретете жизнерадостность, укрепите иммунитет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5человек:  Не было б рассветов дивных, </w:t>
      </w:r>
    </w:p>
    <w:p>
      <w:pPr>
        <w:pStyle w:val="Normal"/>
        <w:rPr/>
      </w:pPr>
      <w:r>
        <w:rPr/>
        <w:t xml:space="preserve">                   </w:t>
      </w:r>
      <w:r>
        <w:rPr/>
        <w:t>Разноцветных в небе радуг,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Утренней туманной дымки </w:t>
      </w:r>
    </w:p>
    <w:p>
      <w:pPr>
        <w:pStyle w:val="Normal"/>
        <w:rPr/>
      </w:pPr>
      <w:r>
        <w:rPr/>
        <w:t xml:space="preserve">                   </w:t>
      </w:r>
      <w:r>
        <w:rPr/>
        <w:t>И плывущих облако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6человек:  Как солнышко пригреет, красна ягодка поспеет.</w:t>
        <w:b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7человек: Что дождем перемочило, то солнышко пересушило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8человек:   Где редко бывает солнце, там часто бывает вра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вмест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ство от бед —</w:t>
        <w:br/>
        <w:t>Солнечный свет.</w:t>
      </w:r>
    </w:p>
    <w:p>
      <w:pPr>
        <w:pStyle w:val="Normal"/>
        <w:rPr/>
      </w:pPr>
      <w:r>
        <w:rPr/>
        <w:t xml:space="preserve"> </w:t>
      </w:r>
      <w:r>
        <w:rPr/>
        <w:t>Наш верный друг —</w:t>
        <w:br/>
        <w:t>Солнечный кр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человек:   Все мы любим солнца теплоту.</w:t>
        <w:br/>
        <w:t>Хорошо, когда оно смеется,</w:t>
        <w:br/>
        <w:t>Будит в нас друг к другу доброту.</w:t>
        <w:br/>
        <w:t>С солнышком нам радостно жив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человек:   Нас солнце освещает.</w:t>
        <w:br/>
        <w:t>Нас солнце украшает.</w:t>
        <w:br/>
        <w:t>Нас солнце очищает</w:t>
        <w:br/>
        <w:t>Живительным ог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человек:   Нас солнце окрыляет.</w:t>
        <w:br/>
        <w:t>Нас солнце вдохновляет.</w:t>
        <w:br/>
        <w:t>Нас солнце исцеляет.</w:t>
        <w:br/>
        <w:t>Коль знаем меру в 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человек:   Берегите  летом плечи - солнце лечит и... КАЛЕЧИТ!</w:t>
      </w:r>
    </w:p>
    <w:p>
      <w:pPr>
        <w:pStyle w:val="Normal"/>
        <w:rPr/>
      </w:pPr>
      <w:r>
        <w:rPr/>
        <w:t xml:space="preserve">Избегайте находиться на солнце между 11 и 17 час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человек:   Используйте эффективные защитные средства ( в руках крем от загара).</w:t>
      </w:r>
    </w:p>
    <w:p>
      <w:pPr>
        <w:pStyle w:val="Normal"/>
        <w:rPr/>
      </w:pPr>
      <w:r>
        <w:rPr/>
        <w:t>Крем для загара — главное солнцезащитное средство, он образует на коже невидимую глазу пленку, которая ощутимо ослабляет негативное воздействие солнц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6человек:  Увеличивайте время нахождения на солнце постепенно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color w:val="494949"/>
        </w:rPr>
      </w:pPr>
      <w:r>
        <w:rPr/>
        <w:t>7человек:  Находясь на жарком полуденном солнце, не забывайте надевать головной убор. Он должен быть из натуральных тканей, светлых цветов, не сдавливать голову. В идеале это панама либо широкополая шляпа, хотя большинство подростков предпочитают бейсболки либо банданы.</w:t>
      </w:r>
    </w:p>
    <w:p>
      <w:pPr>
        <w:pStyle w:val="Normal"/>
        <w:rPr>
          <w:color w:val="0F3F0F"/>
        </w:rPr>
      </w:pPr>
      <w:r>
        <w:rPr>
          <w:color w:val="0F3F0F"/>
        </w:rPr>
        <w:t xml:space="preserve"> </w:t>
      </w:r>
    </w:p>
    <w:p>
      <w:pPr>
        <w:pStyle w:val="Normal"/>
        <w:rPr/>
      </w:pPr>
      <w:r>
        <w:rPr/>
        <w:t>8человек:  Пользуйтесь солнцезащитными оч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человек:  Воскресенье-день отдыха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Воскресенье</w:t>
      </w:r>
      <w:r>
        <w:rPr/>
        <w:t xml:space="preserve"> - День Солнца по-латински, по-английски и по-немецки.</w:t>
      </w:r>
    </w:p>
    <w:p>
      <w:pPr>
        <w:pStyle w:val="Normal"/>
        <w:rPr/>
      </w:pPr>
      <w:r>
        <w:rPr/>
        <w:t>Летом многие в этот день торопятся на пля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м солнечный загар </w:t>
        <w:br/>
        <w:t xml:space="preserve">послужит образцом: </w:t>
        <w:br/>
        <w:t xml:space="preserve">Вот также цвет меняет наше тело, </w:t>
        <w:br/>
        <w:t>Когда оно на солнце загорело (в руках меняет цвета белый красны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человек: Если ехать на дачу в пилотке,</w:t>
      </w:r>
    </w:p>
    <w:p>
      <w:pPr>
        <w:pStyle w:val="Normal"/>
        <w:rPr/>
      </w:pPr>
      <w:r>
        <w:rPr/>
        <w:t>Глядеть сквозь очки на огненный шар,</w:t>
      </w:r>
    </w:p>
    <w:p>
      <w:pPr>
        <w:pStyle w:val="Normal"/>
        <w:rPr/>
      </w:pPr>
      <w:r>
        <w:rPr/>
        <w:t>Если водичка имеется в сумке,</w:t>
      </w:r>
    </w:p>
    <w:p>
      <w:pPr>
        <w:pStyle w:val="Normal"/>
        <w:rPr/>
      </w:pPr>
      <w:r>
        <w:rPr/>
        <w:t>То тебя солнечный не хватит удар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человек: На солнце</w:t>
      </w:r>
      <w:r>
        <w:rPr>
          <w:lang w:val="en"/>
        </w:rPr>
        <w:t> </w:t>
      </w:r>
      <w:r>
        <w:rPr/>
        <w:t>забудь о декоративной косметике, духах и дезодорантах. Они могут отреагировать на солнце и стать провокаторами появления пигментных пятен.</w:t>
      </w:r>
      <w:r>
        <w:rPr>
          <w:b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Я реки согреваю,</w:t>
        <w:br/>
        <w:t>"Купайтесь!" - приглашаю(в руках солнышко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4человек:  </w:t>
      </w:r>
      <w:r>
        <w:rPr>
          <w:lang w:val="en"/>
        </w:rPr>
        <w:t> </w:t>
      </w:r>
      <w:r>
        <w:rPr/>
        <w:t>С осторожностью принимать лекарства во время пребывания на солнце и накануне похода на пля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человек:  </w:t>
      </w:r>
      <w:r>
        <w:rPr>
          <w:lang w:val="en"/>
        </w:rPr>
        <w:t> </w:t>
      </w:r>
      <w:r>
        <w:rPr/>
        <w:t>Носи светлую одежду из хлопка</w:t>
      </w:r>
    </w:p>
    <w:p>
      <w:pPr>
        <w:pStyle w:val="Normal"/>
        <w:rPr/>
      </w:pPr>
      <w:r>
        <w:rPr/>
        <w:t>Она защитит тебя от солнца! (демонстрирует белую футболк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человек: 3мая  в мире празднуется день Солнца. Правда, празднуют его пока примерно 14 стран. А основан этот день был  в1994 году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человек:  Ты круче всех крутых почти, </w:t>
        <w:br/>
        <w:t xml:space="preserve">А день сегодня очень ярок... </w:t>
        <w:br/>
        <w:t xml:space="preserve">Солнцезащитные очки - </w:t>
        <w:br/>
        <w:t xml:space="preserve">Вот классный мой тебе подарок! </w:t>
        <w:br/>
        <w:t xml:space="preserve">Под южным солнечным лучом </w:t>
        <w:br/>
        <w:t>В них всё на свете - нипочём!!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8человек:  Когда кругом солнца лучи, </w:t>
        <w:br/>
        <w:t xml:space="preserve">Подарка лучшего не жди: </w:t>
        <w:br/>
        <w:t xml:space="preserve">Дарю я зонт! Прошу при этом: </w:t>
        <w:br/>
        <w:t xml:space="preserve">Носи его зимой и летом, </w:t>
        <w:br/>
        <w:t xml:space="preserve">Но всё ж, его не раскрывая </w:t>
        <w:br/>
        <w:t>Внутри машины и трамва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ес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человек:  Что такое солнце?</w:t>
        <w:br/>
        <w:t>2человек:  Солнце - монетка, - скупой проворчал.</w:t>
        <w:br/>
        <w:t>3человек:  Нет, сковородка! - обжора вскричал.</w:t>
        <w:br/>
        <w:t>4человек:  Нет, каравай, - хлебопёк произнёс.</w:t>
        <w:br/>
        <w:t>5человек:  Компас, - сказал убеждённо матрос.</w:t>
        <w:br/>
        <w:t>6человек:  Солнце- звезда, - астроном объявил.</w:t>
        <w:br/>
        <w:t>7человек:  Доброе сердце, - мечтатель решил.</w:t>
      </w:r>
    </w:p>
    <w:p>
      <w:pPr>
        <w:pStyle w:val="Normal"/>
        <w:rPr>
          <w:bCs/>
        </w:rPr>
      </w:pPr>
      <w:r>
        <w:rPr/>
        <w:t xml:space="preserve">8человек:  </w:t>
      </w:r>
      <w:r>
        <w:rPr>
          <w:bCs/>
        </w:rPr>
        <w:t>Я скажу вам, не тая -</w:t>
        <w:br/>
        <w:t>Жить без солнышка нельзя! (в руках солнышко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ес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человек:   Ультрафиолетовые лучи опасны для человека и животных, и поэтому образование озоновых  дыр представляет серьёзную угрозу для человечеств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человек:  Над полюсом сквозит</w:t>
        <w:br/>
        <w:t>Озонная дыра.</w:t>
        <w:br/>
      </w:r>
    </w:p>
    <w:p>
      <w:pPr>
        <w:pStyle w:val="Normal"/>
        <w:rPr/>
      </w:pPr>
      <w:r>
        <w:rPr/>
        <w:t>3человек:  О чем она гласит? –</w:t>
        <w:br/>
        <w:t>Опомнится пора!</w:t>
        <w:br/>
      </w:r>
    </w:p>
    <w:p>
      <w:pPr>
        <w:pStyle w:val="Normal"/>
        <w:rPr/>
      </w:pPr>
      <w:r>
        <w:rPr/>
        <w:t xml:space="preserve">4человек:  Все тревожней на планете год от году!                                                                          И понятно это даже комару: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человек:  Или будем мы беречь свою природу,                                                                                            Или вылетим в озонную дыр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нальная песня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25" w:after="225"/>
      <w:outlineLvl w:val="1"/>
    </w:pPr>
    <w:rPr>
      <w:b/>
      <w:bCs/>
      <w:color w:val="2270B8"/>
      <w:sz w:val="38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FF7E00"/>
      <w:u w:val="singl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0" w:after="15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15:32:00Z</dcterms:created>
  <dc:creator>Admin</dc:creator>
  <dc:description/>
  <cp:keywords/>
  <dc:language>en-US</dc:language>
  <cp:lastModifiedBy>Admin</cp:lastModifiedBy>
  <cp:lastPrinted>2010-03-21T20:33:00Z</cp:lastPrinted>
  <dcterms:modified xsi:type="dcterms:W3CDTF">2010-03-21T17:34:00Z</dcterms:modified>
  <cp:revision>3</cp:revision>
  <dc:subject/>
  <dc:title>1человек:   Наше слушайте словечко</dc:title>
</cp:coreProperties>
</file>