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Анализ двух смертей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Что такое война? Война – это всегда смерть, кровь  и разрушения.  Человек морально гибнет под тяжестью военных правил и законов. Человек идет против себя, ломается сам, ломается и  его судьба, а жизнь, порой, просто прерывается. Смерть – это обыкновенное явление на войне, как бы печально это не звучало. Но смерть бывает разной: человек может пасть смертью храбрых на поле боя, в человека может попасть шальная пуля, а может,  он и сам не выдержит всего ужаса войны и тогда… Никто  и ничего  не может знать заранее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Роман И. Бабеля «Конармия» и роман А.Фадеева «Разгром» - произведения, посвященные одной теме. И тема эта, пожалуй, одна из самых острых в русской литературе 20-ых годов прошлого века. Гражданская война – самая страшная из «всех войн»: брат встает против брата, отец – против сына, сын – против отца, и каждый (каждый!) готов убить. Война – она вообще убивает: морально, физически. Она заставляет научиться убивать, убивать даже тогда, когда ты вынужден лишить жизни того, кто всё это время был рядом с тобой. И в романе Бабеля, и в романе «Разгром» Фадеева есть такие сцены: «Смерть Долгушова» и «Смерть Фролова» соответственно. Вроде бы, что тут описывать? Смерть – не лучшая тема. Но, как мы уже заметили, смерть бывает разной. Что же заставило авторов рассмотреть конец жизненного пути именно этих героев?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Обстоятельства, в которых герои отходят в мир иной, отличны друг от друга. Долгушова находят на дороге: «Он сидел, прислонившись к дереву. Сапоги его торчали врозь. Не  спуская с меня глаз, он бережно отвернул рубаху. Живот у него  был  вырван,  кишки ползли на колени, и удары сердца были видны». С Фроловым же дело обстоит иначе:  он тяжело ранен, и надежд на выздоровление нет, но Левинсон со Сташинским отчаянно пытаются  сохранить ему жизнь, однако поставленная перед командиром отряда задача  требует  другого решения. Нужно отступать. А это означает лишь одно: Фролов – обуза для отряда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И одного, и другого нужно убить, ведь жизнь для них уже «закрыла двери». Оба  это осознают. Только вот Долгушов, сидя полумертвый на дороге, мечтает о  смерти, но смерти не от руки врага, а от руки «своего» (ведь это единственный способ  избежать  насилия над его  изувеченным телом);  Фролов же хочет жить, хочет, несмотря ни на что, но понимает, что его судьба предрешена, и просит лишь об одном: «Сынишка там у меня есть на руднике...  Федей звать... Об  нем  чтоб  вспомнили, когда обернется все, -- помочь там чем  или как...  ».  Фролов в данной ситуации становится заложником судьбы: от него уже ничего не зависит, и решение о том, что его нужно убить, принимают Левинсон и Сташинский. Им нелегко дается это решение, но основная задача – сохранение отряда – в этот момент ставится превыше всего, и одна жизнь уже ничего не значит, приносится «в жертву»  для осуществления главной цели. Долгушов же сам, без советчиков и судей,  решает, что ему нужно умереть, ему  нужно, чтобы кто-то прекратил его мучения.  И кто же становится так называемым «спасителем» Долгушова? Его убивает Афонька  Бида. Но так ли просто убить человека? Конечно, нет. И у Бабеля есть герой, который не смог  убить товарища - Лютов. Он против смерти,  против войны. Лютов пытается в условиях этого страшного, военного времени сохранить в себе человечность, пытается мерить военную жизнь мерками обыкновенной. Но война не была бы войной, если бы позволила человеку сохранить себя. Лютов остро реагирует на  просьбу Долгушова  о смерти: он отказывает, и Бабель очень точно отражает чувства героя в этот момент: «Испарина ползла по моему телу. Я поехал шагом, не оборачиваясь, чувствуя спиной холод и смерть».  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За принятием же решения о смерти Фролова наблюдает Мечик. И известие о том, что Фролова собираются отравить, просто сводит Мечика с ума. Он не может этого допустить, так как считает это бесчеловечным поступком. Он пытается предотвратить смерть Фролова, но нельзя предотвратить неизбежное.  «"Неужели они  сделают  это?.."  - Обождите!..  Что  вы делаете?.. - крикнул Мечик, бросаясь  к нему с расширенными от ужаса глазами. - Обождите!  - Вон!.. - сказал он зловещим, придушенным шепотом. - Убью!..  Мечик взвизгнул  и, не помня себя, выскочил из барака». Принять решение об убийстве человека – это нелегко, и  тем, кто убивал Долгушова и Фролова, пришлось тяжело. А еще сложнее воплотить в жизнь принятое решение. Афонька, убивая Долгушова, заглушает все свои эмоции и делает это, отключив чувства (ведь так проще), тем более, кто, если не он? Лучшая смерть – это быстрая смерть, поэтому Афонька стреляет прямо в рот. «Они говорили коротко, - я не слышал слов. Долгушов  протянул  взводному свою книжку. Афонька спрятал ее в сапог и выстрелил Долгушову в рот». Сташинский же пытается сохранить хладнокровие, убеждач Левинсона, что он готов, но на деле все оказывается  не так просто: «Кривя побелевшие губы, знобясь и страшно мигая одним глазом, Сташинский поднес мензурку». Вот какое на самом деле  внутреннее состояние Сташинского: страх и нерешительность. Но лишь сила воли, спокойствие и покорность Фролова позволили завершить это «нелегкое дело».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Разные люди, разные убеждения и разные основания для убийства. Все это составляет комплекс факторов, влияющих на сам процесс. Смерть может быть безболезненной и быстрой либо долгой и с обилием крови. На войне ничего нельзя предугать. Ничего, кроме одного: на войне придется убивать – себя, врага, своего товарища. И по каким законам можно судить того, кто вынужден брать на себя Святую Божью волю: отбирать жизнь, не давая её.  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азаровой Анастасии</w:t>
      </w:r>
    </w:p>
    <w:p>
      <w:pPr>
        <w:pStyle w:val="Normal"/>
        <w:spacing w:before="0" w:after="20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 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4:00Z</dcterms:created>
  <dc:creator>Анастасия</dc:creator>
  <dc:description/>
  <dc:language>en-US</dc:language>
  <cp:lastModifiedBy>Анастасия</cp:lastModifiedBy>
  <dcterms:modified xsi:type="dcterms:W3CDTF">2012-11-30T14:24:00Z</dcterms:modified>
  <cp:revision>2</cp:revision>
  <dc:subject/>
  <dc:title/>
</cp:coreProperties>
</file>