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Готовность ребенка к поступлению в детский сад"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ребенка __________________________________ Дата рождения 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строение преобладает у ребенка? (подчеркну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ое, уравновешенное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тельное, неустойчивое</w:t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енное</w:t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ш ребенок засыпа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(до 10 мин)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</w:t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койно</w:t>
        <w:tab/>
        <w:t>–</w:t>
        <w:tab/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делаете, чтобы ребенок засну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воздействие</w:t>
        <w:tab/>
        <w:t>–</w:t>
        <w:tab/>
        <w:t xml:space="preserve"> 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оздействия</w:t>
        <w:tab/>
        <w:t>–</w:t>
        <w:tab/>
        <w:t>3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родолжительность сна ребен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а</w:t>
        <w:tab/>
        <w:tab/>
        <w:t>–</w:t>
        <w:tab/>
        <w:t xml:space="preserve"> 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 часа</w:t>
        <w:tab/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аппетит у Вашего ребен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</w:t>
        <w:tab/>
        <w:t>–</w:t>
        <w:tab/>
        <w:t>4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й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чивый</w:t>
        <w:tab/>
        <w:t>–</w:t>
        <w:tab/>
        <w:t xml:space="preserve"> 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й</w:t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осится ребенок к высаживанию на горшо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</w:t>
        <w:tab/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ся на горшок</w:t>
        <w:tab/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ится, но бывает сухой</w:t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ится и ходит мокрый</w:t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Вашего ребенка отрицательные привычк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т пустышку или сосет палец, раскачивается (указать др.)</w:t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трицательных привычек</w:t>
        <w:tab/>
        <w:t>–</w:t>
        <w:tab/>
        <w:t>3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ется ли Ваш ребенок игрушками, предметами дома и в новой обстанов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  <w:tab/>
        <w:t>–</w:t>
        <w:tab/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ли интерес к действиям взрослы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  <w:tab/>
        <w:t>–</w:t>
        <w:tab/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ш ребенок игра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грать самостоятельно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</w:t>
        <w:tab/>
        <w:t>–</w:t>
        <w:tab/>
        <w:t>2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ет сам</w:t>
        <w:tab/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с взрослы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идет на контакт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</w:t>
        <w:tab/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</w:t>
        <w:tab/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с деть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идет на контакт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</w:t>
        <w:tab/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</w:t>
        <w:tab/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занятиям: внимателен, усидчив, актив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</w:t>
        <w:tab/>
        <w:t>–</w:t>
        <w:tab/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ребенка уверенность в себ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гда</w:t>
        <w:tab/>
        <w:t>–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опыт разлуки с близки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 разлуку легко</w:t>
        <w:tab/>
        <w:t>–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</w:t>
        <w:tab/>
        <w:t>–</w:t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аффективная привязанность к кому-либо из взрослы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</w:t>
        <w:tab/>
        <w:t>–</w:t>
        <w:tab/>
        <w:t>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  <w:tab/>
        <w:t>–</w:t>
        <w:tab/>
        <w:t>3 балл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адаптаци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 к поступлению в детский сад</w:t>
        <w:tab/>
        <w:tab/>
        <w:t>–</w:t>
        <w:tab/>
        <w:t>55-4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но готов</w:t>
        <w:tab/>
        <w:tab/>
        <w:tab/>
        <w:tab/>
        <w:tab/>
        <w:t>–</w:t>
        <w:tab/>
        <w:t>39-24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готов</w:t>
        <w:tab/>
        <w:tab/>
        <w:tab/>
        <w:tab/>
        <w:tab/>
        <w:tab/>
        <w:t>–</w:t>
        <w:tab/>
        <w:t>23-16 балло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 разработана психологической службой ГОУ-ЦРР д/с №183 г. Москвы. Была напечатана в журнале Управление дошкольным образовательным учреждением №3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 для заполнения предлагается бланк с вариантами ответов, без указания баллов, и прогноза адаптации. Воспитатель или педагог-психолог дошкольного учреждения обрабатывает анкету, дает рекомендации родителями и разрабатывает индивидуальный план работы с ребенком, согласно полученным результата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21:00Z</dcterms:created>
  <dc:creator>samsung</dc:creator>
  <dc:description/>
  <cp:keywords/>
  <dc:language>en-US</dc:language>
  <cp:lastModifiedBy>samsung</cp:lastModifiedBy>
  <dcterms:modified xsi:type="dcterms:W3CDTF">2013-01-24T18:36:00Z</dcterms:modified>
  <cp:revision>5</cp:revision>
  <dc:subject/>
  <dc:title/>
</cp:coreProperties>
</file>