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362" w:leader="none"/>
        </w:tabs>
        <w:outlineLvl w:val="0"/>
        <w:rPr/>
      </w:pPr>
      <w:r>
        <w:rPr>
          <w:rFonts w:cs="Times New Roman" w:ascii="Times New Roman" w:hAnsi="Times New Roman"/>
          <w:sz w:val="24"/>
        </w:rPr>
        <w:t xml:space="preserve">                  </w:t>
      </w:r>
      <w:r>
        <w:rPr>
          <w:rFonts w:cs="Times New Roman" w:ascii="Times New Roman" w:hAnsi="Times New Roman"/>
          <w:b/>
          <w:sz w:val="24"/>
        </w:rPr>
        <w:t xml:space="preserve">Автономное существование человека в природных условиях   </w:t>
      </w:r>
    </w:p>
    <w:p>
      <w:pPr>
        <w:pStyle w:val="Normal"/>
        <w:numPr>
          <w:ilvl w:val="0"/>
          <w:numId w:val="0"/>
        </w:numPr>
        <w:outlineLvl w:val="0"/>
        <w:rPr>
          <w:rFonts w:ascii="Times New Roman" w:hAnsi="Times New Roman" w:cs="Times New Roman"/>
          <w:sz w:val="24"/>
        </w:rPr>
      </w:pPr>
      <w:r>
        <w:rPr>
          <w:rFonts w:cs="Times New Roman" w:ascii="Times New Roman" w:hAnsi="Times New Roman"/>
          <w:sz w:val="24"/>
        </w:rPr>
        <w:t xml:space="preserve">         </w:t>
      </w:r>
    </w:p>
    <w:p>
      <w:pPr>
        <w:pStyle w:val="Normal"/>
        <w:numPr>
          <w:ilvl w:val="0"/>
          <w:numId w:val="0"/>
        </w:numPr>
        <w:outlineLvl w:val="0"/>
        <w:rPr>
          <w:rFonts w:ascii="Times New Roman" w:hAnsi="Times New Roman" w:cs="Times New Roman"/>
          <w:sz w:val="24"/>
        </w:rPr>
      </w:pPr>
      <w:r>
        <w:rPr>
          <w:rFonts w:cs="Times New Roman" w:ascii="Times New Roman" w:hAnsi="Times New Roman"/>
          <w:sz w:val="24"/>
        </w:rPr>
        <w:t xml:space="preserve">Разработка игры «Звездный час» для учащихся 6 класса  на основе романа Д.Дефо    </w:t>
      </w:r>
    </w:p>
    <w:p>
      <w:pPr>
        <w:pStyle w:val="Normal"/>
        <w:numPr>
          <w:ilvl w:val="0"/>
          <w:numId w:val="0"/>
        </w:numPr>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Жизнь и удивительные приключения Робинзона Крузо»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289810" cy="1831340"/>
            <wp:effectExtent l="0" t="0" r="0" b="0"/>
            <wp:wrapTight wrapText="bothSides">
              <wp:wrapPolygon edited="0">
                <wp:start x="-180" y="0"/>
                <wp:lineTo x="-180" y="21420"/>
                <wp:lineTo x="21600" y="21420"/>
                <wp:lineTo x="21600" y="0"/>
                <wp:lineTo x="-1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9" r="-31" b="-39"/>
                    <a:stretch>
                      <a:fillRect/>
                    </a:stretch>
                  </pic:blipFill>
                  <pic:spPr bwMode="auto">
                    <a:xfrm>
                      <a:off x="0" y="0"/>
                      <a:ext cx="2289810" cy="1831340"/>
                    </a:xfrm>
                    <a:prstGeom prst="rect">
                      <a:avLst/>
                    </a:prstGeom>
                  </pic:spPr>
                </pic:pic>
              </a:graphicData>
            </a:graphic>
          </wp:anchor>
        </w:drawing>
      </w:r>
      <w:r>
        <w:rPr>
          <w:rFonts w:cs="Times New Roman" w:ascii="Times New Roman" w:hAnsi="Times New Roman"/>
          <w:sz w:val="24"/>
          <w:u w:val="single"/>
        </w:rPr>
        <w:t>Подготовка к уроку.</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гра «Звездный час» достаточно часто используется на уроках, поэтому с ее правилами учащиеся хорошо знакомы. В кабинете имеется иллюстративный материал: цифровые карточки, звезды, кубики с буквами и т.д.</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ман Д.Дефо «Жизнь и удивительные приключения Робинзона Крузо» является классическим примером автономного существования человека в природе, кроме того, в процессе обучения ребята сталкиваются с этим романом дважды: на уроках литературы в 5-м классе и на уроках ОБЖ в 6-м. За неделю до планируемого урока учащимся предлагается перечитать главы из романа в учебнике литературы 5 класса или весь роман. Сообщаются критерии итоговой оценки за игру, готовятся небольшие призы победителям.</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Целевые задачи.</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Выработать потребность анализа действий героя романа в свете предвидения собственного поведения.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Воспитание самостоятельности при принятии решений, чувства взаимопомощи и сотрудничества.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Укрепление знаний по предмет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Ход урока.</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ед уроком готовим доску с магнитными фишками, расчерченную по количеству пар участников. Предлагаемые задания пишем на школьной доске мелом по ходу урока. В начале урока учитель сообщает тему и цели урока.</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гра состоит из 4-х туров:</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ТУР: 10 заданий тестового характера. Учащиеся, первыми выполнившие 8 заданий, проходят во 2-й ТУР и получают отметку «5».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ТУР: Из произвольных 9 букв собираем наиболее длинное слово.</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 ТУР: 4 задания тестового характера. Участвуют как пары-победители, так и желающие набрать контрольный минимум для отличной отметки. В 4-й ТУР выходят две пары, первыми </w:t>
      </w:r>
    </w:p>
    <w:p>
      <w:pPr>
        <w:pStyle w:val="Normal"/>
        <w:rPr>
          <w:rFonts w:ascii="Times New Roman" w:hAnsi="Times New Roman" w:cs="Times New Roman"/>
          <w:sz w:val="24"/>
        </w:rPr>
      </w:pPr>
      <w:r>
        <w:rPr>
          <w:rFonts w:cs="Times New Roman" w:ascii="Times New Roman" w:hAnsi="Times New Roman"/>
          <w:sz w:val="24"/>
        </w:rPr>
        <w:t>выполнившие 3 задания.</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ТУР: Составление из одного слова возможно большего количества других слов.</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Предлагаемые задания.</w:t>
      </w:r>
    </w:p>
    <w:p>
      <w:pPr>
        <w:pStyle w:val="Normal"/>
        <w:numPr>
          <w:ilvl w:val="0"/>
          <w:numId w:val="0"/>
        </w:numPr>
        <w:outlineLvl w:val="0"/>
        <w:rPr>
          <w:rFonts w:ascii="Times New Roman" w:hAnsi="Times New Roman" w:cs="Times New Roman"/>
          <w:sz w:val="24"/>
          <w:u w:val="single"/>
        </w:rPr>
      </w:pPr>
      <w:r>
        <w:rPr>
          <w:rFonts w:cs="Times New Roman" w:ascii="Times New Roman" w:hAnsi="Times New Roman"/>
          <w:sz w:val="24"/>
          <w:u w:val="single"/>
        </w:rPr>
        <w:t xml:space="preserve">   </w:t>
      </w:r>
      <w:r>
        <w:rPr>
          <w:rFonts w:cs="Times New Roman" w:ascii="Times New Roman" w:hAnsi="Times New Roman"/>
          <w:sz w:val="24"/>
          <w:u w:val="single"/>
        </w:rPr>
        <w:t xml:space="preserve">1 ТУР.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Роман Д.Дефо «Робинзон Крузо» о морском путешествии. В те времена такие путешествия совершали РУССКИЕ, АНГЛИЧАНЕ, ИСПАНЦЫ, АМЕРИКАНЦЫ. Какова была национальность Робинзона Крузо?  /Англичанин/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Даниель Дефо прожил жизнь, богатую различными событиями. Его герой Робинзон сменил, как и сам писатель, множество профессий. Он был КУПЦОМ, СВЯЩЕНИКОМ, МОРЯКОМ, ПИСАТЕЛЕМ, ПУТЕШЕСТВЕННИКОМ. Кем называл себя сам Робинзон? /Моряком из Йорка, это отражено в полном названии романа/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 Корабль, на котором находился Робинзон, отправился в плавание. Возможно, его целью были АФРИКА, АНГЛИЯ, АМЕРИКА или ИНДИЯ. Но корабль потерпел крушение. Близ каких берегов это произошло?  /Америка/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Итак, корабль Робинзона потерпел крушение. «…Очутившись на берегу целым и невредимым, я возблагодарил Бога за спасение моей жизни… Я стал осматриваться кругом, чтобы узнать, куда я попал. Мое радостное настроение разом упало: я понял, что хотя я и спасся, но не избавлен от дальнейших ужасов и бед. На мне не оставалось сухой нитки, переодеться было не во что. Мне нечего было есть, у меня не было даже воды, а в будущем мне предстояло либо умереть голодной смертью, либо быть растерзанным хищными зверями. Но что всего ужаснее, у меня не было оружия. У меня вообще не было ничего… При мысли об этом я пришел в такое отчаяние, что долго как сумасшедший бегал по берегу. Когда настала ночь…».</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бинзону необходимо было где-то переночевать. Это могли быть ДУПЛО дерева или ПЕЩЕРА, можно было забраться на ДЕРЕВО и спать там, а можно было остаться на БЕРЕГу. Где ночевал Робинзон?  /На дереве/</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5. Ночь прошла спокойно, погода утром прояснилась, и первое, что увидел Робинзон, были корабль, который находился недалеко от берега, и перевернутая шлюпка на берегу. И, конечно же, Робинзон решил отправиться на корабль и взять оттуда все, что возможно. До корабля можно было добраться на ШЛЮПКЕ, использовать БРЕВНО, чтобы удержаться на воде, сделать ПЛОТ или добраться ВПЛАВЬ. Каким образом Робинзон добрался до корабля?  /Вплавь/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6. На корабле Робинзон обнаружил множество полезных вещей. Плавсредства, которыми он располагал, мы перечислили. Какое из них он использовал для перевозки вещей?  /Плот/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7. С корабля Робинзон вывез ОДЕЖДУ, ЕДУ, ОРУЖИЕ, ИНСТРУМЕНТЫ, ПАРУСИНУ, ДЕНЬГИ, КНИГИ и многое другое. Что из перечисленных вещей совсем не пригодилось Робинзону? /Деньги/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Теперь Робинзону предстояло выбрать место для жилья. Такое, где его не тронули бы хищники, чтобы было сухо, чтобы было видно море. Можно было выбрать ЛЕС, БЕРЕГ, ПЕЩЕРУ, склон ХОЛМА. Где выбрал место для жилища Робинзон?  /Холм/</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t xml:space="preserve">9. Для жилища можно было вырыть ПЕЩЕРУ, построить ХИЖИНУ, сделать ШАЛАШ или </w:t>
      </w:r>
    </w:p>
    <w:p>
      <w:pPr>
        <w:pStyle w:val="Normal"/>
        <w:ind w:left="180" w:hanging="0"/>
        <w:rPr>
          <w:rFonts w:ascii="Times New Roman" w:hAnsi="Times New Roman" w:cs="Times New Roman"/>
          <w:sz w:val="24"/>
        </w:rPr>
      </w:pPr>
      <w:r>
        <w:rPr>
          <w:rFonts w:cs="Times New Roman" w:ascii="Times New Roman" w:hAnsi="Times New Roman"/>
          <w:sz w:val="24"/>
        </w:rPr>
        <w:t xml:space="preserve">поставить ПАЛАТКУ. Какое жилище сделал Робинзон?  /Палатка, пещера/  </w:t>
      </w:r>
    </w:p>
    <w:p>
      <w:pPr>
        <w:pStyle w:val="Normal"/>
        <w:ind w:left="180" w:hanging="0"/>
        <w:rPr>
          <w:rFonts w:ascii="Times New Roman" w:hAnsi="Times New Roman" w:cs="Times New Roman"/>
          <w:sz w:val="24"/>
        </w:rPr>
      </w:pPr>
      <w:r>
        <w:rPr>
          <w:rFonts w:cs="Times New Roman" w:ascii="Times New Roman" w:hAnsi="Times New Roman"/>
          <w:sz w:val="24"/>
        </w:rPr>
        <w:t xml:space="preserve">10.  Робинзон опасался неприятностей со стороны живой природы. Это могли быть ХИЩНИКИ, ЗМЕИ, ДИКАРИ, МОСКИТЫ, которые могут закусать человека до смерти. С кем из них встретился Робинзон на первых порах?  /Ни с кем/ </w:t>
      </w:r>
    </w:p>
    <w:p>
      <w:pPr>
        <w:pStyle w:val="Normal"/>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sz w:val="24"/>
          <w:u w:val="single"/>
        </w:rPr>
      </w:pPr>
      <w:r>
        <w:rPr>
          <w:rFonts w:cs="Times New Roman" w:ascii="Times New Roman" w:hAnsi="Times New Roman"/>
          <w:sz w:val="24"/>
          <w:u w:val="single"/>
        </w:rPr>
        <w:t>3 ТУР.</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Перед вами цифры: 1, 5, 12, 18, 28, 30. Сколько раз Робинзону пришлось сплавать на корабль, чтобы забрать все необходимое?  /12/            </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Мы знаем, что Робинзон прожил на необитаемом острове много лет. Подумайте и вспомните, сколько лет продолжалось его пребывание в автономных условиях? /28/</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 Робинзон, помимо всего прочего, забрал с корабля некоторые крупы. Моряки в плавание берут следующие зерновые: РИС, ГОРОХ, ЯЧМЕНЬ, РОЖЬ, ОВЕС. Какие из этих круп Робинзон нашел на корабле и впоследствии выращивал на своем острове?  /Рис, ячмень/  </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 На острове было очень жарко, можно было даже получить даже солнечные ожоги. Кроме того, там случались периоды дождей, и Робинзон изготовил себе зонтик. Он потратил на это очень много времени и сил, так как не мог выбрать подходящий материал. У него были ПАРУСИНА, ШКУРЫ коз, которые во множестве водились на острове, СОЛОМА, ЛИСТЬЯ пальм, а также ОСТАТКИ ОДЕЖДЫ. Из чего был сделан зонтик?  /Шкуры/  </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sz w:val="24"/>
          <w:u w:val="single"/>
        </w:rPr>
      </w:pPr>
      <w:r>
        <w:rPr>
          <w:rFonts w:cs="Times New Roman" w:ascii="Times New Roman" w:hAnsi="Times New Roman"/>
          <w:sz w:val="24"/>
          <w:u w:val="single"/>
        </w:rPr>
        <w:t>ДОПОЛНИТЕЛЬНЫЕ ВОПРОСЫ.</w:t>
      </w:r>
    </w:p>
    <w:p>
      <w:pPr>
        <w:pStyle w:val="Header"/>
        <w:tabs>
          <w:tab w:val="clear" w:pos="4153"/>
          <w:tab w:val="clear" w:pos="8306"/>
        </w:tabs>
        <w:ind w:left="180" w:hanging="0"/>
        <w:rPr>
          <w:rFonts w:ascii="Times New Roman" w:hAnsi="Times New Roman" w:cs="Times New Roman"/>
          <w:sz w:val="24"/>
        </w:rPr>
      </w:pPr>
      <w:r>
        <w:rPr>
          <w:rFonts w:cs="Times New Roman" w:ascii="Times New Roman" w:hAnsi="Times New Roman"/>
          <w:sz w:val="24"/>
        </w:rPr>
        <w:t xml:space="preserve">1. Моряки во времена Робинзона брали с собой на корабль животных и птиц, как для развлечения, так и для получения свежего мяса. Какие из перечисленных животных и птиц – КОШКА, СОБАКА, КОЗА, КУРИЦА, ПОПУГАЙ – спаслись вместе с Робинзоном? /Кошка и собака/   </w:t>
      </w:r>
    </w:p>
    <w:p>
      <w:pPr>
        <w:pStyle w:val="Header"/>
        <w:tabs>
          <w:tab w:val="clear" w:pos="4153"/>
          <w:tab w:val="clear" w:pos="8306"/>
        </w:tabs>
        <w:ind w:left="180" w:hanging="0"/>
        <w:rPr>
          <w:rFonts w:ascii="Times New Roman" w:hAnsi="Times New Roman" w:cs="Times New Roman"/>
          <w:sz w:val="24"/>
        </w:rPr>
      </w:pPr>
      <w:r>
        <w:rPr>
          <w:rFonts w:cs="Times New Roman" w:ascii="Times New Roman" w:hAnsi="Times New Roman"/>
          <w:sz w:val="24"/>
        </w:rPr>
        <w:t xml:space="preserve">2. Робинзон уже достаточно долго прожил на острове. Однажды, измученный греблей на лодке и долгой ходьбой по острову, он крепко уснул. Но каково же было его изумление, когда он был разбужен чьим-то голосом, звавшим его по имени: «Робин, Робин Крузо! Где ты! Где ты был!»  Возможно, это был СОН, его друг-дикарь ПЯТНИЦА, ПОПУГАЙ ПОПКА или говорящий СКВОРЕЦ.  /Попугай/      </w:t>
      </w:r>
    </w:p>
    <w:p>
      <w:pPr>
        <w:pStyle w:val="Header"/>
        <w:tabs>
          <w:tab w:val="clear" w:pos="4153"/>
          <w:tab w:val="clear" w:pos="8306"/>
        </w:tabs>
        <w:ind w:left="180" w:hanging="0"/>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sz w:val="24"/>
          <w:u w:val="single"/>
        </w:rPr>
      </w:pPr>
      <w:r>
        <w:rPr>
          <w:rFonts w:cs="Times New Roman" w:ascii="Times New Roman" w:hAnsi="Times New Roman"/>
          <w:sz w:val="24"/>
          <w:u w:val="single"/>
        </w:rPr>
        <w:t xml:space="preserve">4 ТУР.   </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тех пор, как роман Даниеля Дефо был прочитан читателями, произведения о героях, оставшихся один на один с Природой и с честью вышедших из этого поединка, называют РОБИНЗОНАДА. Составьте из этого слова наибольшее количество других слов.</w:t>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134" w:right="567"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6:03:00Z</dcterms:created>
  <dc:creator>Зеленкова</dc:creator>
  <dc:description/>
  <dc:language>en-US</dc:language>
  <cp:lastModifiedBy>Зеленкова</cp:lastModifiedBy>
  <dcterms:modified xsi:type="dcterms:W3CDTF">2004-04-16T19:10:00Z</dcterms:modified>
  <cp:revision>3</cp:revision>
  <dc:subject/>
  <dc:title>Автономное существование человека в природных условиях   </dc:title>
</cp:coreProperties>
</file>