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03.55pt;width:399pt;height:103.45pt;mso-wrap-style:none;v-text-anchor:middle;mso-position-vertical:top" type="_x0000_t136">
            <v:path textpathok="t"/>
            <v:textpath on="t" fitshape="t" string="Авторская программа&#10;уроков Здоровь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ащихся 1 – 4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Автор</w:t>
      </w:r>
      <w:r>
        <w:rPr>
          <w:sz w:val="28"/>
          <w:szCs w:val="28"/>
        </w:rPr>
        <w:t xml:space="preserve">: учитель начальных классов ГБОУ ЦО № 160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гнева Людмила Вита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6390" cy="30822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доровье, говорил русский ученый – физиолог И.П.Павлов, – это бесценный дар природы, оно дается, увы, не навечно, его надо беречь. Здоровье человека во многом зависит от него самого, от его образа жизни, условий труда, питания, его привыче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доровье каждого человека не только его личное дело. Это величайшая общественная ценность, общенародное достоя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так, здоровье – это одна из главных ценностей человеческой жизни, источник радости. Быть здоровым, значит нужно иметь определенные знания, умения и навыки в области гигиены, здорового образа жизни, медицинской помощи, нужно научиться не вредить своему организм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оследние годы наблюдается нарастающая тенденция ухудшения состояния здоровья учащихся. Выдающийся педагог В.А.Сухомлинский писал: «Забота о здоровье – это важнейший труд воспитателя». От здоровья и жизнерадости детей зависит их духовная жизнь, умственное развитие, прочность знаний, вера в свои силы. Самый главный путь к здоровью – предупреждение заболевания, так называемая профилактика болезн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им из путей профилактики роста заболеваний, воспитания здорового образа жизни, формирования у учащихся собственной ответственности за свое здоровье является разработка этой программы уроков здоровья для 1-4 клас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озволяет последовательно решать задачи по здоровому образу жизни на протяжении всех лет обучения в начальной школе, формировать у учащихся целостный подход к состоянию здоровья на основе здоровьесберегающих образовательных технологий в начальной школе.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 программы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ультуру здоровья у детей и подростк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учить школьников ответственно относиться к своему здоровь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учить распределять физические нагрузки в разный период физиологического развития (правильно и рационально составлять режим дня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мочь детям с ослабленным здоровьем адаптироваться в школьной среде, используя специальные физические упражн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оценивать свое физическое развитие и уровень физической подготовлен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влечь родителей  в помощи укрепления здоровья своих д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чь школьникам стать здоровыми и счастли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ние мотивационно-ценностного отношения к ЗОЖ, установки на самопознание, саморазви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знакомление с правилами личной и общественной гигиены, безопасности жизне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ание  осознания того, что человек является частью природы и космоса, воспитание природосберегающего поведения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ние представлений о своем нравственно-духовном, психофизическом состоянии здоровья как личном и общественном достоя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обретение опыта методов и форм здоровьесберегающей работы для достижения оптимального уровня жизне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обучения и виды деятель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ми формами организации являются лекции, семинары, групповая и парная работа, практически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формы обучения – урочная (нетрадиционные и интегрированные уроки), внеурочная (игровые прие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виды деятельност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в, сказок, рассказ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и прослушивание песен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 и ежедневная утренняя заряд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и леп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тодика работы по программе строится в направлении личностно-ориентированного взаимодействия с ребенком, делается акцент на самостоятельное экспериментирование и поисковую активность самих детей, побуждая их к творческому отношению при выполнении заданий. Уроки содержат познавательный материал, соответствующий возрастным особенностям детей, в сочетании с практическими заданиями (тренинг, оздоровительные минутки — упражнения для глаз, для осанки, дыхательные упражнения и пр.), необходимыми для развития навыков ребен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роков Здоровья  исключает академический стиль назидания и указания. Это скорее всего совместное размышление об образе жизни, попутные советы, путешествие в тайны своей сущности, связанное с многими открытиями. Важно, чтобы в учебном процессе у каждого ребенка формировалось настроение особой радости, нежности к самому себе, а через себя — к други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предназначена для работы с детьми младшего школьного возраста. Предлагаемые темы и разделы  рассчитаны на 4 года обучения: 1-й год — 32 часа, 2-й, 3-й и 4-й год — по 34 часа. Они взаимосвязаны между собой, и каждый последующий год обучения разработан с учетом уже имеющихся знаний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граммы используются групповые и индивидуальные формы работы, основным элементом которых является игровая педагогика. Игра — это один из способов развития в ребенке его интеллекта, творческих способностей, физического здоровья, нравственности, достоинства.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де реализации программы этому виду деятельности придается особое значение. Игра часто присутствует во время учебной деятельности и согласуется с темами уроков: «Путешествие по пищеварительному тоннелю» (ролевая игра), «Угадай меня» — к теме «Кожа — орган осязания», «Угадай по запаху» - к теме «Hoc — орган обоняния» и др. Итоговые уроки  по закреплению полученных знаний рекомендуется проводить в форме блицтурниров, КВНов, празд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ьзование на уроках различных игровых моментов позволяет удовлетворить базовые возрастные потребности ребенка в игре, подражании, движении, практическом действии. Это способствует продуктивному усвоению обсуждаемой темы урока.  Кроме этого,  предполагается проведение подвижных, развивающих и психотехнически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жидаемые результаты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гигиенических знаний, сознательного поведени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, практических знаний и умений по обеспечению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мплексного мониторинга состояния здоровь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ситуаций, представляющих опасность для здоровья младших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: «Человек – образ жизни – образование – здоровье»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ринципы построения программы: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позволяет реализовать в школьной практике принципы государственной политики и общие требования к содержанию образования, сформированные в Законе «Об образова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роков Здоровья  основывается на общедидактических и специфических принципах обучения младших школьник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нцип сознательности</w:t>
      </w:r>
      <w:r>
        <w:rPr>
          <w:sz w:val="28"/>
          <w:szCs w:val="28"/>
        </w:rPr>
        <w:t xml:space="preserve">  нацеливает на формирование у обучаемых глубокого понимания, устойчивого интереса, осмысленного отношения к позна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нцип систематичности и последовательности</w:t>
      </w:r>
      <w:r>
        <w:rPr>
          <w:sz w:val="28"/>
          <w:szCs w:val="28"/>
        </w:rPr>
        <w:t xml:space="preserve"> проявляется во взаимосвязи знаний, умений, навыков. Система подготовительных и подводящих действий позволяет перейти к освоению нового и, опираясь на него, приступить к познанию последующего, более сложного материала. Систематически проводимые формы организации познавательной деятельности в сочетании со здоровьесберегающими мероприятиями приучат учащихся постоянно соблюдать оздоровительно-воспитатель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нцип повторения знаний, умений и навыков</w:t>
      </w:r>
      <w:r>
        <w:rPr>
          <w:sz w:val="28"/>
          <w:szCs w:val="28"/>
        </w:rPr>
        <w:t xml:space="preserve"> является одним из важнейших. В результате многократных повторений вырабатываются динамические стереотипы. Характер элементов деятельности может проявляться в изменении упражнений и условий их выполнения, в разнообразии методов и приёмов, в различных форма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нцип постепенности.</w:t>
      </w:r>
      <w:r>
        <w:rPr>
          <w:sz w:val="28"/>
          <w:szCs w:val="28"/>
        </w:rPr>
        <w:t xml:space="preserve"> Стратегия и тактика систематического и последовательного обучения важна для формирования здоровьесберегающих условий всестороннего образования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нцип индивидуализации</w:t>
      </w:r>
      <w:r>
        <w:rPr>
          <w:sz w:val="28"/>
          <w:szCs w:val="28"/>
        </w:rPr>
        <w:t xml:space="preserve"> осуществляется на основе общих закономерностей обучения и воспитания. Опираясь на индивидуальные особенности учащихся, педагог всесторонне развивает каждого ребёнка, планирует и прогнозирует его развитие. С учётом уровня индивидуальной подготовленности ученика, его двигательных способностей и состояния здоровья, намечают пути совершенствования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нцип непрерывности</w:t>
      </w:r>
      <w:r>
        <w:rPr>
          <w:sz w:val="28"/>
          <w:szCs w:val="28"/>
        </w:rPr>
        <w:t xml:space="preserve"> выражает закономерности построения педагогики оздоровления как целостного процесса. Он тесно связан с принципом системного чередования нагрузок и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нцип цикличности</w:t>
      </w:r>
      <w:r>
        <w:rPr>
          <w:sz w:val="28"/>
          <w:szCs w:val="28"/>
        </w:rPr>
        <w:t xml:space="preserve"> способствует упорядочению процесса педагогики оздоровления. Он заключается в повторяющейся последовательности занятий, что улучшает подготовленность ученика к каждому последующему этапу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нцип учёта возрастных и индивидуальных особенностей учащихся</w:t>
      </w:r>
      <w:r>
        <w:rPr>
          <w:sz w:val="28"/>
          <w:szCs w:val="28"/>
        </w:rPr>
        <w:t xml:space="preserve"> является фундаментом для формирования знаний, умений и навыков, развития функциональных возможностей организма в процессе использования средств здоровьесберегающи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нцип наглядности</w:t>
      </w:r>
      <w:r>
        <w:rPr>
          <w:sz w:val="28"/>
          <w:szCs w:val="28"/>
        </w:rPr>
        <w:t xml:space="preserve"> обязывает строить процесс обучения с максимальным использованием форм привлечения органов чувств человека к процессу познания. Принцип наглядности направлен для связи чувственного восприятия с мыш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нцип активности</w:t>
      </w:r>
      <w:r>
        <w:rPr>
          <w:sz w:val="28"/>
          <w:szCs w:val="28"/>
        </w:rPr>
        <w:t xml:space="preserve">  предполагает в учащихся высокую степень подвижности, самостоятельности, инициативы и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нцип всестороннего и гармонического развития личности</w:t>
      </w:r>
      <w:r>
        <w:rPr>
          <w:sz w:val="28"/>
          <w:szCs w:val="28"/>
        </w:rPr>
        <w:t xml:space="preserve"> содействует развитию психофизических способностей, знаний, умений и навыков, осуществляемых в единстве и направленных на всестороннее – физическое, интеллектуальное, духовное, нравственное и эстетическое – развитие личности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нцип оздоровительной направленности</w:t>
      </w:r>
      <w:r>
        <w:rPr>
          <w:sz w:val="28"/>
          <w:szCs w:val="28"/>
        </w:rPr>
        <w:t xml:space="preserve"> решает задачи укрепления здоровья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цип формирования ответственности</w:t>
      </w:r>
      <w:r>
        <w:rPr>
          <w:sz w:val="28"/>
          <w:szCs w:val="28"/>
        </w:rPr>
        <w:t xml:space="preserve"> у учащихся за своё здоровье и здоровье окружающих людей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труктура программы «Уроков здоровья»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>1 класс (32 часа)</w:t>
      </w:r>
    </w:p>
    <w:p>
      <w:pPr>
        <w:pStyle w:val="Normal"/>
        <w:rPr/>
      </w:pPr>
      <w:r>
        <w:rPr>
          <w:color w:val="333333"/>
          <w:sz w:val="28"/>
          <w:szCs w:val="28"/>
        </w:rPr>
        <w:t>1. Введение (3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Физическое здоровье и здоровый образ жизни (10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сихическое здоровье (6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Нравственно-духовное здоровье человека (5 ч)</w:t>
      </w:r>
    </w:p>
    <w:p>
      <w:pPr>
        <w:pStyle w:val="Normal"/>
        <w:rPr/>
      </w:pPr>
      <w:r>
        <w:rPr>
          <w:color w:val="333333"/>
          <w:sz w:val="28"/>
          <w:szCs w:val="28"/>
        </w:rPr>
        <w:t>5. Основы доврачебной помощи (8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2 класс (34 часа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Введение (4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Физическое здоровье и здоровый образ жизни (10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сихическое здоровье (6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Нравственно-духовное здоровье человека (5 ч)</w:t>
      </w:r>
    </w:p>
    <w:p>
      <w:pPr>
        <w:pStyle w:val="Normal"/>
        <w:rPr/>
      </w:pPr>
      <w:r>
        <w:rPr>
          <w:color w:val="333333"/>
          <w:sz w:val="28"/>
          <w:szCs w:val="28"/>
        </w:rPr>
        <w:t>5. Основы доврачебной помощи (9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3 класс (34 часа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Введение (3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Физическое здоровье и здоровый образ жизни (12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сихическое здоровье (5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Нравственно-духовное здоровье человека (7 ч)</w:t>
      </w:r>
    </w:p>
    <w:p>
      <w:pPr>
        <w:pStyle w:val="Normal"/>
        <w:rPr/>
      </w:pPr>
      <w:r>
        <w:rPr>
          <w:color w:val="333333"/>
          <w:sz w:val="28"/>
          <w:szCs w:val="28"/>
        </w:rPr>
        <w:t>5. Основы доврачебной помощи (9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4 класс (34 часа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Введение (2 ч)</w:t>
      </w:r>
    </w:p>
    <w:p>
      <w:pPr>
        <w:pStyle w:val="Normal"/>
        <w:rPr/>
      </w:pPr>
      <w:r>
        <w:rPr>
          <w:color w:val="333333"/>
          <w:sz w:val="28"/>
          <w:szCs w:val="28"/>
        </w:rPr>
        <w:t>2. Физическое здоровье и здоровый образ жизни (12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сихическое здоровье (5 ч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Нравственно-духовное здоровье человека (8 ч)</w:t>
      </w:r>
    </w:p>
    <w:p>
      <w:pPr>
        <w:pStyle w:val="Normal"/>
        <w:rPr/>
      </w:pPr>
      <w:r>
        <w:rPr>
          <w:color w:val="333333"/>
          <w:sz w:val="28"/>
          <w:szCs w:val="28"/>
        </w:rPr>
        <w:t>5. Основы доврачебной помощи (7 ч)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Требования к уровню подготовки учащихся: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концу 1-го года обучения дети должны знат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каким законам ребенок появляется в этот ми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событиях, предшествующих его поя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строении своего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том, что полезно и что вредно позвоночни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полезных и вредных для растущего организма продук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гигиенического ухода за те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 опасности вредных привы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концу 2-го года обучения дети должны знат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звание частей тела, основных внутренних органов и систем, их функции и назначение (уметь находить и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оение скелета, упражнения ро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рационального 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заботиться о сердце и органах дых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 органах чувств, их строении и функ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правила и упражнения, позволяющие укрепить осанку, полезные для сердца и легк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правила сохранения зрения и сл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ходить биологически активные точки от зубной боли, простуды, антистрессовую т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концу 3-го года обучения дети должны знат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существовании биологических часов у живых организ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сбалансированности между всеми системами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способностях мозга и значении сна и отды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значении иммунитета и приви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первой помощи при травмах, ожогах, отрав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начение лекарственных тра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закаливания. Биологически активные зоны (БАЗ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ой рост и развитие как жизненный процесс, которому благоприятствует разумное поведение. Здоровый образ жизни (ЗОЖ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концу 4-го года обучения дети должны знат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здоровье, стиль жизни, его значение для сохранения и укрепления здоровь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жим дня, основы правильного питания, правила личной и общественной гигиены и их влияние на состояние здоровья челове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редные и полезные привычки, их последств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вание и расположение частей тела, органов и систем тела человека, функционирование внутренних орган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ды двигательной активности, комплексы физических упражнений полезные для работы сердца, легких, суставов, стопы, глаз, позвоночника (на осанку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ила поведения с разными людьми, их выражение чувст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итивные и негативные качества личности, их влияние на состояние здоровья челове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редства и методы предупреждения и преодоления утомления и переутомл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исхождение челове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лияние природы и окружающего мира на состояние здоровь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ледить за своим состоянием здоровь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ределять частоту сердечных сокращений, вес, рост, окружность грудной клетки, жизненную силу легких, силу мышц рук, спины, уровень физической подготовленности по показателям педагогических тест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ести дневник «Здоровья», карту физического состоя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людать режим дня, питания, двигательной активност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полнять  правила личной и общественной гигиен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ределять, что вредно и полезно, описывать деятельность основных частей тела человека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троить отношения в семье, со сверстниками, обществе, природе, проявлять такт в общении с людьми обоего пола, реагировать на разные  настроения люде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менять средства и методы по преодолению утомления и переутомл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людать профилактические мероприятия по предупреждению распространенных инфекционных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тогом воспитательной работы по программе является степень сформированности качеств лич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ум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жлив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рудолюб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изическ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с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юбозн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также уровень развития межличностных отношений в коллективе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одержание программы «Уроков здоровья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 класс </w:t>
      </w:r>
      <w:r>
        <w:rPr>
          <w:b/>
          <w:i/>
          <w:sz w:val="28"/>
          <w:szCs w:val="28"/>
        </w:rPr>
        <w:t>(32 часа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. </w:t>
      </w:r>
      <w:r>
        <w:rPr>
          <w:color w:val="FF0000"/>
          <w:sz w:val="28"/>
          <w:szCs w:val="28"/>
          <w:u w:val="single"/>
        </w:rPr>
        <w:t>Введение (3 час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Человек как продукт эволюции. Человек – дитя живой природы. </w:t>
      </w:r>
      <w:r>
        <w:rPr>
          <w:i/>
          <w:sz w:val="28"/>
          <w:szCs w:val="28"/>
        </w:rPr>
        <w:t>Рождение жизни на Земле. Организм и окружающая сре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онятие о человеке. </w:t>
      </w:r>
      <w:r>
        <w:rPr>
          <w:i/>
          <w:sz w:val="28"/>
          <w:szCs w:val="28"/>
        </w:rPr>
        <w:t>Как, где и когда появились на Земле наши пред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3. Когда болеет природа, болеет и человек. </w:t>
      </w:r>
      <w:r>
        <w:rPr>
          <w:i/>
          <w:sz w:val="28"/>
          <w:szCs w:val="28"/>
        </w:rPr>
        <w:t>Луга, леса. Правила пребывания в природ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2. </w:t>
      </w:r>
      <w:r>
        <w:rPr>
          <w:color w:val="FF0000"/>
          <w:sz w:val="28"/>
          <w:szCs w:val="28"/>
          <w:u w:val="single"/>
        </w:rPr>
        <w:t>Физическое здоровье и ЗОЖ (10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1. Понятие о здоровье. </w:t>
      </w:r>
      <w:r>
        <w:rPr>
          <w:i/>
          <w:sz w:val="28"/>
          <w:szCs w:val="28"/>
        </w:rPr>
        <w:t>Что нужно делать, чтобы быть здоровым. Понятие о здоровом образе жизни. Здороваться не будешь – здоровья не получишь. Волшебные сл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 Здоровье – это когда ты весел и все у тебя получается.</w:t>
      </w:r>
      <w:r>
        <w:rPr>
          <w:i/>
          <w:sz w:val="28"/>
          <w:szCs w:val="28"/>
        </w:rPr>
        <w:t xml:space="preserve"> Арттерапия. Рефлекс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3. Режим дня – это… </w:t>
      </w:r>
      <w:r>
        <w:rPr>
          <w:i/>
          <w:sz w:val="28"/>
          <w:szCs w:val="28"/>
        </w:rPr>
        <w:t>Можно ли быть всегда бодрым и работоспособным. Режим дня первоклассн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4. Для чего я ем. Я ем, чтобы жить, а живу, чтобы есть.</w:t>
      </w:r>
      <w:r>
        <w:rPr>
          <w:i/>
          <w:sz w:val="28"/>
          <w:szCs w:val="28"/>
        </w:rPr>
        <w:t xml:space="preserve"> Продукты, которые едят в стране здоровья. Сладкая страничка. Разнообразное питание. Жевательная резинка – польза или вред. Гигиена пит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. Быть в движении – значит укреплять здоровье. </w:t>
      </w:r>
      <w:r>
        <w:rPr>
          <w:i/>
          <w:sz w:val="28"/>
          <w:szCs w:val="28"/>
        </w:rPr>
        <w:t>Сколько часов в сутки вы двигаетесь? Активные перемены. Игры подвижные и спортивные. Работа сердца. Что такое пульс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6. Без чего нельзя и дня прожить. Свежий воздух и движение.</w:t>
      </w:r>
      <w:r>
        <w:rPr>
          <w:i/>
          <w:sz w:val="28"/>
          <w:szCs w:val="28"/>
        </w:rPr>
        <w:t xml:space="preserve"> Гиподинамия. Ежедневные прогулки на свежем воздухе. Проветривание перед сн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7. Осанка по заказу. Дерево жизни. </w:t>
      </w:r>
      <w:r>
        <w:rPr>
          <w:i/>
          <w:sz w:val="28"/>
          <w:szCs w:val="28"/>
        </w:rPr>
        <w:t>Его строение и функции. Защита жизненных органов. Спинной мозг – основа движения. Связки и хрящи. Гибкость позвоночника. Физические упражнения на гибкость. Правила их выполнения. Как правильно сидеть, спать, передвига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8. Что такое правильная осанка.</w:t>
      </w:r>
      <w:r>
        <w:rPr>
          <w:i/>
          <w:sz w:val="28"/>
          <w:szCs w:val="28"/>
        </w:rPr>
        <w:t xml:space="preserve"> Осанка человека. В чем она проявляется и от чего зависит. Привычка правильно держать свое тело. Красивая и стройная фигура человека. Способы определения правильной осанки. Физические упражнения на формирование осанки. Упражнения при начальной стадии искривления позвоночн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9. Если хочешь быть здоровым – закаляйся.</w:t>
      </w:r>
      <w:r>
        <w:rPr>
          <w:i/>
          <w:sz w:val="28"/>
          <w:szCs w:val="28"/>
        </w:rPr>
        <w:t xml:space="preserve"> Охлаждение и перегревание. Закаливание воздухом. Закаливающие действия воды. Водные процедуры: умывание, обтирание, мытье ног, душ, купание в открытом водое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0. Культурно-гигиенические основы здоровья. Микробы. Уроки Мойдодыра.</w:t>
      </w:r>
      <w:r>
        <w:rPr>
          <w:i/>
          <w:sz w:val="28"/>
          <w:szCs w:val="28"/>
        </w:rPr>
        <w:t xml:space="preserve"> Что такое микробы? Микробы – друзья, микробы – враги. Где любят жить микробы. Что такое хорошо и что такое плохо. Как проникают микробы в организм человека. Почему надо мыть руки 100 раз в день?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3. </w:t>
      </w:r>
      <w:r>
        <w:rPr>
          <w:color w:val="FF0000"/>
          <w:sz w:val="28"/>
          <w:szCs w:val="28"/>
          <w:u w:val="single"/>
        </w:rPr>
        <w:t>Психическое здоровье (6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1. Эмоции приятные и неприятные, их отлич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лохое и хорошее настроение, как оно выраж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елаксация (расслабление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4. Игры и упражнения на релаксацию. </w:t>
      </w:r>
      <w:r>
        <w:rPr>
          <w:i/>
          <w:sz w:val="28"/>
          <w:szCs w:val="28"/>
        </w:rPr>
        <w:t>Расслаб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мение расслабля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5. Улыбайтесь. Здоровье – это когда ты весел. </w:t>
      </w:r>
      <w:r>
        <w:rPr>
          <w:i/>
          <w:sz w:val="28"/>
          <w:szCs w:val="28"/>
        </w:rPr>
        <w:t>Смех без причины. Цирк и клоуны. Какой смех полез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6. Волшебные слова. Арттерапия. Рефлексия. </w:t>
      </w:r>
      <w:r>
        <w:rPr>
          <w:i/>
          <w:sz w:val="28"/>
          <w:szCs w:val="28"/>
        </w:rPr>
        <w:t>Упражнения на расслабл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. </w:t>
      </w:r>
      <w:r>
        <w:rPr>
          <w:color w:val="FF0000"/>
          <w:sz w:val="28"/>
          <w:szCs w:val="28"/>
          <w:u w:val="single"/>
        </w:rPr>
        <w:t>Нравственно-духовное здоровье (5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1. История моей семьи. Моя родословная. </w:t>
      </w:r>
      <w:r>
        <w:rPr>
          <w:i/>
          <w:sz w:val="28"/>
          <w:szCs w:val="28"/>
        </w:rPr>
        <w:t>Путешествие в тайну моего рождения. Дневник здоровья «Я родился». Откуда берутся дети. Удивительные превращения, которые пережил каждый. Дневник здоровья «Воспоминания моих родите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Мое имя: что оно означает, кто и почему меня так наз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Что означает моя фамилия. Что такое честь фамил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Почему я похож на маму. Пап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А знаешь, откуда берутся маленькие дет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почему я похож на маму, папу, бабушку, деду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5. </w:t>
      </w:r>
      <w:r>
        <w:rPr>
          <w:color w:val="FF0000"/>
          <w:sz w:val="28"/>
          <w:szCs w:val="28"/>
          <w:u w:val="single"/>
        </w:rPr>
        <w:t>Основы доврачебной помощи (8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1. Органы чувств. </w:t>
      </w:r>
      <w:r>
        <w:rPr>
          <w:i/>
          <w:sz w:val="28"/>
          <w:szCs w:val="28"/>
        </w:rPr>
        <w:t>Какие органы чувств мы знаем. За что они отвеч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Уход за кожей. </w:t>
      </w:r>
      <w:r>
        <w:rPr>
          <w:i/>
          <w:sz w:val="28"/>
          <w:szCs w:val="28"/>
        </w:rPr>
        <w:t>Ожоги. Первая помощ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Уход за волосами и ногтями. </w:t>
      </w:r>
      <w:r>
        <w:rPr>
          <w:i/>
          <w:sz w:val="28"/>
          <w:szCs w:val="28"/>
        </w:rPr>
        <w:t>Расческа – предмет индивидуального пользования. Дезинфекц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4. Берегите зубы. </w:t>
      </w:r>
      <w:r>
        <w:rPr>
          <w:i/>
          <w:sz w:val="28"/>
          <w:szCs w:val="28"/>
        </w:rPr>
        <w:t xml:space="preserve">Заболевание зубов – кариес! Привила ухода за зубам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5. Попадание острых предметов в органы зрения, дыхания, слуха.</w:t>
      </w:r>
      <w:r>
        <w:rPr/>
        <w:t xml:space="preserve"> </w:t>
      </w:r>
      <w:r>
        <w:rPr>
          <w:i/>
          <w:sz w:val="28"/>
          <w:szCs w:val="28"/>
        </w:rPr>
        <w:t>Уход за ушами. Как чистить уши. Как защитить свои уш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6. Один дома. </w:t>
      </w:r>
      <w:r>
        <w:rPr>
          <w:i/>
          <w:sz w:val="28"/>
          <w:szCs w:val="28"/>
        </w:rPr>
        <w:t>Бытовые травмы. Первая и взаимопомощ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7. Причины возникновения и пути передачи инфекционных заболеваний.</w:t>
      </w:r>
      <w:r>
        <w:rPr/>
        <w:t xml:space="preserve"> </w:t>
      </w:r>
      <w:r>
        <w:rPr>
          <w:i/>
          <w:sz w:val="28"/>
          <w:szCs w:val="28"/>
        </w:rPr>
        <w:t>Здоровье, что это такое. Признаки болезни, признаки здоровья. Наследственные заболевания. Анкета для бабушки и дедушки. Что мешает человеку быть здоро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Принципы предупреждения инфекций. </w:t>
      </w:r>
      <w:r>
        <w:rPr>
          <w:i/>
          <w:sz w:val="28"/>
          <w:szCs w:val="28"/>
        </w:rPr>
        <w:t>Прививки. Нужно ли делать прививки от гриппа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</w:t>
      </w:r>
      <w:r>
        <w:rPr>
          <w:b/>
          <w:i/>
          <w:sz w:val="28"/>
          <w:szCs w:val="28"/>
        </w:rPr>
        <w:t>(34 часа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. </w:t>
      </w:r>
      <w:r>
        <w:rPr>
          <w:color w:val="FF0000"/>
          <w:sz w:val="28"/>
          <w:szCs w:val="28"/>
          <w:u w:val="single"/>
        </w:rPr>
        <w:t>Введение (4 час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Развитие жизни на Земле. </w:t>
      </w:r>
      <w:r>
        <w:rPr>
          <w:i/>
          <w:sz w:val="28"/>
          <w:szCs w:val="28"/>
        </w:rPr>
        <w:t>Жизнь в древнем мире, выход организмов на сушу, эпоха динозавров, птицы и звери прошлого. Первобытный человек. Появление человека современного тип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 Природные силы и человек. </w:t>
      </w:r>
      <w:r>
        <w:rPr>
          <w:i/>
          <w:sz w:val="28"/>
          <w:szCs w:val="28"/>
        </w:rPr>
        <w:t>Солнце, Луна, звезды. Поклонение Солнцу в древности. Луна – вечернее светил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3. Влияние небесных светил на организм человека. </w:t>
      </w:r>
      <w:r>
        <w:rPr>
          <w:i/>
          <w:sz w:val="28"/>
          <w:szCs w:val="28"/>
        </w:rPr>
        <w:t>Связь между месяцем рождения, чертами характера и здоровьем человека.</w:t>
      </w:r>
      <w:r>
        <w:rPr/>
        <w:t xml:space="preserve"> </w:t>
      </w:r>
      <w:r>
        <w:rPr>
          <w:i/>
          <w:sz w:val="28"/>
          <w:szCs w:val="28"/>
        </w:rPr>
        <w:t>Влияние месяца рождения на здоровье и характер человека. Учение о воздействии небесных светил на земной мир и челове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4. Влияние экологических факторов на здоровье человека.</w:t>
      </w:r>
      <w:r>
        <w:rPr/>
        <w:t xml:space="preserve"> </w:t>
      </w:r>
      <w:r>
        <w:rPr>
          <w:i/>
          <w:sz w:val="28"/>
          <w:szCs w:val="28"/>
        </w:rPr>
        <w:t>Экологические факторы, влияющие на здоровье человека. Химические загрязнения среды и здоровье человека. Проблема промышленного производства. Состояние воздушного бассейна. Здоровье населения - важнейший показатель экологического благополучия человека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2. </w:t>
      </w:r>
      <w:r>
        <w:rPr>
          <w:color w:val="FF0000"/>
          <w:sz w:val="28"/>
          <w:szCs w:val="28"/>
          <w:u w:val="single"/>
        </w:rPr>
        <w:t>Физическое здоровье и ЗОЖ (10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1. Познай себя. </w:t>
      </w:r>
      <w:r>
        <w:rPr>
          <w:i/>
          <w:sz w:val="28"/>
          <w:szCs w:val="28"/>
        </w:rPr>
        <w:t xml:space="preserve">Организм человека. Функции основных органов и систе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 Всему начало – клетка.</w:t>
      </w:r>
      <w:r>
        <w:rPr/>
        <w:t xml:space="preserve"> </w:t>
      </w:r>
      <w:r>
        <w:rPr>
          <w:i/>
          <w:sz w:val="28"/>
          <w:szCs w:val="28"/>
        </w:rPr>
        <w:t>Волшебная клеточка (клеточное строение). Из чего мы сделаны? Сколько в тебе воды? Дневник здоровья «Я взрослею и расту» (измерение вес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3. Всем, кто хочет быть здоров. </w:t>
      </w:r>
      <w:r>
        <w:rPr>
          <w:i/>
          <w:sz w:val="28"/>
          <w:szCs w:val="28"/>
        </w:rPr>
        <w:t>Здоровье – что это такое?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 Признаки болезни, признаки здоровья. Наследственные заболевания. Анкета для бабушки и дедуш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Что такое образ жизни? </w:t>
      </w:r>
      <w:r>
        <w:rPr>
          <w:i/>
          <w:sz w:val="28"/>
          <w:szCs w:val="28"/>
        </w:rPr>
        <w:t xml:space="preserve">Что мешает человеку быть здоровым. Почему и как ремонтируется мой организм. Как живут клетки. Люблю ли я ходить в школу (самоанализ).           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. Загрязнение среды обитания, вредные привычки. </w:t>
      </w:r>
      <w:r>
        <w:rPr>
          <w:i/>
          <w:sz w:val="28"/>
          <w:szCs w:val="28"/>
        </w:rPr>
        <w:t>Отказ от вредных привычек. Понятие «сидячего образа жизни». Курение, алкого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6. Твой режим дня. </w:t>
      </w:r>
      <w:r>
        <w:rPr>
          <w:i/>
          <w:sz w:val="28"/>
          <w:szCs w:val="28"/>
        </w:rPr>
        <w:t>Что такое режим дня. Как правильно его спланировать и организовать. Составление режима дня. Обсуждение и выбор правильного режима дн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7. Пять дел перед сном: </w:t>
      </w:r>
      <w:r>
        <w:rPr>
          <w:i/>
          <w:sz w:val="28"/>
          <w:szCs w:val="28"/>
        </w:rPr>
        <w:t>проветри комнату, умойся, почисть зубы, вымой ноги, выпей стакан молока или кефира. Памятка. Как правильно просыпаться? Как поддерживать бодрое, рабочее состояние после с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8. Органы пищеварения. </w:t>
      </w:r>
      <w:r>
        <w:rPr>
          <w:i/>
          <w:sz w:val="28"/>
          <w:szCs w:val="28"/>
        </w:rPr>
        <w:t xml:space="preserve">Белки, жиры, углеводы – строительный материал организма. Здоровое меню. «Злые продукты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9. Витамины, витамины… Для чего нужны витамины? </w:t>
      </w:r>
      <w:r>
        <w:rPr>
          <w:i/>
          <w:sz w:val="28"/>
          <w:szCs w:val="28"/>
        </w:rPr>
        <w:t>Лучшие витамины – из природы. Продукты, богатые витаминами. Как лучше всего сохранить витамины в продуктах пит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0. Щедрые лучи солнца, целительные силы воды.</w:t>
      </w:r>
      <w:r>
        <w:rPr>
          <w:i/>
          <w:sz w:val="28"/>
          <w:szCs w:val="28"/>
        </w:rPr>
        <w:t xml:space="preserve"> Водные процедуры – ходьба босиком по мокрым дорожкам, обширное умывание, обливание стоп, обтирание, душ. Активность солнца. Тепловые лучи и ультрафиолетовые. Их влияние на организм. Перегрев организма или солнечный уда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3. </w:t>
      </w:r>
      <w:r>
        <w:rPr>
          <w:color w:val="FF0000"/>
          <w:sz w:val="28"/>
          <w:szCs w:val="28"/>
          <w:u w:val="single"/>
        </w:rPr>
        <w:t>Психическое здоровье (6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1. Избегайте ссор</w:t>
      </w:r>
      <w:r>
        <w:rPr>
          <w:i/>
          <w:sz w:val="28"/>
          <w:szCs w:val="28"/>
        </w:rPr>
        <w:t>.  Что такое спор, дискуссия? Спорь по правилам. Не спеши сказать сам, выслушай другого. Криком спор не разрешить. Чем сердиться – лучше помириться. Арттерапия. Психотехнические игры и упражн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2. Внутренняя улыбка. </w:t>
      </w:r>
      <w:r>
        <w:rPr>
          <w:i/>
          <w:sz w:val="28"/>
          <w:szCs w:val="28"/>
        </w:rPr>
        <w:t xml:space="preserve">Учись быть добрым, внимательным, отзывчивым. Учись быть добрым, внимательным, отзывчивы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3. Твои мысли и поступки. </w:t>
      </w:r>
      <w:r>
        <w:rPr>
          <w:i/>
          <w:sz w:val="28"/>
          <w:szCs w:val="28"/>
        </w:rPr>
        <w:t>Учись уступать другому. Прощай ближнего. «Семь раз отмерь – один раз отрежь» (прежде чем сделать, обдума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сихотехнические игры и упражнения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Эмоции и контроль над ними. </w:t>
      </w:r>
      <w:r>
        <w:rPr>
          <w:i/>
          <w:sz w:val="28"/>
          <w:szCs w:val="28"/>
        </w:rPr>
        <w:t>Эмоции — это состояния сознания. Почему важно контролировать собственные эмоциональные состояния?</w:t>
      </w:r>
      <w:r>
        <w:rPr/>
        <w:t xml:space="preserve"> </w:t>
      </w:r>
      <w:r>
        <w:rPr>
          <w:i/>
          <w:sz w:val="28"/>
          <w:szCs w:val="28"/>
        </w:rPr>
        <w:t>Методы психической саморегуляции: сон, водные процедуры, хобби, физические упражнения и спорт, смена обстанов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6. Психологические склонности к приобретению вредных привычек. </w:t>
      </w:r>
      <w:r>
        <w:rPr>
          <w:i/>
          <w:sz w:val="28"/>
          <w:szCs w:val="28"/>
        </w:rPr>
        <w:t>Люди разные, а привычки одинаковые.</w:t>
      </w:r>
      <w:r>
        <w:rPr/>
        <w:t xml:space="preserve"> </w:t>
      </w:r>
      <w:r>
        <w:rPr>
          <w:i/>
          <w:sz w:val="28"/>
          <w:szCs w:val="28"/>
        </w:rPr>
        <w:t>Привычка – вторая натур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. </w:t>
      </w:r>
      <w:r>
        <w:rPr>
          <w:color w:val="FF0000"/>
          <w:sz w:val="28"/>
          <w:szCs w:val="28"/>
          <w:u w:val="single"/>
        </w:rPr>
        <w:t>Нравственно-духовное здоровье (5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1. Моя семья. </w:t>
      </w:r>
      <w:r>
        <w:rPr>
          <w:i/>
          <w:sz w:val="28"/>
          <w:szCs w:val="28"/>
        </w:rPr>
        <w:t>Семейные традиции, праздники. Моя родословная. Семейное древо. Мы любим друг друга. Дружная семья гору сдвин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2. Путешествие в тайну моего рождения.</w:t>
      </w:r>
      <w:r>
        <w:rPr>
          <w:i/>
          <w:sz w:val="28"/>
          <w:szCs w:val="28"/>
        </w:rPr>
        <w:t xml:space="preserve"> Как живет малыш внутри мамы. Как получает питательные вещества и кислород малыш. О развитии зародыша, который переходит в плод. Что может повредить ребенку. Эмоциональное состояние мамы и здоровье ребе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3. Я ищу подружку, друга. </w:t>
      </w:r>
      <w:r>
        <w:rPr>
          <w:i/>
          <w:sz w:val="28"/>
          <w:szCs w:val="28"/>
        </w:rPr>
        <w:t>Несколько советов найти и сберечь друга. Как люди знакомятся. Почему не все становятся друзьями? Волшебные сл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4. Старшие или младшие братья и сестры. </w:t>
      </w:r>
      <w:r>
        <w:rPr>
          <w:i/>
          <w:sz w:val="28"/>
          <w:szCs w:val="28"/>
        </w:rPr>
        <w:t>Всегда ли я добр и щедр с ними? Умею ли я с ними общаться? Ваши отношения с ними. Забота о друг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5. Я, ты, мы. </w:t>
      </w:r>
      <w:r>
        <w:rPr>
          <w:i/>
          <w:sz w:val="28"/>
          <w:szCs w:val="28"/>
        </w:rPr>
        <w:t>Школа общения. Психотехнические игры и упражнения. Тес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5. </w:t>
      </w:r>
      <w:r>
        <w:rPr>
          <w:color w:val="FF0000"/>
          <w:sz w:val="28"/>
          <w:szCs w:val="28"/>
          <w:u w:val="single"/>
        </w:rPr>
        <w:t>Основы доврачебной помощи (9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1. Никто не заботится о тебе лучше, чем ты сам. </w:t>
      </w:r>
      <w:r>
        <w:rPr>
          <w:i/>
          <w:sz w:val="28"/>
          <w:szCs w:val="28"/>
        </w:rPr>
        <w:t>Методика определения массы и роста тела. Частоты сердечных сокращений, силы мышц рук, спины. Заполнение карты физического состояния, анализ данных.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5.2. Здоровые зубы, как ухаживать за ними.</w:t>
      </w:r>
      <w:r>
        <w:rPr/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3. Как нужно заботиться о глазах. </w:t>
      </w:r>
      <w:r>
        <w:rPr>
          <w:i/>
          <w:sz w:val="28"/>
          <w:szCs w:val="28"/>
        </w:rPr>
        <w:t>Глаза – зеркало души.</w:t>
      </w:r>
      <w:r>
        <w:rPr>
          <w:i/>
        </w:rPr>
        <w:t xml:space="preserve">  </w:t>
      </w:r>
      <w:r>
        <w:rPr>
          <w:i/>
          <w:sz w:val="28"/>
          <w:szCs w:val="28"/>
        </w:rPr>
        <w:t>Забота о глазах. Как беречь глаза. Попала Маринке в глаз соринка (как промыть глаза). Гимнастерка для гла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4. Заболевания органов дыхания. Простуда. Насморк.</w:t>
      </w:r>
      <w:r>
        <w:rPr/>
        <w:t xml:space="preserve"> </w:t>
      </w:r>
      <w:r>
        <w:rPr>
          <w:i/>
          <w:sz w:val="28"/>
          <w:szCs w:val="28"/>
        </w:rPr>
        <w:t>Как дышат животные? Почему легкие так назвали. Что полезно и что вредно моим легким. Курительная машина (о вреде курения). Дневник здоровья «Мой любимый зап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Раны и травмы.</w:t>
      </w:r>
    </w:p>
    <w:p>
      <w:pPr>
        <w:pStyle w:val="Normal"/>
        <w:jc w:val="both"/>
        <w:rPr/>
      </w:pPr>
      <w:r>
        <w:rPr>
          <w:sz w:val="28"/>
          <w:szCs w:val="28"/>
        </w:rPr>
        <w:t>5.6. Кожа – «пограничник» организма.</w:t>
      </w:r>
      <w:r>
        <w:rPr/>
        <w:t xml:space="preserve"> </w:t>
      </w:r>
      <w:r>
        <w:rPr>
          <w:i/>
          <w:sz w:val="28"/>
          <w:szCs w:val="28"/>
        </w:rPr>
        <w:t>У кого кожа самая толстая? Случаи, когда коже угрожает опасность. Правила ухода за кожей рук, ног, тела. Микробы и мыло. Вполне серьезный тест (о гигиен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7. Позвоночник – ключ к здоровью. Осанка по заказу.</w:t>
      </w:r>
      <w:r>
        <w:rPr/>
        <w:t xml:space="preserve"> </w:t>
      </w:r>
      <w:r>
        <w:rPr>
          <w:i/>
          <w:sz w:val="28"/>
          <w:szCs w:val="28"/>
        </w:rPr>
        <w:t>Скелет человека, или почему мы не падаем. Как соединен скелет? Дневник здоровья «Я взрослею и расту» (измерение роста). Карлики, велика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8.  Для чего нужен скелет, суставы?</w:t>
      </w:r>
      <w:r>
        <w:rPr>
          <w:i/>
          <w:sz w:val="28"/>
          <w:szCs w:val="28"/>
        </w:rPr>
        <w:t xml:space="preserve"> Какими свойствами должны обладать кости? Как долго растут кости? Как вырасти стройным и здоровым. Упражнения роста. Кто сильнее — слон или муравей? Для чего человеку мышцы? Правила тренировки мышц. Мышечные перегру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Аптечка первой помощи. Что должно быть в 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класс </w:t>
      </w:r>
      <w:r>
        <w:rPr>
          <w:b/>
          <w:i/>
          <w:sz w:val="28"/>
          <w:szCs w:val="28"/>
        </w:rPr>
        <w:t>(34 часа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. </w:t>
      </w:r>
      <w:r>
        <w:rPr>
          <w:color w:val="FF0000"/>
          <w:sz w:val="28"/>
          <w:szCs w:val="28"/>
          <w:u w:val="single"/>
        </w:rPr>
        <w:t>Введение (3час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1. Человек сознательный. </w:t>
      </w:r>
      <w:r>
        <w:rPr>
          <w:i/>
          <w:sz w:val="28"/>
          <w:szCs w:val="28"/>
        </w:rPr>
        <w:t xml:space="preserve">На заре человечества. В начале – полулюди – полу животные. В конце – люди, такие же, как мы, творцы и созидател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 Современный человек. </w:t>
      </w:r>
      <w:r>
        <w:rPr>
          <w:i/>
          <w:sz w:val="28"/>
          <w:szCs w:val="28"/>
        </w:rPr>
        <w:t>Новое понимание мира. Попытайся понять природу. Живи по ее законам: натуральная пища, дождевая вода, свежий воздух и солнечный св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3. Душа человеческая. </w:t>
      </w:r>
      <w:r>
        <w:rPr>
          <w:i/>
          <w:sz w:val="28"/>
          <w:szCs w:val="28"/>
        </w:rPr>
        <w:t>Организм человека и работа его органов. Психология – наука о душе человека. Что говорит мой внутренний голос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2. </w:t>
      </w:r>
      <w:r>
        <w:rPr>
          <w:color w:val="FF0000"/>
          <w:sz w:val="28"/>
          <w:szCs w:val="28"/>
          <w:u w:val="single"/>
        </w:rPr>
        <w:t>Физическое здоровье и ЗОЖ (12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1. Организм человека и работа его органов. </w:t>
      </w:r>
      <w:r>
        <w:rPr>
          <w:i/>
          <w:sz w:val="28"/>
          <w:szCs w:val="28"/>
        </w:rPr>
        <w:t>Внутренние органы человека. За что отвечает каждый орган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2. Здоровье – это красота.  </w:t>
      </w:r>
      <w:r>
        <w:rPr>
          <w:i/>
          <w:sz w:val="28"/>
          <w:szCs w:val="28"/>
        </w:rPr>
        <w:t>Физическое совершенство. Красота повед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3. Как спланировать свой день? </w:t>
      </w:r>
      <w:r>
        <w:rPr>
          <w:i/>
          <w:sz w:val="28"/>
          <w:szCs w:val="28"/>
        </w:rPr>
        <w:t>Умело распределяй умственный и физический труд с отдых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4. Зачем мы спим по 25 лет. </w:t>
      </w:r>
      <w:r>
        <w:rPr>
          <w:i/>
          <w:sz w:val="28"/>
          <w:szCs w:val="28"/>
        </w:rPr>
        <w:t>Крепкий, глубокий сон – залог бодрости, свежести и хорошей трудоспособности на весь день. Как работает организм человека во время сн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5. Основы рационального питания.</w:t>
      </w:r>
      <w:r>
        <w:rPr/>
        <w:t xml:space="preserve"> </w:t>
      </w:r>
      <w:r>
        <w:rPr>
          <w:i/>
          <w:sz w:val="28"/>
          <w:szCs w:val="28"/>
        </w:rPr>
        <w:t>Что значит правильно питаться. К чему приводит переедание, привычка есть много сладкого. Зачем едят растения (вегетарианство). Кто придумал жевательную резинку. Зубы и как их беречь. Зеленая апт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Что нужно знать о пищеварении? С чего начинается пищеварение?</w:t>
      </w:r>
      <w:r>
        <w:rPr>
          <w:i/>
          <w:sz w:val="28"/>
          <w:szCs w:val="28"/>
        </w:rPr>
        <w:t xml:space="preserve"> Путешествие по пищеварительному тоннелю (ролевая игра). Как найти слюнные железы. Почему возникает чувство голод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7. Минеральные вещества. </w:t>
      </w:r>
      <w:r>
        <w:rPr>
          <w:i/>
          <w:sz w:val="28"/>
          <w:szCs w:val="28"/>
        </w:rPr>
        <w:t>Что такое макро- и микроэлементы? Их содержание в пищевых продуктах. Потребность и удовлетворение человеком в суточном рационе. Правила хорошего поведения во время приема пищ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8. Сердце под защитой.</w:t>
      </w:r>
      <w:r>
        <w:rPr/>
        <w:t xml:space="preserve"> </w:t>
      </w:r>
      <w:r>
        <w:rPr>
          <w:i/>
          <w:sz w:val="28"/>
          <w:szCs w:val="28"/>
        </w:rPr>
        <w:t>Как устроена сердечная мышца. Эта замечательная жидкость — кровь. Если ли кладовые крови? Селезенка. Реки «Вена» и «Артерия». Как очищается кровь? Как заботиться о сердце? Болезнь, которой болеют только мальчи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9. Зачем мы дышим.</w:t>
      </w:r>
      <w:r>
        <w:rPr/>
        <w:t xml:space="preserve"> </w:t>
      </w:r>
      <w:r>
        <w:rPr>
          <w:i/>
          <w:sz w:val="28"/>
          <w:szCs w:val="28"/>
        </w:rPr>
        <w:t>Кашель и чихание - наша защита. Инородные тела в дыхательных путях. Почему правильно дышать носом? Частота дыхания, от чего она зависит. Дыхательные упражнения, снимающие нервное возбуждение. Что разрушает легкие? Чем опасно курение? Вредные вещества, содержащиеся в таба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0. Бегайте ради жизни.</w:t>
      </w:r>
      <w:r>
        <w:rPr>
          <w:i/>
          <w:sz w:val="28"/>
          <w:szCs w:val="28"/>
        </w:rPr>
        <w:t xml:space="preserve"> Мышцы. Как развивать мускулатуру. Движение и умственная деятельность. Азбука оздоровительного бега. Тренировка дых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1. Как правильно стоять, ходить, сидеть.</w:t>
      </w:r>
      <w:r>
        <w:rPr/>
        <w:t xml:space="preserve"> </w:t>
      </w:r>
      <w:r>
        <w:rPr>
          <w:i/>
          <w:sz w:val="28"/>
          <w:szCs w:val="28"/>
        </w:rPr>
        <w:t>Царственная осанка — залог здоровья. Как следить за осанкой при ходьбе, сидении, сне. Масса тела и рост. Что такое межпозвоночные диски. Плоскостопие, сколиоз. Для чего нужен костный мозг? Упражнения для профилактики сколио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12. Ступени закаливания. </w:t>
      </w:r>
      <w:r>
        <w:rPr>
          <w:i/>
          <w:sz w:val="28"/>
          <w:szCs w:val="28"/>
        </w:rPr>
        <w:t>Принципы закаливания – постепенность увеличения закаливающих воздействий, систематичность, учет индивидуальных особенностей организма, необходимость положительной эмоциональной настроенности по отношению закаливания, многофакторность, полиградационность, учет предшествующей деятельности или состояния организма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3. </w:t>
      </w:r>
      <w:r>
        <w:rPr>
          <w:color w:val="FF0000"/>
          <w:sz w:val="28"/>
          <w:szCs w:val="28"/>
          <w:u w:val="single"/>
        </w:rPr>
        <w:t>Психическое здоровье (5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оставляющие психического состояни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Гнев, страх, тревожность, презрение, отвращение, радость, стыд, чувство вины и их влияние на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чины конфликтов и их влияние на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Курение. Токсико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Воспитай силу воли. Учись жить с самим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4. </w:t>
      </w:r>
      <w:r>
        <w:rPr>
          <w:color w:val="FF0000"/>
          <w:sz w:val="28"/>
          <w:szCs w:val="28"/>
          <w:u w:val="single"/>
        </w:rPr>
        <w:t>Нравственно-духовное здоровье (7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Моя семья. Как было у наших предков? Досуг в кругу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Кто родителей почитает, тот вовеки не погиб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Я – девочка, я – мальчик. Общее и различное между мальчиками и дев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Советы для мальчиков. Семь заповедей дев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По одежке встречаю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Возлюби ближнег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Я дома и в школе. Нормы поведения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5. </w:t>
      </w:r>
      <w:r>
        <w:rPr>
          <w:color w:val="FF0000"/>
          <w:sz w:val="28"/>
          <w:szCs w:val="28"/>
          <w:u w:val="single"/>
        </w:rPr>
        <w:t>Основы доврачебной помощи (7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. Почему мы болеем? Микробы и пути их проникновения в организм.</w:t>
      </w:r>
      <w:r>
        <w:rPr/>
        <w:t xml:space="preserve"> </w:t>
      </w:r>
      <w:r>
        <w:rPr>
          <w:i/>
          <w:sz w:val="28"/>
          <w:szCs w:val="28"/>
        </w:rPr>
        <w:t>Строение и функции кожи. Что угрожает коже. Кожа — броня организма, орган осязания. Что было бы, если бы кожа не чувствовала боли? Игра «Угадай мен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2. Предупреждение инфекционных заболеваний. </w:t>
      </w:r>
      <w:r>
        <w:rPr>
          <w:i/>
          <w:sz w:val="28"/>
          <w:szCs w:val="28"/>
        </w:rPr>
        <w:t>Если я заболел, что делать.</w:t>
      </w:r>
      <w:r>
        <w:rPr>
          <w:i/>
        </w:rPr>
        <w:t xml:space="preserve"> </w:t>
      </w:r>
      <w:r>
        <w:rPr>
          <w:i/>
          <w:sz w:val="28"/>
          <w:szCs w:val="28"/>
        </w:rPr>
        <w:t>Наружный, и внутренний нос. С чем связан тембр голоса человека? Профилактика насморка, гигиена носа. История носового платка. Мои любимые запахи (творческое задание). Игра «Узнай по запаху». Загадки о нос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3. Какого ухода требуют уши. Как беречь уши? У кого самые чувствительные уши? Каким образом мы слышим. Шум и слух.</w:t>
      </w:r>
      <w:r>
        <w:rPr/>
        <w:t xml:space="preserve"> </w:t>
      </w:r>
      <w:r>
        <w:rPr>
          <w:i/>
          <w:sz w:val="28"/>
          <w:szCs w:val="28"/>
        </w:rPr>
        <w:t>Строение и работа слухового аппарата. Болезни уха и причины, которые их вызывают. Как беречь свой слух и уши. «Похлопаем ушами» - гимнастика для уш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4. Органы чувств. </w:t>
      </w:r>
      <w:r>
        <w:rPr>
          <w:i/>
          <w:sz w:val="28"/>
          <w:szCs w:val="28"/>
        </w:rPr>
        <w:t>Чудесное яблоко. Строение и работа глаза. Что защищает глаза. Болезни глаз. Кому нужны очки? Откуда берутся слезы? Соблюдение правил гигиены при чтении. Гимнастика для глаз. Мой любимый цвет (творческо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Умеешь ли ты мыть руки? «От простой воды и мыла у микробов тают сил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«Прежде чем за стол мне сесть, я подумаю, что съе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Сигналы тревоги. «Если случится с кем то беда, помощь сумею я вызвать всег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 класс </w:t>
      </w:r>
      <w:r>
        <w:rPr>
          <w:b/>
          <w:i/>
          <w:sz w:val="28"/>
          <w:szCs w:val="28"/>
        </w:rPr>
        <w:t>(34 часа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. </w:t>
      </w:r>
      <w:r>
        <w:rPr>
          <w:color w:val="FF0000"/>
          <w:sz w:val="28"/>
          <w:szCs w:val="28"/>
          <w:u w:val="single"/>
        </w:rPr>
        <w:t>Введение (2 час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1. Человек создатель и разрушитель. </w:t>
      </w:r>
      <w:r>
        <w:rPr>
          <w:i/>
          <w:sz w:val="28"/>
          <w:szCs w:val="28"/>
        </w:rPr>
        <w:t>Как человек использует окружающую среду. Охрана прир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 Что такое экология? </w:t>
      </w:r>
      <w:r>
        <w:rPr>
          <w:i/>
          <w:sz w:val="28"/>
          <w:szCs w:val="28"/>
        </w:rPr>
        <w:t>Человек будущего. Как мы можем помочь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2. </w:t>
      </w:r>
      <w:r>
        <w:rPr>
          <w:color w:val="FF0000"/>
          <w:sz w:val="28"/>
          <w:szCs w:val="28"/>
          <w:u w:val="single"/>
        </w:rPr>
        <w:t>Физическое здоровье и ЗОЖ (12 часов)</w:t>
      </w:r>
    </w:p>
    <w:p>
      <w:pPr>
        <w:pStyle w:val="Normal"/>
        <w:jc w:val="both"/>
        <w:rPr/>
      </w:pPr>
      <w:r>
        <w:rPr>
          <w:sz w:val="28"/>
          <w:szCs w:val="28"/>
        </w:rPr>
        <w:t>2.1. Люби природу. Здоровье находится в природе.</w:t>
      </w:r>
      <w:r>
        <w:rPr/>
        <w:t xml:space="preserve"> </w:t>
      </w:r>
      <w:r>
        <w:rPr>
          <w:i/>
          <w:sz w:val="28"/>
          <w:szCs w:val="28"/>
        </w:rPr>
        <w:t>Что такое биологические часы? Биологические часы у растений и животных. Процессы, происходящие в организме в течение суток. Снижение температуры тела, восстановление сил, дыхание и сердцебиение, повышение температуры тела. «Совы», «жаворонки»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олуби». Продолжительность жизни живых организмов. Режим дня, зачем он нужен (самоанализ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2. Почему я такой? Почему мы все разные? </w:t>
      </w:r>
      <w:r>
        <w:rPr>
          <w:i/>
          <w:sz w:val="28"/>
          <w:szCs w:val="28"/>
        </w:rPr>
        <w:t>Влияние климата, среды, характера на внешность люд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3. Я думаю, что здоровье – это… Каковы признаки здоровья? </w:t>
      </w:r>
      <w:r>
        <w:rPr>
          <w:i/>
          <w:sz w:val="28"/>
          <w:szCs w:val="28"/>
        </w:rPr>
        <w:t>Понятие о здоровом образе жизни, его значение для формирования, сохранения и укрепления здоровья. Составляющие здорового образа жиз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4. Внутренние часы организма. </w:t>
      </w:r>
      <w:r>
        <w:rPr>
          <w:i/>
          <w:sz w:val="28"/>
          <w:szCs w:val="28"/>
        </w:rPr>
        <w:t>Понятие о биоритмах. Твое хобби. Имеешь ли ты время на хобб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5. Сон и сновидения.</w:t>
      </w:r>
      <w:r>
        <w:rPr>
          <w:i/>
          <w:sz w:val="28"/>
          <w:szCs w:val="28"/>
        </w:rPr>
        <w:t xml:space="preserve"> Сон необходим для здоровья. Как бороться с бессоницей? Что такое сновидени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6. Питание и вес. Что такое ожирение? А полезно ли голодание</w:t>
      </w:r>
      <w:r>
        <w:rPr>
          <w:i/>
          <w:sz w:val="28"/>
          <w:szCs w:val="28"/>
        </w:rPr>
        <w:t>?</w:t>
      </w:r>
      <w:r>
        <w:rPr>
          <w:i/>
        </w:rPr>
        <w:t xml:space="preserve"> </w:t>
      </w:r>
      <w:r>
        <w:rPr>
          <w:i/>
          <w:sz w:val="28"/>
          <w:szCs w:val="28"/>
        </w:rPr>
        <w:t>Конвейер наоборот: белки, жиры, углеводы, витамины, для чего они необходимы. Почему в желудке бывают язвы? Что такое муцин? «Любимая» болезнь курильщика. Когда бывает «острый» живот? Аппендицит. Как помогают пищеварению поджелудочная железа и печень? Признаки пищевого отрав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7. Существуют ли новые методы питания? </w:t>
      </w:r>
      <w:r>
        <w:rPr>
          <w:i/>
          <w:sz w:val="28"/>
          <w:szCs w:val="28"/>
        </w:rPr>
        <w:t>Вегетарианство, сыроедение, очковая диета, раздельное питание, питание преимущественно одним продуктом и т.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8. Вода. Вода – источник жизни. </w:t>
      </w:r>
      <w:r>
        <w:rPr>
          <w:i/>
          <w:sz w:val="28"/>
          <w:szCs w:val="28"/>
        </w:rPr>
        <w:t>Питьевой режим. Вода бывает разная. Какую воду следует пить? Когда и сколько воды надо здоровому челове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9. Как относятся к пище йоги. </w:t>
      </w:r>
      <w:r>
        <w:rPr>
          <w:i/>
          <w:sz w:val="28"/>
          <w:szCs w:val="28"/>
        </w:rPr>
        <w:t>Главное в питании не калории. Переедание. Законы правильного питания: не переедать, есть простую пищу, тщательно пережевывать пищу, не разговаривать во время приема пищ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10. Вредные привычки. </w:t>
      </w:r>
      <w:r>
        <w:rPr>
          <w:i/>
          <w:sz w:val="28"/>
          <w:szCs w:val="28"/>
        </w:rPr>
        <w:t>Разговоры за обедом. Поел или перекусил.  Ем только вкусное. Кто они – всеядные. Ем чаще и малыми доз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1. Вечный труженик. Кровеносная система. Волшебная восьмерка.</w:t>
      </w:r>
      <w:r>
        <w:rPr/>
        <w:t xml:space="preserve"> </w:t>
      </w:r>
      <w:r>
        <w:rPr>
          <w:i/>
          <w:sz w:val="28"/>
          <w:szCs w:val="28"/>
        </w:rPr>
        <w:t>Малый и большой круг кровообращения. Кровяное давление. Элементы крови, группа крови, донор. Как остановить носовое, капиллярное, венозное, артериальное кровотечения? Бывает ли смерть не навсегда? А. Паре - отец современной хирург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2. Клетки крови.</w:t>
      </w:r>
      <w:r>
        <w:rPr>
          <w:i/>
          <w:sz w:val="28"/>
          <w:szCs w:val="28"/>
        </w:rPr>
        <w:t xml:space="preserve"> Гемоглобин. Группа крови.  Кровь может свертыва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3. </w:t>
      </w:r>
      <w:r>
        <w:rPr>
          <w:color w:val="FF0000"/>
          <w:sz w:val="28"/>
          <w:szCs w:val="28"/>
          <w:u w:val="single"/>
        </w:rPr>
        <w:t>Психическое здоровье (5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1. Характер и настроение. </w:t>
      </w:r>
      <w:r>
        <w:rPr>
          <w:i/>
          <w:sz w:val="28"/>
          <w:szCs w:val="28"/>
        </w:rPr>
        <w:t>Я и мой характер. Черты характера моего героя. Какой у меня характер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Почему бывает разное настроение. </w:t>
      </w:r>
      <w:r>
        <w:rPr>
          <w:i/>
          <w:sz w:val="28"/>
          <w:szCs w:val="28"/>
        </w:rPr>
        <w:t>Мое настроение в школе и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Темперамент. </w:t>
      </w:r>
      <w:r>
        <w:rPr>
          <w:i/>
          <w:sz w:val="28"/>
          <w:szCs w:val="28"/>
        </w:rPr>
        <w:t>Почему люди по-разному реагируют на одинаковые ситуаци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4. Личность в коллективе. Причины конфликтов и их влияние на здоровье.</w:t>
      </w:r>
      <w:r>
        <w:rPr/>
        <w:t xml:space="preserve"> </w:t>
      </w:r>
      <w:r>
        <w:rPr>
          <w:i/>
          <w:sz w:val="28"/>
          <w:szCs w:val="28"/>
        </w:rPr>
        <w:t>Как «принцы» и «принцессы» могут превратиться в «лягушат». Добрым быть приятнее, чем злым, завистливым и жадным. Почему мы говорим неправду? Почему не слушаемся родителей? Что делать, если не хочется в школу? Люблю ли я ходить в школу (самоанализ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5. Самопознание, самовоспитание, самосовершенствование. </w:t>
      </w:r>
      <w:r>
        <w:rPr>
          <w:i/>
          <w:sz w:val="28"/>
          <w:szCs w:val="28"/>
        </w:rPr>
        <w:t>Психотехнические игры и упражнени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4. </w:t>
      </w:r>
      <w:r>
        <w:rPr>
          <w:color w:val="FF0000"/>
          <w:sz w:val="28"/>
          <w:szCs w:val="28"/>
          <w:u w:val="single"/>
        </w:rPr>
        <w:t>Нравственно-духовное здоровье (8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1. Нравственные идеалы человека и человечества. </w:t>
      </w:r>
      <w:r>
        <w:rPr>
          <w:i/>
          <w:sz w:val="28"/>
          <w:szCs w:val="28"/>
        </w:rPr>
        <w:t>Роль семьи и общества в сохранении и укреплении здоровья челове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Зачем человек создает семью? </w:t>
      </w:r>
      <w:r>
        <w:rPr>
          <w:i/>
          <w:sz w:val="28"/>
          <w:szCs w:val="28"/>
        </w:rPr>
        <w:t>Может быть счастлив одинокий человек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3. Обязанности перед близкими. </w:t>
      </w:r>
      <w:r>
        <w:rPr>
          <w:i/>
          <w:sz w:val="28"/>
          <w:szCs w:val="28"/>
        </w:rPr>
        <w:t>Дом славен трудом. Безделье – мать поро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4. История семьи. </w:t>
      </w:r>
      <w:r>
        <w:rPr>
          <w:i/>
          <w:sz w:val="28"/>
          <w:szCs w:val="28"/>
        </w:rPr>
        <w:t>Семейные традиции разных народов. Наша семь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5.Маленькие хитрости. </w:t>
      </w:r>
      <w:r>
        <w:rPr>
          <w:i/>
          <w:sz w:val="28"/>
          <w:szCs w:val="28"/>
        </w:rPr>
        <w:t>Как изменить отношение к себе? Как избавиться от врагов и приобрести друзей? Не спеши высказывать свои об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Кому открыть душу? </w:t>
      </w:r>
      <w:r>
        <w:rPr>
          <w:i/>
          <w:sz w:val="28"/>
          <w:szCs w:val="28"/>
        </w:rPr>
        <w:t>Кто тебя никогда не подведет? Человеку необходимо доверительное общение. Почему мы боимся быть откровен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ведение в ситуации конфликта. </w:t>
      </w:r>
      <w:r>
        <w:rPr>
          <w:i/>
          <w:sz w:val="28"/>
          <w:szCs w:val="28"/>
        </w:rPr>
        <w:t>Упрямство. Что такое самокритика. Прислушайся к голосу совести. Извиниться – не значит про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Тест на конфликтность. </w:t>
      </w:r>
      <w:r>
        <w:rPr>
          <w:i/>
          <w:sz w:val="28"/>
          <w:szCs w:val="28"/>
        </w:rPr>
        <w:t>Психотехнические игры и упражнения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5.</w:t>
      </w:r>
      <w:r>
        <w:rPr>
          <w:color w:val="333333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>Основы доврачебной помощи (7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Мой главнокомандующий — мозг. </w:t>
      </w:r>
      <w:r>
        <w:rPr>
          <w:i/>
          <w:sz w:val="28"/>
          <w:szCs w:val="28"/>
        </w:rPr>
        <w:t>Что умеет мозг, как он устроен? Нервная система: нервные телеграфисты. Память — величайшая способность мозга (виды памяти). Правши, левши. Враги головного мозга. Стресс и способы выхода из него. Волшебник — сон. Как спят животные? Как готовиться ко сн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2. Массаж. Виды и приемы массажа. </w:t>
      </w:r>
      <w:r>
        <w:rPr>
          <w:i/>
          <w:sz w:val="28"/>
          <w:szCs w:val="28"/>
        </w:rPr>
        <w:t>Точечный массаж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 чем говорят пальцы на руках. Массаж стоп но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3. Спорт для здоровья. Виды спорта.</w:t>
      </w:r>
      <w:r>
        <w:rPr/>
        <w:t xml:space="preserve"> </w:t>
      </w:r>
      <w:r>
        <w:rPr>
          <w:i/>
          <w:sz w:val="28"/>
          <w:szCs w:val="28"/>
        </w:rPr>
        <w:t>Нос, гортань, трахея, бронхи, легкие. Что такое придаточные пазухи? Искусственное дыхание. Виды спорта, развивающие лег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Какой вид спорта выбираю я. </w:t>
      </w:r>
      <w:r>
        <w:rPr>
          <w:i/>
          <w:sz w:val="28"/>
          <w:szCs w:val="28"/>
        </w:rPr>
        <w:t>Хочу быть сильным, здоровым, храбрым. Олимпийские виды спор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5. Шаги в сторону. Почему курение вредно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6. Все о закаливании. </w:t>
      </w:r>
      <w:r>
        <w:rPr>
          <w:i/>
          <w:sz w:val="28"/>
          <w:szCs w:val="28"/>
        </w:rPr>
        <w:t>Виды закаливания. Солнечное голодание. Рахит. Солнечная радиация. Куда редко заглядывает солнце, туда часто приходит врач.Советы для укреплени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Алкоголь – злейший враг. Советы мудр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ерспективное  тематическое  планирование   уроков  здоровья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1 класс (32 часа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876"/>
        <w:gridCol w:w="2138"/>
        <w:gridCol w:w="141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урока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раздела и тема уро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Форма проведения уро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Дата проведения урок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ведение (3 часа)</w:t>
            </w:r>
          </w:p>
          <w:p>
            <w:pPr>
              <w:pStyle w:val="Normal"/>
              <w:rPr/>
            </w:pPr>
            <w:r>
              <w:rPr/>
              <w:t>Человек как продукт эволюции. Человек – дитя живой природ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человек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, где и когда появились на Земле наши пред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скурсия в муз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изическое здоровье и ЗОЖ (10 часов)</w:t>
            </w:r>
          </w:p>
          <w:p>
            <w:pPr>
              <w:pStyle w:val="Normal"/>
              <w:rPr/>
            </w:pPr>
            <w:r>
              <w:rPr/>
              <w:t>Понятие о здоровь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– это когда ты весел и все у тебя получаетс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 – это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я ем. Я ем, чтобы жить, а живу, чтобы есть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в движении – значит укреплять здоровь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чего нельзя и дня прожить. Свежий воздух и движени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нка по заказу. Дерево жизн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авильная осанк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хочешь быть здоровым – закаляйс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гигиенические основы здоровья. Микробы. Уроки Мойдодыр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ицтурни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сихическое здоровье (6 часов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моции приятные и неприятные, их отлич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нин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е и хорошее настроение, как оно выражается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ксация (расслабление)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нин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релаксацию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сихотехнические иг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айтесь. Здоровье – это когда ты весе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слова. Арттерапия. Рефлекс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равственно-духовное здоровье (5 часов)</w:t>
            </w:r>
          </w:p>
          <w:p>
            <w:pPr>
              <w:pStyle w:val="Normal"/>
              <w:rPr/>
            </w:pPr>
            <w:r>
              <w:rPr/>
              <w:t>История моей семьи. Моя родословна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имя: что оно означает, кто и почему меня так назвали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значает моя фамилия. Что такое честь фамили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я похож на маму. Папу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знаешь, откуда берутся маленькие детки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сновы доврачебной помощи (8 часов)</w:t>
            </w:r>
          </w:p>
          <w:p>
            <w:pPr>
              <w:pStyle w:val="Normal"/>
              <w:rPr/>
            </w:pPr>
            <w:r>
              <w:rPr/>
              <w:t>Органы чувст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жей. Ожоги. Первая помощь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волосами и ногтями. Расческа – предмет индивидуального пользования. Дезинфекц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зубы. Заболевание зубов – кариес!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дание острых предметов в органы зрения, дыхания, слух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дома. Бытовые травмы. Первая и взаимопомощь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и пути передачи инфекционных заболевани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редупреждения инфекций. Привив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2 класс (34 часа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822"/>
        <w:gridCol w:w="2138"/>
        <w:gridCol w:w="1412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урока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раздела и тема уро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Форма проведения уро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Cs w:val="28"/>
              </w:rPr>
              <w:t>Дата проведения урока</w:t>
            </w:r>
          </w:p>
        </w:tc>
      </w:tr>
      <w:tr>
        <w:trPr>
          <w:trHeight w:val="110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ведение (4 часа)</w:t>
            </w:r>
          </w:p>
          <w:p>
            <w:pPr>
              <w:pStyle w:val="Normal"/>
              <w:rPr/>
            </w:pPr>
            <w:r>
              <w:rPr/>
              <w:t>Развитие жизни на Земле. Жизнь в древнем мире, выход организмов на сушу. Первобытный человек. Появление человека современного тип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силы и человек. Солнце, Луна, звезды. Поклонение Солнц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Экскурсия в муз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небесных светил на организм человек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экологических факторов на здоровье человек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изическое здоровье и ЗОЖ (10 часов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ознай себя. Организм человека. Функции основных органов и систе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у начало – клетк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, кто хочет быть здоров. Здоровье – что это такое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браз жизни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среды обитания, вредные привыч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режим дня. Как правильно его спланировать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 дел перед сном. Памятк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. Белки, жиры, углеводы – строительный материал организм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, витамины… Для чего нужны витамины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здник «Витаминный пирог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дрые лучи солнца, целительные силы вод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color w:val="FF0000"/>
              </w:rPr>
              <w:t>Психическое здоровье (6 часов)</w:t>
            </w:r>
          </w:p>
          <w:p>
            <w:pPr>
              <w:pStyle w:val="Normal"/>
              <w:rPr/>
            </w:pPr>
            <w:r>
              <w:rPr/>
              <w:t>Избегайте ссор. Чем сердиться – лучше помиритьс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улыбка. Учись быть добрым, внимательным, отзывчивы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мысли и поступ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технические игры и упражнения. Рефлекс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сихотехнические иг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и и контроль над ним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склонности к приобретению вредных привычек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Тренин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равственно-духовное здоровье (5 часов)</w:t>
            </w:r>
          </w:p>
          <w:p>
            <w:pPr>
              <w:pStyle w:val="Normal"/>
              <w:rPr/>
            </w:pPr>
            <w:r>
              <w:rPr/>
              <w:t>Моя семья. Семейные традиции, праздни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тайну моего рожд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щу подружку, друга. Несколько советов найти и сберечь друг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или младшие братья и сестры. Всегда ли я добр и щедр с ними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, ты, мы. Школа общения. Психотехнические игры и упражнения. Тест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сихотехнические иг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сновы доврачебной помощи (9 часов)</w:t>
            </w:r>
          </w:p>
          <w:p>
            <w:pPr>
              <w:pStyle w:val="Normal"/>
              <w:rPr/>
            </w:pPr>
            <w:r>
              <w:rPr/>
              <w:t>Никто не заботится о тебе лучше, чем ты са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е зубы, как ухаживать за ним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ужно заботиться о глазах. Глаза – зеркало душ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органов дыхания. Простуда. Насморк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ы и травм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 – «пограничник» организм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ночник – ключ к здоровью. Осанка по заказ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го иногда мы болеем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ка первой помощи. Что должно быть в ней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3 класс (34 часа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126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раздела и 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Форма проведения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Cs w:val="28"/>
              </w:rPr>
              <w:t>Дата проведения урока</w:t>
            </w:r>
          </w:p>
        </w:tc>
      </w:tr>
      <w:tr>
        <w:trPr>
          <w:trHeight w:val="6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ведение (3часа)</w:t>
            </w:r>
          </w:p>
          <w:p>
            <w:pPr>
              <w:pStyle w:val="Normal"/>
              <w:rPr/>
            </w:pPr>
            <w:r>
              <w:rPr/>
              <w:t>Человек сознательный. На заре челове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человек. Новое понимание ми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Экскурсия в 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, его здоровье, болезни. Живи по законам природы: натуральная пища, дождевая вода, свежий воздух и солнечный све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изическое здоровье и ЗОЖ (12 часов)</w:t>
            </w:r>
          </w:p>
          <w:p>
            <w:pPr>
              <w:pStyle w:val="Normal"/>
              <w:rPr/>
            </w:pPr>
            <w:r>
              <w:rPr/>
              <w:t>Организм человека и работа его орга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– это красота. Внутренняя красота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планировать свой день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еми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мы спим по 25 лет. Крепкий, глубокий сон – залог бодрости, свежести и хорошей трудоспособности на весь д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ационального пит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ужно знать о пищеварении? С чего начинается пищеварени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ве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 под защит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мы дыши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йте ради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стоять, ходить, сиде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и закали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сихическое здоровье (5 часов)</w:t>
            </w:r>
          </w:p>
          <w:p>
            <w:pPr>
              <w:pStyle w:val="Normal"/>
              <w:rPr/>
            </w:pPr>
            <w:r>
              <w:rPr/>
              <w:t>Составляющие психического состояния здоровь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в, страх, тревожность, презрение, отвращение, радость, стыд, чувство вины и их влияние на здоров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конфликтов и их влияние на здоров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Трен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ие. Токсиком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й силу воли. Учись жить с самим соб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Блицтурн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равственно-духовное здоровье (7 часов)</w:t>
            </w:r>
          </w:p>
          <w:p>
            <w:pPr>
              <w:pStyle w:val="Normal"/>
              <w:rPr/>
            </w:pPr>
            <w:r>
              <w:rPr/>
              <w:t>Моя семья. Как было у наших предков? Досуг в кругу семь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еми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родителей почитает, тот вовеки не погиба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девочка, я – мальчик. Общее и различное между мальчиками и девоч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Трен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для мальчиков. Семь заповедей девоч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ежке встречают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юби ближнего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дома и в школе. Нормы поведения в обще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сновы доврачебной помощи (7 часов)</w:t>
            </w:r>
          </w:p>
          <w:p>
            <w:pPr>
              <w:pStyle w:val="Normal"/>
              <w:rPr/>
            </w:pPr>
            <w:r>
              <w:rPr/>
              <w:t>Почему мы болеем? Микробы и пути их проникновения в орган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нфекционных заболеваний. Если я заболел, что дел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еми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го ухода требуют уши. Как беречь уши? У кого самые чувствительные уш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образом мы слышим. Шум и слу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шь ли ты мыть руки? «От простой воды и мыла у микробов тают сил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жде чем за стол мне сесть, я подумаю, что съест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Блицтурн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ы тревоги. «Если случится с кем то беда, помощь сумею я вызвать всег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4 класс (34 часа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826"/>
        <w:gridCol w:w="2138"/>
        <w:gridCol w:w="1411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урок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раздела и тема уро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Форма проведения уро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Cs w:val="28"/>
              </w:rPr>
              <w:t>Дата проведения урока</w:t>
            </w:r>
          </w:p>
        </w:tc>
      </w:tr>
      <w:tr>
        <w:trPr>
          <w:trHeight w:val="6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ведение (2 часа)</w:t>
            </w:r>
          </w:p>
          <w:p>
            <w:pPr>
              <w:pStyle w:val="Normal"/>
              <w:rPr/>
            </w:pPr>
            <w:r>
              <w:rPr/>
              <w:t>Человек создатель и разрушитель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логия? Человек будущего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емина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изическое здоровье и ЗОЖ (12 часов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Люби природу. Здоровье находится в природ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я такой? Почему мы все разные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думаю, что здоровье – это… Каковы признаки здоровья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Блицтурни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часы организм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 и сновид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емина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и вес. Что такое ожирение? А полезно ли голодание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ествуют ли новые методы питания? Вегетарианство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. Вода – источник жизн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носятся к пище йог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. Разговоры за обедо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ный труженик. Кровеносная система. Волшебная восьмерк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и кров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сихическое здоровье (5 часов)</w:t>
            </w:r>
          </w:p>
          <w:p>
            <w:pPr>
              <w:pStyle w:val="Normal"/>
              <w:rPr/>
            </w:pPr>
            <w:r>
              <w:rPr/>
              <w:t>Характер и настроение. Я и мой характер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бывает разное настроение. Мое настроение в школе и дом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мент. Почему люди по-разному реагируют на одинаковые ситуации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в коллективе. Причины конфликтов и их влияние на здоровь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Тренин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знание, самовоспитание, самосовершенствовани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Блицтурни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равственно-духовное здоровье (8 часов)</w:t>
            </w:r>
          </w:p>
          <w:p>
            <w:pPr>
              <w:pStyle w:val="Normal"/>
              <w:rPr/>
            </w:pPr>
            <w:r>
              <w:rPr/>
              <w:t>Нравственные идеалы человека и человечеств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человек создает семью? Может быть счастлив одинокий человек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перед близкими. Дом славен трудо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емьи. Семейные традиции разных народов. Наша семь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емина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ие хитрости. Как изменить отношение к себе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открыть душу? Кто тебя никогда не подведет?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Тренин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в ситуации конфликта. Извиниться – не значит проиграть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левая иг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на конфликтность. Психотехнические игры и упражнения. Рефлекс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сихотехнические иг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сновы доврачебной помощи (7 часов)</w:t>
            </w:r>
          </w:p>
          <w:p>
            <w:pPr>
              <w:pStyle w:val="Normal"/>
              <w:rPr/>
            </w:pPr>
            <w:r>
              <w:rPr/>
              <w:t>Мой главнокомандующий — мозг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. Виды и приемы массажа. Точечный массаж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для здоровья. Виды спорт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вид спорта выбираю я. Хочу быть сильным, здоровым, храбры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и в сторону. Почему курение вредно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 закаливани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актическое занят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оголь – злейший враг. Советы мудрого повед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КВ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Антропова М.В., Л.М. Кузнецова. Режим дня школьника. М.: Изд. Центр «Вентана-граф».2002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Бабенкова Е.А. Как помочь детям стать здоровыми. Методическое пособие. АСТ. Астрель. М. 2003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Потапчук А.А. Осанка и физическое здоровье детей. Санкт-Петербург. 2001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едагогика здоровья”, программа и методическое руководство для учителей начальной школы, М., 199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“Школа докторов природы или 135 уроков здоровья”, Л.А.Обухова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.А.Лемяскина, М., 20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 Кузьмин Н.С.. Наш семейный доктор. М., Мир книги. 200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 Яшин В. ОБЖ. Здоровый образ жизни. Изд. Айрис-Пресс,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 Смирнов Н.К. Здоровьесберегающие образовательные технологии и психолог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оровья в школе. Издательство: АРКТИ, 20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 Терещева О.Л. Програмно-методические основы обучения ЗОЖ уча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еобразовательной школы. // Теория и практика физической культуры. – 2001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. – с. 8 – 1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0. Марков В.В. Основы здорового образа жизни и профилактика болезней . – М.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адемия, 2001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Оказание первой помощи при несчастных случаях: Методические рекоменда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/Сост. М.М.Масленников. - Ульяновск: ИПК ПРО, 1999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. Симкина П.Л.</w:t>
      </w:r>
      <w:r>
        <w:rPr/>
        <w:t xml:space="preserve"> </w:t>
      </w:r>
      <w:r>
        <w:rPr>
          <w:sz w:val="28"/>
          <w:szCs w:val="28"/>
        </w:rPr>
        <w:t>Уроки здоровья. 1 класс: Конспекты уроков.</w:t>
      </w:r>
      <w:r>
        <w:rPr/>
        <w:t xml:space="preserve">  </w:t>
      </w:r>
      <w:r>
        <w:rPr>
          <w:sz w:val="28"/>
          <w:szCs w:val="28"/>
        </w:rPr>
        <w:t>Издательство</w:t>
        <w:tab/>
        <w:t>Амрита-Русь, 200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Обухова Л.А., Лемяскина Н.А., Жиренко О.Е.</w:t>
      </w:r>
      <w:r>
        <w:rPr/>
        <w:t xml:space="preserve"> </w:t>
      </w:r>
      <w:r>
        <w:rPr>
          <w:sz w:val="28"/>
          <w:szCs w:val="28"/>
        </w:rPr>
        <w:t>Новые 135 уроков здоровья, ил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кола докторов природы: 1-4 классы.</w:t>
      </w:r>
      <w:r>
        <w:rPr/>
        <w:t xml:space="preserve"> </w:t>
      </w:r>
      <w:r>
        <w:rPr>
          <w:sz w:val="28"/>
          <w:szCs w:val="28"/>
        </w:rPr>
        <w:t>Издательство "Вако", 200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. Дереклеева Н.И.</w:t>
      </w:r>
      <w:r>
        <w:rPr/>
        <w:t xml:space="preserve"> </w:t>
      </w:r>
      <w:r>
        <w:rPr>
          <w:sz w:val="28"/>
          <w:szCs w:val="28"/>
        </w:rPr>
        <w:t>Двигательные игры, тренинги и уроки для здоровья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sz w:val="28"/>
          <w:szCs w:val="28"/>
        </w:rPr>
        <w:t>Издательство "Вако", 201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. Ковалько В.И.</w:t>
      </w:r>
      <w:r>
        <w:rPr/>
        <w:t xml:space="preserve"> </w:t>
      </w:r>
      <w:r>
        <w:rPr>
          <w:sz w:val="28"/>
          <w:szCs w:val="28"/>
        </w:rPr>
        <w:t>Школа физкультминуток: 1-4 классы.</w:t>
      </w:r>
      <w:r>
        <w:rPr/>
        <w:t xml:space="preserve"> </w:t>
      </w:r>
      <w:r>
        <w:rPr>
          <w:sz w:val="28"/>
          <w:szCs w:val="28"/>
        </w:rPr>
        <w:t>Издательство "Вако", 201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6. Хухлаева О.В.</w:t>
      </w:r>
      <w:r>
        <w:rPr/>
        <w:t xml:space="preserve"> </w:t>
      </w:r>
      <w:r>
        <w:rPr>
          <w:sz w:val="28"/>
          <w:szCs w:val="28"/>
        </w:rPr>
        <w:t>Тропинка к своему Я: уроки психологии в начальной школе (1-4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.: Генезис , 2008.  </w:t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9:00Z</dcterms:created>
  <dc:creator>i</dc:creator>
  <dc:description/>
  <cp:keywords/>
  <dc:language>en-US</dc:language>
  <cp:lastModifiedBy>Людмила</cp:lastModifiedBy>
  <cp:lastPrinted>2010-10-19T13:59:00Z</cp:lastPrinted>
  <dcterms:modified xsi:type="dcterms:W3CDTF">2013-01-24T17:45:00Z</dcterms:modified>
  <cp:revision>17</cp:revision>
  <dc:subject/>
  <dc:title>Пояснительная записка</dc:title>
</cp:coreProperties>
</file>