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rFonts w:cs="Times New Roman" w:ascii="Times New Roman" w:hAnsi="Times New Roman"/>
          <w:sz w:val="32"/>
          <w:szCs w:val="32"/>
        </w:rPr>
        <w:t>Школьная  Научно-практическая конференция</w:t>
      </w:r>
    </w:p>
    <w:p>
      <w:pPr>
        <w:pStyle w:val="Normal"/>
        <w:ind w:left="-48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48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4820" w:hanging="0"/>
        <w:rPr>
          <w:rFonts w:ascii="Times New Roman" w:hAnsi="Times New Roman" w:cs="Times New Roman"/>
          <w:sz w:val="32"/>
          <w:szCs w:val="32"/>
        </w:rPr>
      </w:pPr>
      <w:r>
        <w:rPr>
          <w:rFonts w:cs="Times New Roman" w:ascii="Times New Roman" w:hAnsi="Times New Roman"/>
          <w:sz w:val="32"/>
          <w:szCs w:val="32"/>
        </w:rPr>
      </w:r>
    </w:p>
    <w:p>
      <w:pPr>
        <w:pStyle w:val="Normal"/>
        <w:ind w:left="-4820" w:hanging="0"/>
        <w:rPr>
          <w:rFonts w:ascii="Times New Roman" w:hAnsi="Times New Roman" w:cs="Times New Roman"/>
          <w:sz w:val="32"/>
          <w:szCs w:val="32"/>
        </w:rPr>
      </w:pPr>
      <w:r>
        <w:rPr>
          <w:rFonts w:cs="Times New Roman" w:ascii="Times New Roman" w:hAnsi="Times New Roman"/>
          <w:sz w:val="32"/>
          <w:szCs w:val="32"/>
        </w:rPr>
      </w:r>
    </w:p>
    <w:p>
      <w:pPr>
        <w:pStyle w:val="Normal"/>
        <w:ind w:left="-4820" w:hanging="0"/>
        <w:jc w:val="center"/>
        <w:rPr>
          <w:rFonts w:ascii="Times New Roman" w:hAnsi="Times New Roman" w:cs="Times New Roman"/>
          <w:sz w:val="32"/>
          <w:szCs w:val="32"/>
        </w:rPr>
      </w:pPr>
      <w:r>
        <w:rPr>
          <w:rFonts w:cs="Times New Roman" w:ascii="Times New Roman" w:hAnsi="Times New Roman"/>
          <w:sz w:val="32"/>
          <w:szCs w:val="32"/>
        </w:rPr>
        <w:t>Тема: «Банан – фрукт здоровья, красоты и счастья»</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тор работы:  Песляк  Ангелина</w:t>
      </w:r>
    </w:p>
    <w:p>
      <w:pPr>
        <w:pStyle w:val="Normal"/>
        <w:rPr>
          <w:rFonts w:ascii="Times New Roman" w:hAnsi="Times New Roman" w:cs="Times New Roman"/>
          <w:sz w:val="28"/>
          <w:szCs w:val="28"/>
        </w:rPr>
      </w:pPr>
      <w:r>
        <w:rPr>
          <w:rFonts w:cs="Times New Roman" w:ascii="Times New Roman" w:hAnsi="Times New Roman"/>
          <w:sz w:val="28"/>
          <w:szCs w:val="28"/>
        </w:rPr>
        <w:t>МОУ «СОШ</w:t>
      </w:r>
    </w:p>
    <w:p>
      <w:pPr>
        <w:pStyle w:val="Normal"/>
        <w:spacing w:lineRule="auto" w:line="480"/>
        <w:rPr/>
      </w:pPr>
      <w:r>
        <w:rPr>
          <w:rFonts w:cs="Times New Roman" w:ascii="Times New Roman" w:hAnsi="Times New Roman"/>
          <w:sz w:val="28"/>
          <w:szCs w:val="28"/>
        </w:rPr>
        <w:t>с углубленным изучением иностранных  языков № 56», 3 «В» клас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 : Войнова С.Ю.</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jc w:val="center"/>
        <w:rPr>
          <w:b/>
          <w:b/>
          <w:sz w:val="28"/>
          <w:szCs w:val="28"/>
        </w:rPr>
      </w:pPr>
      <w:r>
        <w:rPr>
          <w:b/>
          <w:sz w:val="28"/>
          <w:szCs w:val="28"/>
        </w:rPr>
        <w:t>2010 г</w:t>
      </w:r>
    </w:p>
    <w:p>
      <w:pPr>
        <w:pStyle w:val="Normal"/>
        <w:ind w:left="-4820" w:hanging="0"/>
        <w:jc w:val="center"/>
        <w:rPr>
          <w:b/>
          <w:b/>
          <w:sz w:val="28"/>
          <w:szCs w:val="28"/>
        </w:rPr>
      </w:pPr>
      <w:r>
        <w:rPr>
          <w:b/>
          <w:sz w:val="28"/>
          <w:szCs w:val="28"/>
        </w:rPr>
      </w:r>
      <w:r>
        <w:br w:type="page"/>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t>1.Введение………………………………………………………………..</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2.Основная часть …………………………………………………………</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2.1. История растения…………………………………………...……….</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2.2. Польза банана …………………………………………………….....</w:t>
      </w:r>
    </w:p>
    <w:p>
      <w:pPr>
        <w:pStyle w:val="Normal"/>
        <w:ind w:left="-4820" w:hanging="0"/>
        <w:rPr/>
      </w:pPr>
      <w:r>
        <w:rPr>
          <w:rFonts w:cs="Times New Roman" w:ascii="Times New Roman" w:hAnsi="Times New Roman"/>
          <w:sz w:val="28"/>
          <w:szCs w:val="28"/>
        </w:rPr>
        <w:t>2.3. Использование банана……………………………………………….</w:t>
      </w:r>
    </w:p>
    <w:p>
      <w:pPr>
        <w:pStyle w:val="Normal"/>
        <w:ind w:left="-4820" w:hanging="0"/>
        <w:rPr/>
      </w:pPr>
      <w:r>
        <w:rPr>
          <w:rFonts w:cs="Times New Roman" w:ascii="Times New Roman" w:hAnsi="Times New Roman"/>
          <w:sz w:val="28"/>
          <w:szCs w:val="28"/>
        </w:rPr>
        <w:t>2.4. Хранение банана………………………………………………………</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2.5. Результаты опроса……….……………………………………………</w:t>
      </w:r>
    </w:p>
    <w:p>
      <w:pPr>
        <w:pStyle w:val="Normal"/>
        <w:ind w:left="-4820" w:hanging="0"/>
        <w:rPr/>
      </w:pPr>
      <w:r>
        <w:rPr>
          <w:rFonts w:cs="Times New Roman" w:ascii="Times New Roman" w:hAnsi="Times New Roman"/>
          <w:sz w:val="28"/>
          <w:szCs w:val="28"/>
        </w:rPr>
        <w:t>3.Заключение……………………………………………………………….</w:t>
      </w:r>
    </w:p>
    <w:p>
      <w:pPr>
        <w:pStyle w:val="Normal"/>
        <w:ind w:left="-4820" w:hanging="0"/>
        <w:rPr/>
      </w:pPr>
      <w:r>
        <w:rPr>
          <w:rFonts w:cs="Times New Roman" w:ascii="Times New Roman" w:hAnsi="Times New Roman"/>
          <w:sz w:val="28"/>
          <w:szCs w:val="28"/>
        </w:rPr>
        <w:t>4.Список литературы………………………………………………………</w:t>
      </w:r>
    </w:p>
    <w:p>
      <w:pPr>
        <w:pStyle w:val="Normal"/>
        <w:ind w:left="-4820" w:hanging="0"/>
        <w:rPr>
          <w:rFonts w:ascii="Times New Roman" w:hAnsi="Times New Roman" w:cs="Times New Roman"/>
          <w:sz w:val="28"/>
          <w:szCs w:val="28"/>
        </w:rPr>
      </w:pPr>
      <w:bookmarkStart w:id="0" w:name="_1326827851"/>
      <w:bookmarkEnd w:id="0"/>
      <w:r>
        <w:rPr>
          <w:rFonts w:cs="Times New Roman" w:ascii="Times New Roman" w:hAnsi="Times New Roman"/>
          <w:sz w:val="28"/>
          <w:szCs w:val="28"/>
        </w:rPr>
        <w:object w:dxaOrig="11055" w:dyaOrig="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75pt;height:27.45pt" filled="f" o:ole="">
            <v:imagedata r:id="rId3" o:title=""/>
          </v:shape>
          <o:OLEObject Type="Embed" ProgID="Word.Document.12" ShapeID="ole_rId2" DrawAspect="Content" ObjectID="_861401825" r:id="rId2"/>
        </w:object>
      </w:r>
      <w:r>
        <w:br w:type="page"/>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моего возраста - счастливые дети! Мы родились в годы, когда жизнь изменилась в лучшую сторону. В школе новые программы, в магазинах изобилие продуктов, фруктов…</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знаете, неизгладимое впечатление в моей жизни оставил банан (когда я его осознанно попробовала):  ощущение радости и прилива сил.</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Так что же такое банан? В чём ег польза, сила воздействия на наш организм ?</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а́н — род многолетних травянистых растений семейства Банановые ,родиной которых являются тропики Юго-Восточной Азии  и, в частности, Малайский архипелаг. Бананами также называют плоды этих растений, употребляемые в пищу. Банан среди выращиваемых культур занимает четвёртое место в мире, уступая только рису, пшенице и кукурузе. Самый северный вид — Банан японский, родом с японских островов Рюкю, выращивается в качестве декоративного растения на черноморском побережье Кавказа, в Крыму и Грузии.</w:t>
      </w:r>
    </w:p>
    <w:p>
      <w:pPr>
        <w:pStyle w:val="Normal"/>
        <w:ind w:left="-48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чем растут бананы? Думаете на пальмах? А в энциклопедии сказано: </w:t>
      </w:r>
      <w:r>
        <w:rPr>
          <w:rFonts w:cs="Times New Roman" w:ascii="Times New Roman" w:hAnsi="Times New Roman"/>
          <w:i/>
          <w:iCs/>
          <w:color w:val="000000"/>
          <w:sz w:val="28"/>
          <w:szCs w:val="28"/>
        </w:rPr>
        <w:t>«банан — род многолетних трав...»</w:t>
      </w:r>
      <w:r>
        <w:rPr>
          <w:rFonts w:cs="Times New Roman" w:ascii="Times New Roman" w:hAnsi="Times New Roman"/>
          <w:color w:val="000000"/>
          <w:sz w:val="28"/>
          <w:szCs w:val="28"/>
        </w:rPr>
        <w:t xml:space="preserve"> Трава, значит! Трудно вообразить банановую травку в три—четыре метра высотой, на стебельке которой висят триста «ягодок» весом в полцентнера. К тому же диаметром «травка» в добрый десяток сантиметров. Сверху она заканчивается развесистой метелкой из продолговатых листьев (именно поэтому реакция европейца однозначна: пальма). Из розетки листьев сверху вниз свешивается нечто вроде хобота полутораметровой длины. </w:t>
        <w:br/>
        <w:br/>
        <w:t xml:space="preserve">   Это соцветие, на котором завязываются 250—300 маленьких бананчиков. Хобот по научному называется «гроздь», а то, что мы покупаем и называем гроздьями, на самом деле кисти из четырех — семи сросшихся плодов. Настоящая банановая гроздь — множество кистей, тесно-тесно друг к дружке прилегающих.</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наны выращиваются уже около 3000 лет, но в Европе до 20 века они считались роскошью. Теперь бананы импортируются из многих стран. Окраска бананчиков – просто удивительно разнообразна, в теплых странах можно встретить не только желтые, но и зеленые, коричневые, оранжевые, розовые, красные и даже фиолетовые плоды. </w:t>
        <w:br/>
        <w:t>   На сегодняшний день насчитывают около 400 сортов.</w:t>
      </w:r>
      <w:r>
        <w:rPr>
          <w:rFonts w:cs="Verdana" w:ascii="Verdana" w:hAnsi="Verdana"/>
          <w:sz w:val="18"/>
          <w:szCs w:val="18"/>
        </w:rPr>
        <w:t xml:space="preserve"> </w:t>
      </w:r>
      <w:r>
        <w:rPr>
          <w:rFonts w:cs="Times New Roman" w:ascii="Times New Roman" w:hAnsi="Times New Roman"/>
          <w:sz w:val="28"/>
          <w:szCs w:val="28"/>
        </w:rPr>
        <w:t>Перевозятся они зелеными и доводятся до зрелости при комнатной температуре.</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колько слов о том — как собирают бананы </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только завязи на грозди начинают формироваться, на нее срочно натягивают полиэтиленовый чехол, чтобы,  ничто на зреющие плоды не село. Так и растут они под колпаками, защищенные от тропических поганцев – насекомых, одиннадцать недель. До полной спелости не доходят, их же везти на другой континент! </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й стадии и приходит пора жатвы. Ничего за века не изменилось: как прадеды с дедами урожай собирали, так и теперь делают. Рабочий, держа длинный шест, с прикрученным на конце мощным тесаком, подходит к стволу и, ловко махнув в вышине, отсекает огромную гроздь. И как зашелестит она вниз, да приземлиться на плечи или спину второго рабочего, специально рядом стоящего. Бодро самортизировав, он на себе же тащит урожай на склад. Там грозди разберут на мелкие части, побросают их в резервуары со специальной жидкостью для дезинфекции и долгой сохранности, а потом выловят, посушат, завернут в полиэтилен, упакуют в фирменные ящики, и поедут они морским путем, редко самолетом, в другие страны. А «ствол», с которого срезали гроздь, больше не жилец. Засыхает. </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Трава она и есть трава. Но от корневища из земли уже лезут на свет новые «травинки». Правда, расти им до зрелости целый год. И принесут они тоже только по одной грозди, зато процесс обновления на плантациях непрерывен. Как непрерывен в теплом климате урожай: одни грозди срезаются, другие — зреют, третьи — завязываются... Словом, да здравствует вечное тропическое лето! И да не пропадут бананы на нашем столе!</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якоти плодов банана содержится много сахарозы,  витамина С (который поможет справиться с зимними простудами и инфекциями), витамины В1, В2,В6 (составляет не менее четверти рекомендованной нормы),витамин Е(являющейся антиоксидантом, то есть замедляет процесс старения организма) , а так же имеются органические кислоты (преобладает яблочная), клетчатка , эфирное масло, каротин , ферменты, микроэлементы (особенно калий и магний).</w:t>
      </w:r>
    </w:p>
    <w:p>
      <w:pPr>
        <w:pStyle w:val="Normal"/>
        <w:ind w:left="-482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ий- этот минерал необходим сердечной мышце, а также печени и головному мозгу. Недостаток калия в организме может вызвать аритмию, ночные судороги мышц ног.</w:t>
      </w:r>
      <w:r>
        <w:rPr>
          <w:rFonts w:cs="Arial" w:ascii="Arial" w:hAnsi="Arial"/>
          <w:color w:val="000000"/>
          <w:sz w:val="20"/>
          <w:szCs w:val="20"/>
        </w:rPr>
        <w:t xml:space="preserve"> </w:t>
      </w:r>
      <w:r>
        <w:rPr>
          <w:rFonts w:cs="Times New Roman" w:ascii="Times New Roman" w:hAnsi="Times New Roman"/>
          <w:color w:val="000000"/>
          <w:sz w:val="28"/>
          <w:szCs w:val="28"/>
        </w:rPr>
        <w:t xml:space="preserve">Калий участвует в регуляции водно-солевого обмена и способствует выведению из организма лишней жидкости. Значит, бананы полезны при всех заболеваниях, сопровождающихся отеками. В дополнительном источнике калия — в паре бананов ежедневно — нуждаются и сердечники. Банан прекрасно усвояем, в нем мало клетчатки, и эти свойства делают его желанным продуктом для послеоперационных больных и для тех, кто получил после операции осложнения, в том числе гнойные, а также для пораженных обширными ожогами, для онкологических больных, особенно в периоды химио и лучевой терапии. </w:t>
      </w:r>
    </w:p>
    <w:p>
      <w:pPr>
        <w:pStyle w:val="Normal"/>
        <w:ind w:left="-482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тям калий тоже необходим ежесуточно, в количестве 16—30 мг на килограмм веса. Недостаток калия в организме может вызвать дистрофию даже при нормальном потреблении белков. Магний – уменьшает вероятность эмоциональных срывов и это главная ценность бананов в пору весеннего авитаминоза и депрессии. Ещё </w:t>
      </w:r>
      <w:r>
        <w:rPr>
          <w:rFonts w:cs="Times New Roman" w:ascii="Times New Roman" w:hAnsi="Times New Roman"/>
          <w:sz w:val="28"/>
          <w:szCs w:val="28"/>
        </w:rPr>
        <w:t xml:space="preserve">в конце ХХ века ученые доказали, что в бананах содержатся вещества, близкие по структуре к так называемым гормонам счастья – серотонину и эндорфинам. Эти вещества вызывают прилив сил и ощущение наслаждения. Повышается и умственная работоспособность. </w:t>
      </w:r>
    </w:p>
    <w:p>
      <w:pPr>
        <w:pStyle w:val="Normal"/>
        <w:ind w:left="-48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нергетическая ценность бананов — 90 килокалорий на 100 гр. Волокна, которые они содержат, облегчают кишечный транзит и способствуют хорошей усвояемости сахара и жиров.</w:t>
      </w:r>
    </w:p>
    <w:p>
      <w:pPr>
        <w:pStyle w:val="Normal"/>
        <w:ind w:left="-48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о применяются тропические плоды в рационе спортсменов, которые восстанавливают силы во время длительных соревнований. А перед ответственными стартами атлетов частенько сажают на белково-банановую диету. Такой рацион способствует выведению из организма излишков воды и наращиванию мышечной массы.</w:t>
      </w:r>
    </w:p>
    <w:p>
      <w:pPr>
        <w:pStyle w:val="Normal"/>
        <w:ind w:left="-48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ногие люди, страдающие язвой желудка, утверждают, что бананы смягчают боль; возможно, это связано с тем, что у бананов очень нежная мякоть. Неоднократно предпринимались исследования лечебного эффекта этих плодов при язве желудка. Утверждалось даже, что бананы способствуют восстановлению клеток и слизистой желудка; при этом, обволакивая стенки желудка, бананы способствуют излечению уже существующих язв и предотвращают возникновение новых.</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ксике бананами лечат кашель. Один плод банана разминают до образования кашицы, добавляют мед и принимают по столовой ложке 3–4 раза в день.</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болезнях желудка многие фрукты исключают из рациона. Единственный фрукт, на который это правило не распространяется  – банан. Он не увеличивает выделение пищеварительных соков, а нежная мякоть обволакивает стенки желудка. Многие люди, страдающие язвенной болезнью желудка, утверждают, что бананы облегчают боль. Поэтому, если вы склонны к гастриту или язвенной болезни, ешьте ежедневно 1–3 банана.</w:t>
      </w:r>
    </w:p>
    <w:p>
      <w:pPr>
        <w:pStyle w:val="Normal"/>
        <w:ind w:left="-48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льянцы используют бананы как снотворное средство. Для приготовления целебного напитка нужно измельчить один банан в блендере, а затем смешать его с 50 г коньяка, добавив маленькую щепотку корицы. Пить на ночь маленькими глотками.</w:t>
      </w:r>
    </w:p>
    <w:p>
      <w:pPr>
        <w:pStyle w:val="Normal"/>
        <w:ind w:left="-48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о кулинарных пристрастиях. Если для нас бананы скорее десерт, то для жителей тропиков - это « второй хлеб» или «стратегический» продукт, с успехом заменяющий гарниры, картошку, хлеб и даже мясо. Так, на Кубе популярным блюдом считаются бананы-фри, в Австралии бананы разрезают вдоль на две половинки, обваливают в муке и сухарях, посыпают солью и перцем и жарят в кипящем жире. Африканцы добавляют бананы во все блюда - в омлет, в суп, в кашу и даже подают в качестве гарнира к рыбе. Но большая часть бананового урожая на Черном континенте идет на приготовление фруктового пива. Европейцы не привыкли подвергать бананы кулинарной обработке, однако относятся к этим фруктам весьма уважительно. Бананы десертных сортов употребляют в основном в сыром виде. Кроме того, они идут на изготовление вина, пива, уксуса, мармелада, конфитюра, мороженого. Очищая кожуру, снимайте также все белые нити. В диких бананах есть семечки. В некоторых странах клубни банановой травы считают более вкусными, чем плоды. В этих же странах банановую шкурку курят - банареты крепче самых черных сигар. На Филиппинах из бананов делают картон.</w:t>
      </w:r>
      <w:r>
        <w:rPr>
          <w:rFonts w:cs="Verdana" w:ascii="Verdana" w:hAnsi="Verdana"/>
          <w:sz w:val="18"/>
          <w:szCs w:val="18"/>
        </w:rPr>
        <w:t xml:space="preserve"> </w:t>
      </w:r>
    </w:p>
    <w:p>
      <w:pPr>
        <w:pStyle w:val="Normal"/>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широко бананы  используются в косметологии в качестве масок красоты. Например, маски из банана:</w:t>
      </w:r>
    </w:p>
    <w:p>
      <w:pPr>
        <w:pStyle w:val="Style17"/>
        <w:numPr>
          <w:ilvl w:val="0"/>
          <w:numId w:val="1"/>
        </w:numPr>
        <w:ind w:left="-4820" w:hanging="360"/>
        <w:jc w:val="both"/>
        <w:rPr>
          <w:rFonts w:ascii="Times New Roman" w:hAnsi="Times New Roman" w:cs="Times New Roman"/>
          <w:sz w:val="28"/>
          <w:szCs w:val="28"/>
        </w:rPr>
      </w:pPr>
      <w:r>
        <w:rPr>
          <w:rFonts w:cs="Times New Roman" w:ascii="Times New Roman" w:hAnsi="Times New Roman"/>
          <w:sz w:val="28"/>
          <w:szCs w:val="28"/>
        </w:rPr>
        <w:t xml:space="preserve">Берём один спелый банан, смешиваем с одной чайной ложкой сливок, наносим на лицо на 15 минут, смоем тёплой водой. </w:t>
      </w:r>
    </w:p>
    <w:p>
      <w:pPr>
        <w:pStyle w:val="Style17"/>
        <w:numPr>
          <w:ilvl w:val="0"/>
          <w:numId w:val="1"/>
        </w:numPr>
        <w:shd w:fill="FFFFFF" w:val="clear"/>
        <w:spacing w:lineRule="auto" w:line="360" w:before="0" w:after="200"/>
        <w:ind w:left="-48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омнём  один банан, к кашице добавим 1 желток и 1 ч. ложку сметаны. Нанесём на лицо на 15-20 минут, смоем теплой водой. Косметологи рекомендуют пройти курс из 20 процедур (маски делать 2-3 раза в неделю). </w:t>
      </w:r>
    </w:p>
    <w:p>
      <w:pPr>
        <w:pStyle w:val="Style17"/>
        <w:numPr>
          <w:ilvl w:val="0"/>
          <w:numId w:val="1"/>
        </w:numPr>
        <w:shd w:fill="FFFFFF" w:val="clear"/>
        <w:spacing w:lineRule="auto" w:line="360" w:before="0" w:after="280"/>
        <w:ind w:left="-4820" w:hanging="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мешаем мякоть банана с 1 ч. ложкой жидкого меда. Время действия 15-20 минут, после чего маску смоем теплой водой.</w:t>
      </w:r>
    </w:p>
    <w:p>
      <w:pPr>
        <w:pStyle w:val="Normal"/>
        <w:ind w:left="-48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я мама после таких масок выглядит красивее и моложе. Делайте, выводы!</w:t>
      </w:r>
    </w:p>
    <w:p>
      <w:pPr>
        <w:pStyle w:val="Normal"/>
        <w:ind w:left="-4820" w:hanging="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купая бананы, мы в первую очередь оцениваем их внешний вид: </w:t>
      </w:r>
      <w:r>
        <w:rPr>
          <w:rFonts w:cs="Times New Roman" w:ascii="Times New Roman" w:hAnsi="Times New Roman"/>
          <w:iCs/>
          <w:color w:val="000000"/>
          <w:sz w:val="28"/>
          <w:szCs w:val="28"/>
        </w:rPr>
        <w:t>цвет, наличие или отсутствие черных пятен, размеры плодов и степень их зрелости</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звестно, что хороший банан имеет сочный желтый цвет, гладкую, блестящую поверхность и обтекаемую, не слишком ребристую, форму. Черные точки на поверхности — знак того, что фрукт набрал максимальную сахаристость. А вот чернота, покрывающая всю поверхность банана, — это перебор, свидетельствующий о том, что фирме-поставщику не удалось сохранить свою продукцию должным образом. Впрочем, и такие плоды, имеющие не слишком эстетичный вид, безвредны и вполне съедобны. Особенно если производитель существенно сбавит их цену.</w:t>
      </w:r>
      <w:r>
        <w:rPr>
          <w:rFonts w:cs="Times New Roman" w:ascii="Times New Roman" w:hAnsi="Times New Roman"/>
          <w:sz w:val="28"/>
          <w:szCs w:val="28"/>
        </w:rPr>
        <w:t xml:space="preserve"> Недозревшие плоды – дозреют дома. Никогда не храните бананы в холодильнике, так как они чернеют при низких температурах.</w:t>
      </w:r>
    </w:p>
    <w:p>
      <w:pPr>
        <w:pStyle w:val="Normal"/>
        <w:ind w:left="-48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опроса.</w:t>
      </w:r>
    </w:p>
    <w:p>
      <w:pPr>
        <w:pStyle w:val="Normal"/>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26 учеников нашего класса  и их родителей был проведён опрос. Цель опроса –  выявить отношение взрослых и детей к этому растению. Результат  опроса: бананы любят и едят все без исключения: и взрослые, и дети!</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 в нашем классе дети болеют редко, умные и всегда весёлые! Было бы здорово, если бы бананы включили в рацион питания школ. Никто бы не отказался от такого лакомства! А сколько пользы для школьников!</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тература: </w:t>
      </w:r>
    </w:p>
    <w:p>
      <w:pPr>
        <w:pStyle w:val="Normal"/>
        <w:numPr>
          <w:ilvl w:val="0"/>
          <w:numId w:val="2"/>
        </w:numPr>
        <w:ind w:left="-4820" w:hanging="360"/>
        <w:rPr>
          <w:rFonts w:ascii="Times New Roman" w:hAnsi="Times New Roman" w:cs="Times New Roman"/>
          <w:sz w:val="28"/>
          <w:szCs w:val="28"/>
        </w:rPr>
      </w:pPr>
      <w:r>
        <w:rPr>
          <w:rFonts w:cs="Times New Roman" w:ascii="Times New Roman" w:hAnsi="Times New Roman"/>
          <w:sz w:val="28"/>
          <w:szCs w:val="28"/>
        </w:rPr>
        <w:t>«Школьная энциклопедия»</w:t>
      </w:r>
    </w:p>
    <w:p>
      <w:pPr>
        <w:pStyle w:val="Normal"/>
        <w:numPr>
          <w:ilvl w:val="0"/>
          <w:numId w:val="2"/>
        </w:numPr>
        <w:ind w:left="-4820" w:hanging="360"/>
        <w:rPr>
          <w:rFonts w:ascii="Times New Roman" w:hAnsi="Times New Roman" w:cs="Times New Roman"/>
          <w:sz w:val="28"/>
          <w:szCs w:val="28"/>
        </w:rPr>
      </w:pPr>
      <w:r>
        <w:rPr>
          <w:rFonts w:cs="Times New Roman" w:ascii="Times New Roman" w:hAnsi="Times New Roman"/>
          <w:sz w:val="28"/>
          <w:szCs w:val="28"/>
        </w:rPr>
        <w:t>Н.Никифоров «Трактат о бананах»</w:t>
      </w:r>
    </w:p>
    <w:p>
      <w:pPr>
        <w:pStyle w:val="Normal"/>
        <w:numPr>
          <w:ilvl w:val="0"/>
          <w:numId w:val="2"/>
        </w:numPr>
        <w:ind w:left="-4820" w:hanging="360"/>
        <w:rPr>
          <w:rFonts w:ascii="Times New Roman" w:hAnsi="Times New Roman" w:cs="Times New Roman"/>
          <w:sz w:val="28"/>
          <w:szCs w:val="28"/>
        </w:rPr>
      </w:pPr>
      <w:r>
        <w:rPr>
          <w:rFonts w:cs="Times New Roman" w:ascii="Times New Roman" w:hAnsi="Times New Roman"/>
          <w:sz w:val="28"/>
          <w:szCs w:val="28"/>
        </w:rPr>
        <w:t>Браун Л.Дж. «Кот, который свихнулся на бананах»</w:t>
      </w:r>
    </w:p>
    <w:p>
      <w:pPr>
        <w:pStyle w:val="Normal"/>
        <w:numPr>
          <w:ilvl w:val="0"/>
          <w:numId w:val="2"/>
        </w:numPr>
        <w:spacing w:before="0" w:after="200"/>
        <w:ind w:left="-4820" w:hanging="360"/>
        <w:rPr/>
      </w:pPr>
      <w:r>
        <w:rPr>
          <w:rFonts w:cs="Times New Roman" w:ascii="Times New Roman" w:hAnsi="Times New Roman"/>
          <w:sz w:val="28"/>
          <w:szCs w:val="28"/>
        </w:rPr>
        <w:t xml:space="preserve">М. Рюдигер «Рецепты красоты» </w:t>
      </w:r>
    </w:p>
    <w:sectPr>
      <w:type w:val="nextPage"/>
      <w:pgSz w:w="11906" w:h="16838"/>
      <w:pgMar w:left="623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20:00Z</dcterms:created>
  <dc:creator>user</dc:creator>
  <dc:description/>
  <cp:keywords/>
  <dc:language>en-US</dc:language>
  <cp:lastModifiedBy>Администратор</cp:lastModifiedBy>
  <dcterms:modified xsi:type="dcterms:W3CDTF">2013-01-24T20:20:00Z</dcterms:modified>
  <cp:revision>2</cp:revision>
  <dc:subject/>
  <dc:title/>
</cp:coreProperties>
</file>