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анникова О. Знакомим дошкольников с государственной символикой России. //Дошкольное воспитание - №8 – 2007 - С.54 – 5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сенева Л. Секреты русского сувенира. // Дошкольное воспитание - №3 – 2003 – С.26 – 2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сенева Л. Хранители традиций народной игрушки. // Дошкольное воспитание - №7 – 2007 – С.46 – 5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оградова Н.Ф., Жуковская Р.И., Козлова С.А. Родной край. – Москва: Просвещение, 199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сенко О.П., Дьяченко В.Ю. Маленькие шаги в большой мир: занятия со старшими дошкольниками по окружающему миру. – Волгоград: Учитель, 200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чкова В.Н., Степанова Н.В. Конспекты занятий в старшей группе детского сада. Экология. Практическое пособие для воспитателей и методистов ДОУ. – Воронеж: Учитель, 200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хина Н. Взаимодействие со старшим поколением семьи в воспитании дошкольников. // Дошкольное воспитание - №10 – 2007 – С.34 – 3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ева О.П., Маханева М.Д. Приобщение детей к истокам русской народной культуры. – Санкт-Петербург, 1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Лыкова И. Чудо-писанки – шедевры миниатюрной живописи. // Дошкольное воспитание - №3 – 2007 – С. 46 – 5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цкевич М. Дорогами сказки. // Дошкольное воспитание - №3 – 2007 – С. 38 – 4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штарева Т., Мажаренко С. Формы и методы формирования этнокультурной осведомленности. // Дошкольное воспитание - № 12 – 2007 – С. 28 – 3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. Старшая группа. Разработки занятий. 1 и 2 части. Сост. Жукова Р.А. – Волгоград: Корифей, 200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фаенко В.Я. Народные художественные промыслы. – Москва: Знание, 198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вина Е. Родословная в детском саду: история и образ семьи. // Дошкольное воспитание - № 12 – 2007 – С. 37 – 5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оменникова О.А. Радость творчества. Ознакомление детей 5 – 7 лет с народным и декоративно-прикладным искусством. – Москва: Мозаика – Синтез, 2006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27:00Z</dcterms:created>
  <dc:creator>***</dc:creator>
  <dc:description/>
  <dc:language>en-US</dc:language>
  <cp:lastModifiedBy>***</cp:lastModifiedBy>
  <cp:lastPrinted>2008-03-21T22:01:00Z</cp:lastPrinted>
  <dcterms:modified xsi:type="dcterms:W3CDTF">2008-03-21T19:01:00Z</dcterms:modified>
  <cp:revision>2</cp:revision>
  <dc:subject/>
  <dc:title>БИБЛИОГРАФИЯ</dc:title>
</cp:coreProperties>
</file>