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</w:tblGrid>
      <w:tr>
        <w:trPr>
          <w:trHeight w:val="2880" w:hRule="atLeast"/>
        </w:trPr>
        <w:tc>
          <w:tcPr>
            <w:tcW w:w="9688" w:type="dxa"/>
            <w:tcBorders/>
          </w:tcPr>
          <w:p>
            <w:pPr>
              <w:pStyle w:val="Style21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cs="Century Schoolbook" w:ascii="Century Schoolbook" w:hAnsi="Century Schoolbook"/>
                <w:caps/>
              </w:rPr>
              <w:t>ГОСУДАРСТВЕННОЕ АВТОНОМНОЕ ОБРАЗОВАТЕЛЬНОЕ УЧРЕЖДЕНИЕНАЧАЛЬНОГО ПРОФЕССИОНАЛЬНОГО ОБРАЗОВАНИЯ «ПРОФЕССИОНАЛЬНОЕ УЧИЛИЩЕ №11»</w:t>
            </w:r>
          </w:p>
        </w:tc>
      </w:tr>
      <w:tr>
        <w:trPr>
          <w:trHeight w:val="1440" w:hRule="atLeast"/>
        </w:trPr>
        <w:tc>
          <w:tcPr>
            <w:tcW w:w="9688" w:type="dxa"/>
            <w:tcBorders>
              <w:bottom w:val="single" w:sz="4" w:space="0" w:color="4F81BD"/>
            </w:tcBorders>
            <w:vAlign w:val="center"/>
          </w:tcPr>
          <w:p>
            <w:pPr>
              <w:pStyle w:val="Style21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entury Schoolbook" w:ascii="Century Schoolbook" w:hAnsi="Century Schoolbook"/>
                <w:sz w:val="56"/>
                <w:szCs w:val="56"/>
              </w:rPr>
              <w:t>Открытый бинарный урок</w:t>
            </w:r>
          </w:p>
        </w:tc>
      </w:tr>
      <w:tr>
        <w:trPr>
          <w:trHeight w:val="720" w:hRule="atLeast"/>
        </w:trPr>
        <w:tc>
          <w:tcPr>
            <w:tcW w:w="9688" w:type="dxa"/>
            <w:tcBorders>
              <w:top w:val="single" w:sz="4" w:space="0" w:color="4F81BD"/>
            </w:tcBorders>
            <w:vAlign w:val="center"/>
          </w:tcPr>
          <w:p>
            <w:pPr>
              <w:pStyle w:val="Style21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80"/>
                <w:szCs w:val="80"/>
              </w:rPr>
              <w:t>«Вечное – созданное мгновением (электрические законы и их создатели)»</w:t>
            </w:r>
          </w:p>
        </w:tc>
      </w:tr>
      <w:tr>
        <w:trPr>
          <w:trHeight w:val="360" w:hRule="atLeast"/>
        </w:trPr>
        <w:tc>
          <w:tcPr>
            <w:tcW w:w="9688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32"/>
                <w:szCs w:val="32"/>
                <w:lang w:val="ru-RU"/>
              </w:rPr>
            </w:pPr>
            <w:r>
              <w:rPr>
                <w:rFonts w:cs="Century Schoolbook" w:ascii="Century Schoolbook" w:hAnsi="Century Schoolbook"/>
                <w:sz w:val="32"/>
                <w:szCs w:val="32"/>
                <w:lang w:val="ru-RU"/>
              </w:rPr>
              <w:t>(Предметы: Физика и Электротехника)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sz w:val="48"/>
                <w:szCs w:val="48"/>
                <w:lang w:val="ru-RU"/>
              </w:rPr>
            </w:pPr>
            <w:r>
              <w:rPr>
                <w:rFonts w:cs="Century Schoolbook" w:ascii="Century Schoolbook" w:hAnsi="Century Schoolbook"/>
                <w:b/>
                <w:i/>
                <w:sz w:val="48"/>
                <w:szCs w:val="48"/>
                <w:lang w:val="ru-RU"/>
              </w:rPr>
            </w:r>
          </w:p>
          <w:p>
            <w:pPr>
              <w:pStyle w:val="Normal"/>
              <w:ind w:firstLine="180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  <w:lang w:val="ru-RU"/>
              </w:rPr>
              <w:t>Профессия</w:t>
            </w:r>
            <w:r>
              <w:rPr>
                <w:rFonts w:cs="Century Schoolbook" w:ascii="Century Schoolbook" w:hAnsi="Century Schoolbook"/>
                <w:i/>
                <w:sz w:val="28"/>
                <w:szCs w:val="28"/>
                <w:lang w:val="ru-RU"/>
              </w:rPr>
              <w:t xml:space="preserve">: Электромонтёр                                        </w:t>
            </w:r>
            <w:r>
              <w:rPr>
                <w:rFonts w:cs="Century Schoolbook" w:ascii="Century Schoolbook" w:hAnsi="Century Schoolbook"/>
                <w:sz w:val="28"/>
                <w:szCs w:val="28"/>
                <w:lang w:val="ru-RU"/>
              </w:rPr>
              <w:t>Группа №</w:t>
            </w:r>
            <w:r>
              <w:rPr>
                <w:rFonts w:cs="Century Schoolbook" w:ascii="Century Schoolbook" w:hAnsi="Century Schoolbook"/>
                <w:i/>
                <w:sz w:val="28"/>
                <w:szCs w:val="28"/>
                <w:u w:val="single"/>
                <w:lang w:val="ru-RU"/>
              </w:rPr>
              <w:t xml:space="preserve"> 21</w:t>
            </w:r>
          </w:p>
          <w:p>
            <w:pPr>
              <w:pStyle w:val="Style21"/>
              <w:jc w:val="center"/>
              <w:rPr>
                <w:rFonts w:ascii="Century Schoolbook" w:hAnsi="Century Schoolbook" w:cs="Century Schoolbook"/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rFonts w:cs="Century Schoolbook" w:ascii="Century Schoolbook" w:hAnsi="Century Schoolbook"/>
                <w:i/>
                <w:sz w:val="28"/>
                <w:szCs w:val="28"/>
                <w:u w:val="single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688" w:type="dxa"/>
            <w:tcBorders/>
            <w:vAlign w:val="center"/>
          </w:tcPr>
          <w:p>
            <w:pPr>
              <w:pStyle w:val="Style21"/>
              <w:jc w:val="center"/>
              <w:rPr>
                <w:rFonts w:ascii="Century Schoolbook" w:hAnsi="Century Schoolbook" w:cs="Century Schoolbook"/>
                <w:b/>
                <w:b/>
                <w:bCs/>
              </w:rPr>
            </w:pPr>
            <w:r>
              <w:rPr>
                <w:rFonts w:cs="Century Schoolbook" w:ascii="Century Schoolbook" w:hAnsi="Century Schoolbook"/>
                <w:b/>
                <w:sz w:val="28"/>
                <w:szCs w:val="28"/>
              </w:rPr>
              <w:t>Разработали и провели преподаватель физики Жапова Ц. А. и преподаватель электротехники Ермолин А. П.</w:t>
            </w:r>
          </w:p>
        </w:tc>
      </w:tr>
      <w:tr>
        <w:trPr>
          <w:trHeight w:val="360" w:hRule="atLeast"/>
        </w:trPr>
        <w:tc>
          <w:tcPr>
            <w:tcW w:w="9688" w:type="dxa"/>
            <w:tcBorders/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Century Schoolbook" w:ascii="Century Schoolbook" w:hAnsi="Century Schoolbook"/>
                <w:b/>
                <w:bCs/>
                <w:sz w:val="24"/>
                <w:szCs w:val="24"/>
              </w:rPr>
              <w:t>[2009-2010 уч. г.]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</w:tblGrid>
      <w:tr>
        <w:trPr/>
        <w:tc>
          <w:tcPr>
            <w:tcW w:w="9688" w:type="dxa"/>
            <w:tcBorders/>
          </w:tcPr>
          <w:p>
            <w:pPr>
              <w:pStyle w:val="Style21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 xml:space="preserve">Аннотация урока: </w:t>
            </w:r>
          </w:p>
          <w:p>
            <w:pPr>
              <w:pStyle w:val="Style21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  <w:t>Педагогическая сущность данного бинарного урока заключалась в совмещении изучения учебного материала  двух взаимосвязанных  предметов - Физики и Электротехники, реализации межпредметных связей, которые заставили задуматься учащихся о том, что квалифицированным работником невозможно стать без комплексного изучения всех предметов: и общеобразовательных, и специальных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ru-RU"/>
        </w:rPr>
        <w:t>«Пути научных исследований почти столь же разнообразны, как и человеческие характеры»</w:t>
      </w:r>
    </w:p>
    <w:p>
      <w:pPr>
        <w:pStyle w:val="Normal"/>
        <w:ind w:left="360" w:hanging="0"/>
        <w:jc w:val="right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Уотсон Джеймс, амер. биохимик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Цели урока: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бразовательная:</w:t>
      </w:r>
    </w:p>
    <w:p>
      <w:pPr>
        <w:pStyle w:val="Normal"/>
        <w:tabs>
          <w:tab w:val="clear" w:pos="720"/>
          <w:tab w:val="left" w:pos="9498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Изучить жизнь и деятельность великих учёных: Ампера, Вольта, Ома, их вклад в развитие физики и электротехники, расширить знания учащихся в области практического применения их законов, научить видеть значимость  этих законов в профессии «электромонтёр».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оспитательная:</w:t>
      </w:r>
    </w:p>
    <w:p>
      <w:pPr>
        <w:pStyle w:val="Normal"/>
        <w:tabs>
          <w:tab w:val="clear" w:pos="720"/>
          <w:tab w:val="left" w:pos="9498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действовать мировоззрению учащихся – выявлению причинно-следственных связей при эксперименте, обусловленности развития науки потребностями производства; продолжать нравственное воспитание учащихся, содействовать эстетическому воспитанию через прослушивание фрагментов классической музыки, сформулировать у учащихся убеждение в объективном характере научных знаний.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Развивающая:</w:t>
      </w:r>
    </w:p>
    <w:p>
      <w:pPr>
        <w:pStyle w:val="Normal"/>
        <w:tabs>
          <w:tab w:val="clear" w:pos="720"/>
          <w:tab w:val="left" w:pos="9498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азвивать у учащихся умение и навык работать с дополнительной литературой, использовать полученные знания по предмету в конкретной рабочей ситуации, развивать самостоятельность, умение преодолевать трудности, расширить кругозор учащихся, развивать эмоции учащихся, создавая в ходе урока состояния удивления, радости и занимательности.</w:t>
      </w:r>
    </w:p>
    <w:p>
      <w:pPr>
        <w:pStyle w:val="Normal"/>
        <w:tabs>
          <w:tab w:val="clear" w:pos="720"/>
          <w:tab w:val="left" w:pos="9498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борудование урока:</w:t>
      </w:r>
    </w:p>
    <w:p>
      <w:pPr>
        <w:pStyle w:val="Style19"/>
        <w:numPr>
          <w:ilvl w:val="0"/>
          <w:numId w:val="8"/>
        </w:numPr>
        <w:tabs>
          <w:tab w:val="clear" w:pos="720"/>
          <w:tab w:val="left" w:pos="709" w:leader="none"/>
        </w:tabs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Электроскопы</w:t>
      </w:r>
    </w:p>
    <w:p>
      <w:pPr>
        <w:pStyle w:val="Style19"/>
        <w:numPr>
          <w:ilvl w:val="0"/>
          <w:numId w:val="8"/>
        </w:numPr>
        <w:tabs>
          <w:tab w:val="clear" w:pos="720"/>
          <w:tab w:val="left" w:pos="709" w:leader="none"/>
        </w:tabs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Источники тока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овода</w:t>
      </w:r>
    </w:p>
    <w:p>
      <w:pPr>
        <w:pStyle w:val="Style19"/>
        <w:numPr>
          <w:ilvl w:val="0"/>
          <w:numId w:val="8"/>
        </w:numPr>
        <w:tabs>
          <w:tab w:val="clear" w:pos="720"/>
          <w:tab w:val="left" w:pos="709" w:leader="none"/>
        </w:tabs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Электроизмерительные приборы</w:t>
      </w:r>
    </w:p>
    <w:p>
      <w:pPr>
        <w:pStyle w:val="Style19"/>
        <w:numPr>
          <w:ilvl w:val="0"/>
          <w:numId w:val="8"/>
        </w:numPr>
        <w:tabs>
          <w:tab w:val="clear" w:pos="720"/>
          <w:tab w:val="left" w:pos="709" w:leader="none"/>
        </w:tabs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агнит</w:t>
      </w:r>
    </w:p>
    <w:p>
      <w:pPr>
        <w:pStyle w:val="Style19"/>
        <w:numPr>
          <w:ilvl w:val="0"/>
          <w:numId w:val="8"/>
        </w:numPr>
        <w:tabs>
          <w:tab w:val="clear" w:pos="720"/>
          <w:tab w:val="left" w:pos="709" w:leader="none"/>
        </w:tabs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атушка</w:t>
      </w:r>
    </w:p>
    <w:p>
      <w:pPr>
        <w:pStyle w:val="Style19"/>
        <w:numPr>
          <w:ilvl w:val="0"/>
          <w:numId w:val="8"/>
        </w:numPr>
        <w:tabs>
          <w:tab w:val="clear" w:pos="720"/>
          <w:tab w:val="left" w:pos="709" w:leader="none"/>
        </w:tabs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азрядник тока</w:t>
      </w:r>
    </w:p>
    <w:p>
      <w:pPr>
        <w:pStyle w:val="Style19"/>
        <w:numPr>
          <w:ilvl w:val="0"/>
          <w:numId w:val="8"/>
        </w:numPr>
        <w:tabs>
          <w:tab w:val="clear" w:pos="720"/>
          <w:tab w:val="left" w:pos="709" w:leader="none"/>
        </w:tabs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аздаточный материал</w:t>
      </w:r>
    </w:p>
    <w:p>
      <w:pPr>
        <w:pStyle w:val="Style19"/>
        <w:numPr>
          <w:ilvl w:val="0"/>
          <w:numId w:val="8"/>
        </w:numPr>
        <w:tabs>
          <w:tab w:val="clear" w:pos="720"/>
          <w:tab w:val="left" w:pos="709" w:leader="none"/>
        </w:tabs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ультимедийный проектор</w:t>
      </w:r>
    </w:p>
    <w:p>
      <w:pPr>
        <w:pStyle w:val="Style19"/>
        <w:tabs>
          <w:tab w:val="clear" w:pos="720"/>
          <w:tab w:val="left" w:pos="709" w:leader="none"/>
          <w:tab w:val="left" w:pos="9498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9"/>
        <w:tabs>
          <w:tab w:val="clear" w:pos="720"/>
          <w:tab w:val="left" w:pos="709" w:leader="none"/>
          <w:tab w:val="left" w:pos="9498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9"/>
        <w:tabs>
          <w:tab w:val="clear" w:pos="720"/>
          <w:tab w:val="left" w:pos="709" w:leader="none"/>
          <w:tab w:val="left" w:pos="9498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Ход урока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1134" w:leader="none"/>
        </w:tabs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рг. момент, мотивация учащихся</w:t>
      </w:r>
    </w:p>
    <w:p>
      <w:pPr>
        <w:pStyle w:val="Style19"/>
        <w:tabs>
          <w:tab w:val="clear" w:pos="720"/>
          <w:tab w:val="left" w:pos="1134" w:leader="none"/>
        </w:tabs>
        <w:ind w:left="360" w:hanging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А.П. Доброе утро уважаемые гости, коллеги и ребята!</w:t>
      </w:r>
    </w:p>
    <w:p>
      <w:pPr>
        <w:pStyle w:val="Style19"/>
        <w:tabs>
          <w:tab w:val="clear" w:pos="720"/>
          <w:tab w:val="left" w:pos="1134" w:leader="none"/>
        </w:tabs>
        <w:ind w:left="36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Ц.А. Здравствуйте! </w:t>
      </w:r>
    </w:p>
    <w:p>
      <w:pPr>
        <w:pStyle w:val="Style19"/>
        <w:tabs>
          <w:tab w:val="clear" w:pos="720"/>
          <w:tab w:val="left" w:pos="1134" w:leader="none"/>
        </w:tabs>
        <w:ind w:left="360" w:hanging="0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А.П.Сегодня у нас необычный урок физики и электротехники. </w:t>
      </w: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>Слайд 1</w:t>
      </w:r>
    </w:p>
    <w:p>
      <w:pPr>
        <w:pStyle w:val="Style19"/>
        <w:tabs>
          <w:tab w:val="clear" w:pos="720"/>
          <w:tab w:val="left" w:pos="1134" w:leader="none"/>
        </w:tabs>
        <w:ind w:left="36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Ц.А. Мы на этом уроке глубже узнаем о жизни и деятельности великих учёных: Ампера, Вольта и Ома, </w:t>
      </w:r>
    </w:p>
    <w:p>
      <w:pPr>
        <w:pStyle w:val="Style19"/>
        <w:tabs>
          <w:tab w:val="clear" w:pos="720"/>
          <w:tab w:val="left" w:pos="1134" w:leader="none"/>
        </w:tabs>
        <w:ind w:left="36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.П. об их вкладе в развитии физики и электротехники,</w:t>
      </w:r>
    </w:p>
    <w:p>
      <w:pPr>
        <w:pStyle w:val="Style19"/>
        <w:tabs>
          <w:tab w:val="clear" w:pos="720"/>
          <w:tab w:val="left" w:pos="1134" w:leader="none"/>
        </w:tabs>
        <w:ind w:left="36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Ц.А расширим ваши знания в области  практического их применения,</w:t>
      </w:r>
    </w:p>
    <w:p>
      <w:pPr>
        <w:pStyle w:val="Style19"/>
        <w:tabs>
          <w:tab w:val="clear" w:pos="720"/>
          <w:tab w:val="left" w:pos="1134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А. П. постараемся научить вас видеть значимость этих законов в профессии электромонтёр</w:t>
      </w:r>
    </w:p>
    <w:p>
      <w:pPr>
        <w:pStyle w:val="Style19"/>
        <w:tabs>
          <w:tab w:val="clear" w:pos="720"/>
          <w:tab w:val="left" w:pos="1134" w:leader="none"/>
        </w:tabs>
        <w:ind w:left="36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Ц. А. Постараемся научить вас использовать полученные знания по нашим предметам в конкретной рабочей ситуации.</w:t>
      </w:r>
    </w:p>
    <w:p>
      <w:pPr>
        <w:pStyle w:val="Style19"/>
        <w:tabs>
          <w:tab w:val="clear" w:pos="720"/>
          <w:tab w:val="left" w:pos="1134" w:leader="none"/>
        </w:tabs>
        <w:ind w:left="360" w:hanging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А.П. «Вечное – созданное мгновением» …. Речь на этом уроке, ребята пойдёт об основных электрических закономерностях, которые в настоящее время объясняют работу всего электрооборудования и об их создателях и открывателях. (</w:t>
      </w: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>Слайд 2 с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>портретами и вопросами)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очему мы взяли именно работы этих учёных, вы, ребята в конце урока нам объясните. При рассмотрении материала урока подумайте над вопросами: (</w:t>
      </w: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«Возможен был бы технический прогресс без законов Ома, Ампера и изобретения Вольта? И можно ли стать квалифицированным электриком без знаний этих законов?» </w:t>
      </w:r>
    </w:p>
    <w:p>
      <w:pPr>
        <w:pStyle w:val="Style19"/>
        <w:tabs>
          <w:tab w:val="clear" w:pos="720"/>
          <w:tab w:val="left" w:pos="1134" w:leader="none"/>
        </w:tabs>
        <w:ind w:left="36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Ну а для рассмотрения материала урока, вспомним прописные истины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1134" w:leader="none"/>
        </w:tabs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Актуализация опорных знаний, умений и навыков:</w:t>
      </w:r>
    </w:p>
    <w:p>
      <w:pPr>
        <w:pStyle w:val="Normal"/>
        <w:tabs>
          <w:tab w:val="clear" w:pos="720"/>
          <w:tab w:val="left" w:pos="9498" w:leader="none"/>
        </w:tabs>
        <w:ind w:left="36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>3-ый слай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: Ц.А: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Что такое электрический ток? 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Какие условия необходимы для существования тока? 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акие частицы являются носителями тока в металлах, жидкостях? Перечислите действия, оказываемые электрическим током на проводник с током?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993" w:leader="none"/>
        </w:tabs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то и когда изобрёл первый источник тока? (На этот вопрос мы ответим чуть позже)</w:t>
      </w:r>
    </w:p>
    <w:p>
      <w:pPr>
        <w:pStyle w:val="Normal"/>
        <w:tabs>
          <w:tab w:val="clear" w:pos="720"/>
          <w:tab w:val="left" w:pos="9498" w:leader="none"/>
        </w:tabs>
        <w:ind w:left="36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>4-ой слайд: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А.П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Что такое сила тока, что она характеризует?</w:t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Какой буквой она обозначается, по какой формуле она находится? 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ак называется  единица силы тока?</w:t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ак называется прибор для измерения силы тока?</w:t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ак он обозначается на схемах?</w:t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акими правилами следует руководствоваться при включении амперметра в цепь?</w:t>
      </w:r>
    </w:p>
    <w:p>
      <w:pPr>
        <w:pStyle w:val="Normal"/>
        <w:tabs>
          <w:tab w:val="clear" w:pos="720"/>
          <w:tab w:val="left" w:pos="9498" w:leader="none"/>
        </w:tabs>
        <w:ind w:left="36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 xml:space="preserve">5-ий слайд </w:t>
      </w:r>
      <w:r>
        <w:rPr>
          <w:rFonts w:cs="Times New Roman" w:ascii="Times New Roman" w:hAnsi="Times New Roman"/>
          <w:sz w:val="26"/>
          <w:szCs w:val="26"/>
          <w:lang w:val="ru-RU"/>
        </w:rPr>
        <w:t>: Ц.А:</w:t>
      </w:r>
    </w:p>
    <w:p>
      <w:pPr>
        <w:pStyle w:val="Style19"/>
        <w:numPr>
          <w:ilvl w:val="0"/>
          <w:numId w:val="7"/>
        </w:numPr>
        <w:tabs>
          <w:tab w:val="clear" w:pos="720"/>
          <w:tab w:val="left" w:pos="993" w:leader="none"/>
        </w:tabs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Что такое электрическое напряжение?</w:t>
      </w:r>
    </w:p>
    <w:p>
      <w:pPr>
        <w:pStyle w:val="Style19"/>
        <w:numPr>
          <w:ilvl w:val="0"/>
          <w:numId w:val="7"/>
        </w:numPr>
        <w:ind w:left="993" w:hanging="273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акой буквой обозначается и, по какой формуле определяется напряжение?</w:t>
      </w:r>
    </w:p>
    <w:p>
      <w:pPr>
        <w:pStyle w:val="Style19"/>
        <w:numPr>
          <w:ilvl w:val="0"/>
          <w:numId w:val="7"/>
        </w:numPr>
        <w:ind w:left="993" w:hanging="273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ак называется единица напряжения?</w:t>
      </w:r>
    </w:p>
    <w:p>
      <w:pPr>
        <w:pStyle w:val="Style19"/>
        <w:numPr>
          <w:ilvl w:val="0"/>
          <w:numId w:val="7"/>
        </w:numPr>
        <w:tabs>
          <w:tab w:val="clear" w:pos="720"/>
          <w:tab w:val="left" w:pos="993" w:leader="none"/>
        </w:tabs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ак называется прибор для измерения напряжения?</w:t>
      </w:r>
    </w:p>
    <w:p>
      <w:pPr>
        <w:pStyle w:val="Style19"/>
        <w:numPr>
          <w:ilvl w:val="0"/>
          <w:numId w:val="7"/>
        </w:numPr>
        <w:tabs>
          <w:tab w:val="clear" w:pos="720"/>
          <w:tab w:val="left" w:pos="993" w:leader="none"/>
        </w:tabs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ак он обозначается на схемах?</w:t>
      </w:r>
    </w:p>
    <w:p>
      <w:pPr>
        <w:pStyle w:val="Style19"/>
        <w:numPr>
          <w:ilvl w:val="0"/>
          <w:numId w:val="7"/>
        </w:numPr>
        <w:tabs>
          <w:tab w:val="clear" w:pos="720"/>
          <w:tab w:val="left" w:pos="993" w:leader="none"/>
        </w:tabs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акими правилами следует руководствоваться при включении вольтметра в цепь?</w:t>
      </w:r>
    </w:p>
    <w:p>
      <w:pPr>
        <w:pStyle w:val="Style19"/>
        <w:numPr>
          <w:ilvl w:val="0"/>
          <w:numId w:val="7"/>
        </w:numPr>
        <w:tabs>
          <w:tab w:val="clear" w:pos="720"/>
          <w:tab w:val="left" w:pos="993" w:leader="none"/>
        </w:tabs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ак следует понимать выражение: «На концах данного участка цепи напряжение равно 3 В»?</w:t>
      </w:r>
    </w:p>
    <w:p>
      <w:pPr>
        <w:pStyle w:val="Normal"/>
        <w:tabs>
          <w:tab w:val="clear" w:pos="720"/>
          <w:tab w:val="left" w:pos="9498" w:leader="none"/>
        </w:tabs>
        <w:ind w:left="36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>6-ый слайд: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А.П.</w:t>
      </w:r>
    </w:p>
    <w:p>
      <w:pPr>
        <w:pStyle w:val="Style19"/>
        <w:numPr>
          <w:ilvl w:val="0"/>
          <w:numId w:val="9"/>
        </w:numPr>
        <w:tabs>
          <w:tab w:val="clear" w:pos="720"/>
          <w:tab w:val="left" w:pos="993" w:leader="none"/>
        </w:tabs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Что характеризует и как обозначается сопротивление проводника?</w:t>
      </w:r>
    </w:p>
    <w:p>
      <w:pPr>
        <w:pStyle w:val="Style19"/>
        <w:numPr>
          <w:ilvl w:val="0"/>
          <w:numId w:val="9"/>
        </w:numPr>
        <w:tabs>
          <w:tab w:val="clear" w:pos="720"/>
          <w:tab w:val="left" w:pos="993" w:leader="none"/>
        </w:tabs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 какой формуле находится сопротивление проводника?</w:t>
      </w:r>
    </w:p>
    <w:p>
      <w:pPr>
        <w:pStyle w:val="Style19"/>
        <w:numPr>
          <w:ilvl w:val="0"/>
          <w:numId w:val="9"/>
        </w:numPr>
        <w:ind w:left="993" w:hanging="273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ак называется единица измерения сопротивления?</w:t>
      </w:r>
    </w:p>
    <w:p>
      <w:pPr>
        <w:pStyle w:val="Style19"/>
        <w:numPr>
          <w:ilvl w:val="0"/>
          <w:numId w:val="9"/>
        </w:numPr>
        <w:tabs>
          <w:tab w:val="clear" w:pos="720"/>
          <w:tab w:val="left" w:pos="993" w:leader="none"/>
        </w:tabs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Что показывает удельное сопротивление? В каких единицах оно измеряется?</w:t>
      </w:r>
    </w:p>
    <w:p>
      <w:pPr>
        <w:pStyle w:val="Style19"/>
        <w:numPr>
          <w:ilvl w:val="0"/>
          <w:numId w:val="9"/>
        </w:numPr>
        <w:tabs>
          <w:tab w:val="clear" w:pos="720"/>
          <w:tab w:val="left" w:pos="993" w:leader="none"/>
        </w:tabs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Имеются два проводника. У какого из них больше сопротивление, если они имеют: (7</w:t>
      </w: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>-ый слай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) </w:t>
      </w:r>
    </w:p>
    <w:p>
      <w:pPr>
        <w:pStyle w:val="Normal"/>
        <w:tabs>
          <w:tab w:val="clear" w:pos="720"/>
          <w:tab w:val="left" w:pos="9498" w:leader="none"/>
        </w:tabs>
        <w:ind w:left="36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>8-ой слайд: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Ц.А: А сейчас предлагаем решить вам кроссворд: (5 мин.)</w:t>
      </w:r>
    </w:p>
    <w:tbl>
      <w:tblPr>
        <w:tblW w:w="9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84"/>
        <w:gridCol w:w="680"/>
        <w:gridCol w:w="684"/>
        <w:gridCol w:w="680"/>
        <w:gridCol w:w="684"/>
        <w:gridCol w:w="683"/>
        <w:gridCol w:w="681"/>
        <w:gridCol w:w="681"/>
        <w:gridCol w:w="681"/>
        <w:gridCol w:w="683"/>
        <w:gridCol w:w="685"/>
        <w:gridCol w:w="681"/>
        <w:gridCol w:w="680"/>
      </w:tblGrid>
      <w:tr>
        <w:trPr/>
        <w:tc>
          <w:tcPr>
            <w:tcW w:w="678" w:type="dxa"/>
            <w:tcBorders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.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949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9498" w:leader="none"/>
        </w:tabs>
        <w:ind w:left="36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о горизонтали: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трицательно заряженная частица, входящая в состав атома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ейтральная частица, входящая в состав атомного ядра.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Физическая величина, характеризующая противодействие, оказываемое проводником электрическому току.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Единица электрического заряда.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ибор для измерения силы тока.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Физическая величина, равная отношению работы тока к переносимому заряду.</w:t>
      </w:r>
    </w:p>
    <w:p>
      <w:pPr>
        <w:pStyle w:val="Normal"/>
        <w:tabs>
          <w:tab w:val="clear" w:pos="720"/>
          <w:tab w:val="left" w:pos="9498" w:leader="none"/>
        </w:tabs>
        <w:ind w:left="36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о вертикали:</w:t>
      </w:r>
    </w:p>
    <w:p>
      <w:pPr>
        <w:pStyle w:val="Style19"/>
        <w:numPr>
          <w:ilvl w:val="0"/>
          <w:numId w:val="6"/>
        </w:numPr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оцесс сообщения телу электрического заряда.</w:t>
      </w:r>
    </w:p>
    <w:p>
      <w:pPr>
        <w:pStyle w:val="Style19"/>
        <w:numPr>
          <w:ilvl w:val="0"/>
          <w:numId w:val="6"/>
        </w:numPr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ложительно заряженная частица, входящая в состав атомного ядра.</w:t>
      </w:r>
    </w:p>
    <w:p>
      <w:pPr>
        <w:pStyle w:val="Style19"/>
        <w:numPr>
          <w:ilvl w:val="0"/>
          <w:numId w:val="6"/>
        </w:numPr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Единица напряжения.</w:t>
      </w:r>
    </w:p>
    <w:p>
      <w:pPr>
        <w:pStyle w:val="Style19"/>
        <w:numPr>
          <w:ilvl w:val="0"/>
          <w:numId w:val="6"/>
        </w:numPr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Единица сопротивления.</w:t>
      </w:r>
    </w:p>
    <w:p>
      <w:pPr>
        <w:pStyle w:val="Style19"/>
        <w:numPr>
          <w:ilvl w:val="0"/>
          <w:numId w:val="6"/>
        </w:numPr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том, присоединивший или потерявший электрон.</w:t>
      </w:r>
    </w:p>
    <w:p>
      <w:pPr>
        <w:pStyle w:val="Style19"/>
        <w:numPr>
          <w:ilvl w:val="0"/>
          <w:numId w:val="6"/>
        </w:numPr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правленное движение заряженных частиц.</w:t>
      </w:r>
    </w:p>
    <w:p>
      <w:pPr>
        <w:pStyle w:val="Normal"/>
        <w:tabs>
          <w:tab w:val="clear" w:pos="720"/>
          <w:tab w:val="left" w:pos="9498" w:leader="none"/>
        </w:tabs>
        <w:ind w:left="36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 xml:space="preserve">Слайд 9.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Ответы учащиеся сдают на проверку, а по копиям ответов осуществляют самопроверку. 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993" w:leader="none"/>
        </w:tabs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рганизационно-содержательная часть урока.</w:t>
      </w:r>
    </w:p>
    <w:p>
      <w:pPr>
        <w:pStyle w:val="Style19"/>
        <w:tabs>
          <w:tab w:val="clear" w:pos="720"/>
          <w:tab w:val="left" w:pos="993" w:leader="none"/>
        </w:tabs>
        <w:ind w:left="36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А.П. </w:t>
      </w:r>
      <w:r>
        <w:rPr>
          <w:rFonts w:cs="Times New Roman" w:ascii="Times New Roman" w:hAnsi="Times New Roman"/>
          <w:sz w:val="26"/>
          <w:szCs w:val="26"/>
          <w:lang w:val="ru-RU"/>
        </w:rPr>
        <w:t>Сейчас перед вами предстанут физики – экспериментаторы: Аллессандро Вольта, Георг ОМ и Андре Мари Ампер. После прослушивания речи А. Вольта. Я порошу вас ответить на вопрос:</w:t>
      </w:r>
    </w:p>
    <w:p>
      <w:pPr>
        <w:pStyle w:val="Style19"/>
        <w:tabs>
          <w:tab w:val="clear" w:pos="720"/>
          <w:tab w:val="left" w:pos="993" w:leader="none"/>
        </w:tabs>
        <w:ind w:left="360" w:hanging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Какие изобретения были сделаны А. Вольта, и какое из них дошло до наших дней? Поэтому приготовьтесь вести краткую запись выступлений.</w:t>
      </w:r>
    </w:p>
    <w:p>
      <w:pPr>
        <w:pStyle w:val="Normal"/>
        <w:tabs>
          <w:tab w:val="clear" w:pos="720"/>
          <w:tab w:val="left" w:pos="9498" w:leader="none"/>
        </w:tabs>
        <w:ind w:left="36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 xml:space="preserve">10-ой слайд: </w:t>
      </w:r>
    </w:p>
    <w:p>
      <w:pPr>
        <w:pStyle w:val="Normal"/>
        <w:tabs>
          <w:tab w:val="clear" w:pos="720"/>
          <w:tab w:val="left" w:pos="9498" w:leader="none"/>
        </w:tabs>
        <w:ind w:left="36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Звучит классическая музыка, постепенно она стихает. </w:t>
      </w:r>
    </w:p>
    <w:p>
      <w:pPr>
        <w:pStyle w:val="Normal"/>
        <w:tabs>
          <w:tab w:val="clear" w:pos="720"/>
          <w:tab w:val="left" w:pos="284" w:leader="none"/>
        </w:tabs>
        <w:ind w:left="284" w:firstLine="76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Ц.А: (На фоне музыки) Современники утверждают, что Алессандро Вольта был высок ростом и хорош собой. Правильное античное лицо его освещалось спокойным взглядом красивых глаз. Говорил он просто и ясно. При необходимости легко переходил к красноречию, но оставался всегда скромным, делая это необыкновенно изящно.  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Алексеев Денис: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Алессандро Вольт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Я родился в 1745 году в деревне Комо, что недалеко от Милана. Моя семья считалась аристократической. Это были отец Филиппо Вольта, мать Маддалена де Конти Инзаи и шестеро братьев и сестёр. В раннем возрасте меня отдали на воспитание жене мастера по физическим приборам. И это обстоятельство определило всю мою дальнейшую жизнь. Первые опыты по электричеству я поставил в восемнадцать лет и написал письмо «самому аббату Ноле» во Францию о том, что многие опыты можно объяснить законом Ньютона о всемирном тяготении. Аббат одобрил мои начин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В 24 года я написал диссертацию, основанием для которой послужили опыты с лейденской банкой (конденсатором). Я так увлёкся экспериментами, что начал совершенствовать приборы, придуманные другими, например смоляной прибор Эпинуса, предназначенный для изучения электрической индукции, а затем конструировать свои. Так появился электрофор (электроносец), который дошёл до наших дней в виде электрофорной машины. Позже я изобрёл электроскоп – прибор для регистрации электрического заряд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Главным своим изобретением я считаю источник электрического тока, впоследствии названный моим именем, - «вольтов столб». Я не буду приводить здесь его подробное описание, но скажу, что он был устроен из перемежающихся кружков: медного, цинкового и мокрого суконного. Как сказал французский учёный Араго, «вольтов столб – это лейденская банка сама собой заряжающаяся». Я пытался теоретически объяснить работу своего изобретения «контактной теорией», которая утверждала, что электрический ток возбуждается в результате контакта разнородных металлов, но научное сообщество теорию не приняло. Я оставил решение этого вопроса будущим поколениям физиков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В силу того, что вольтов столб я продемонстрировать не могу, то покажу и расскажу, как работает электрометр – прибор, с помощью которого можно выяснить наэлектризовано тело или н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Возьмём два одинаковых электрометра и один из них зарядим. Если  для соединения электрометров использовать металлическую стержень, держа его за непроводящую электричество ручку, то мы увидим, что первоначальный заряд разделится на 2 равные части: половина заряда перейдёт с 1-го шара на 2-ой. Этот заряд перенесён свободными электронами, движущимися по проводнику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правленное движение заряженных частиц называют электрическим током. Поэтому в течение того времени, пока заряд с одного электрометра будет переходить на другой, по соединяющему их проводнику будет идти ток. Этот ток кратковременный. Чтобы ток существовал длительное время необходимо наличие источника тока – специального устройства, создающего электрическое поле в проводни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Ц.А: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Так какие изобретения были сделаны А. Вольта и какое из них дошло до наших дней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Наука получила в своё распоряжение источник тока в 1799 году, о чём Вольта уведомил Королевское общество:  «Мне удалось сделать два цилиндра из 20 металлических пар, они мне служат хорошо уже несколько недель и надо думать, послужат ещё несколько месяцев. Искренне Ваш А. Вольта»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А. П. Явление «вольтового столба» положено в основу устройства и работы современных аккумуляторных батарей, являющими в настоящее время основными источниками постоянного тока.  Слова  французского учёного Араго, «вольтов столб – это лейденская банка сама собой заряжающаяся», в полной мере относятся к современной аккумуляторной батарее, которая и устроена аналогично «вольтовому столбу»… далее – устройство АБ ( по плакату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… </w:t>
      </w:r>
      <w:r>
        <w:rPr>
          <w:rFonts w:cs="Times New Roman" w:ascii="Times New Roman" w:hAnsi="Times New Roman"/>
          <w:sz w:val="26"/>
          <w:szCs w:val="26"/>
          <w:lang w:val="ru-RU"/>
        </w:rPr>
        <w:t>Но аккумуляторная батарея питает током  источники с определенными электрическими параметрами, обладающими соответствующими сопротивлениями. Основным расчётным законом электрической цепи аккумуляторной батареи является законы Ом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 xml:space="preserve">11-ой слайд: портрет Г. Ома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Звучит классическая музыка, на фоне постепенно стихающей музыки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Ц.А.:Георг Симон Ом – прекрасный пример исторической несправедливости современников. Кто из нас сегодня знает «знаменитого математика Мартина Ома», получившего известность в 1-ой половине 19 века, в связи с построением арифметики натуральных чисел? Пожалуй, только специалисты. Имя же Георга Ома знакомо всем ученикам средней школы, начиная с 7-го класса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Обоскалов Андрей: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Георг Симон Ом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Я родился 16 марта 1787 г. В г. Эрлангене. Мой отец, Иоганн Вольфганг, был потомственным слесарем и всё свободное время тратил на наше воспитание. Всю жизнь я был благодарен отцу за то, что он привил мне любовь к чтению книг. Нужно сказать, что физика сначала не увлекала меня, и я после окончания гимназии поступил учиться на философский факультет Эрлангенского университета. Будучи студентом, я начал работать учителем математики в школе г. Готтштадта, но затем переехал в другой город, что очень мешало мне заниматься наукой. В 1811 г. Я возвратился в Эрланген. Вскоре я закончил университет и получил степень доктора философии. Мне нужна была хорошо оплачиваемая работа. И я переехал в Кёльн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Я начал углублять знания по физике, эксперименты захватили меня своей говизной и чёткостью, особенно гальванические опыты. Я хотел понять, как зависит действие гальванической батареи от качества и рода металла, из которого сделана проволока, замыкающая его полюсы. После долгих и упорных опытов я нашёл количественный закон между «электровозбудительной силой», током и сопротивлением. Я был первооткрывателем, хотя по-прежнему работал в школе учителем. Первооткрывателем считал себя и профессор прикладной физики Парижской школы искусств и ремёсел Клод Серве Пулье, но он был неправ, и справедливость восторжествовала. Затем я занимался вопросами акустики, молекулярной физики и даже написал учебник под названием «Вклад в молекулярную физику». Наука и общественная деятельность занимали очень много времени, я так и не создал семьи. Я убеждён, что мои открытия в области электричества оценены потомками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В заключение я попрошу А.П. продемонстрировать опыт,  который показывает количественную зависимость между силой тока, напряжением и сопротивлением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ри неизменном сопротивлении сила тока прямо пропорциональна напряжению. Чем больше напряжение на концах участка цепи, тем больше сила тока на этом участке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Соберём электрическую цепь из источника тока, амперметра, лампы и ключа. В качестве источника тока будем использовать устройство, позволяющее регулировать выходное напряжение от 4 до 12 В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 xml:space="preserve">Измерим силу тока в цепи при разных напряжениях.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Увеличив напряжение в несколько раз, мы во столько же раз увеличили силу ток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При неизменном напряжении </w:t>
      </w:r>
      <w:r>
        <w:rPr>
          <w:rFonts w:cs="Times New Roman" w:ascii="Times New Roman" w:hAnsi="Times New Roman"/>
          <w:b/>
          <w:sz w:val="26"/>
          <w:szCs w:val="26"/>
        </w:rPr>
        <w:t>I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обратно </w:t>
      </w: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>пропорциональна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R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. Чем больше сопротивление участка цепи, тем меньше сила тока в нём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12-ый слайд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Ц. А. Какой вклад в развитие физики и электротехники внёс Г. Ом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Сейчас, сформулируйте закон Ома для участка цепи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А.П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рактическое применение этого закона на современном этапе пояснит нам Бояркин Иван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Бояркин И. </w:t>
      </w:r>
      <w:r>
        <w:rPr>
          <w:rFonts w:cs="Times New Roman" w:ascii="Times New Roman" w:hAnsi="Times New Roman"/>
          <w:sz w:val="26"/>
          <w:szCs w:val="26"/>
          <w:lang w:val="ru-RU"/>
        </w:rPr>
        <w:t>Этот закон устанавливает закономерную зависимость между тремя основными параметрами электрических цепей постоянного и переменного токов: напряжением, сопротивлением и силой тока. В настоящее время он является базовым законом при расчётах параметров работы электрического оборудования промышленных предприятий, учреждений и организаций. Он применяется при расчётах стандартных напряжений питающих сетей, при расчётах токовой нагрузки электромонтажных материалов (проводов, кабелей и электрошнуров), при расчётах  допустимых сопротивлений линий электропередач, силового оборудования и осветительных установок. Даёт возможность просчитывать параметры и любых участков электрических схем автоматического контроля, регулирования и дистанционного управления современным электрооборудованием, кроме этого, с его использованием проводятся расчёты допустимых норм силы тока и напряжения, действующих на организм человек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А.П. Слайд 13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Физиологическое воздействие электрического тока на человека рассмотрим на примере производственной ситуаци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Группа людей попадает под напряжение 380В. На данный момент они обладали разным электрическим сопротивлением: 1-я группа из 10 человек имели сопротивление по 1000 Ом каждый, 2-я группа из 5 человек  - обладали сопротивлением в 5000 Ом, а 2 человека имели на данный момент сопротивлением в 50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000 Ом каждый. Пояснить последствия  данного несчастного случая, если (по принятым нормативам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ru-RU"/>
        </w:rPr>
        <w:t>- ток в 25мА и более – для организма человека является током неотпускающим, и человек, взявшийся за провод, оторваться самостоятельно от него не может, т.к. при прохождении тока данной величины через тело человека вызывает судорожное сокращение мышц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ток в 100мА и более - для человека ток смертельный, т.к. наступает паралич сердца и дыхания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Слайд 14</w:t>
      </w:r>
      <w:r>
        <w:rPr>
          <w:rFonts w:cs="Times New Roman" w:ascii="Times New Roman" w:hAnsi="Times New Roman"/>
          <w:sz w:val="26"/>
          <w:szCs w:val="26"/>
          <w:lang w:val="ru-RU"/>
        </w:rPr>
        <w:t>.После задания слайд – контроль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имер: Много лет назад в группе Наумовой Н. Г. Во время прохождения производственной практики учащийся погиб при несоблюдении электробезопасности во время проведения осмотра трансформаторной подстанци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. П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Закон Ома, как уже было сказано выше, устанавливает закономерную зависимость между тремя основными электрическими величинами: силой тока, напряжением и сопротивлением. О напряжении, сопротивлении и об знаменитых ученых, в честь которых названы единицы их измерения мы узнали много нового. А чем же знаменит Андре Ампер, в честь которого названа единица измерения силы тока? Чем он заслужил такое право?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5-ый слайд: портрет А. Ампера (с. 30)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Звучит классическая музыка, на фоне постепенно стихающей музыки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Ц.А.: Известие о его смерти не было воспринято современниками слишком драматично, а сейчас есть город Ампер, железнодорожная станция Ампер, научно-исследовательский центр имени Ампера, музей Ампера, «Общество друзей Ампера», наконец в международной системе единиц среди 4-х главных – метра, кг, секунды, ампера – лишь одна единица названа в честь учёного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Рылов Артём: Андре Мари Ампер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Я родился 22 января 1775 г. В семье лионских ремесленников, мой отец торговал шелками. Я очень любил читать и к 14 годам прочитал из отцовской библиотеки все 28 томов Французской энциклопедии. Много времени я посвятил изучению математики и всегда рассматривал её как мощный аппарат для решения разнообразных задач прикладной физики и техники. Особенно меня интересовали решения дифференциальных уравнений в частных производных, где я нашёл несколько правильных реш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Кроме того, я интересовался химией и независимо от Авогадро открыл закон равенства объёмов разных газов при одних и тех же значениях давления и температуры. Позже я заинтересовался физикой. Опыты Эрстеда о существовании магнитного поля вокруг проводника с током, очень увлекли меня, и я воспроизвел их, а потом стал исследовать взаимодействие двух проводников с током. Я пришёл к выводу, что вокруг проводников с током существует магнитное поле, и взаимодействие происходит с помощью магнитного поля. Но я не успокоился на результатах опытов и решил найти количественный закон взаимодействия токов в виде строгой математической формулы. Он теперь известен абсолютно всем:</w:t>
      </w:r>
      <w:r>
        <w:fldChar w:fldCharType="begin"/>
      </w:r>
      <w:r>
        <w:rPr>
          <w:position w:val="-11"/>
          <w:sz w:val="26"/>
          <w:szCs w:val="26"/>
        </w:rPr>
        <w:instrText xml:space="preserve"> QUOTE _x0001_ </w:instrText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fldChar w:fldCharType="separate"/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drawing>
          <wp:inline distT="0" distB="0" distL="0" distR="0">
            <wp:extent cx="10287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ru-RU"/>
        </w:rPr>
        <w:t>. Так постепенно, шаг за шагом вырастала новая наука – электродинамика. Джеймс Максвелл назвал меня «Ньютоном электричества».  Всё, что мною сделано, я описал в книге «Теория электродинамических явлений, выявленная исключительно из опытов», которая увидела свет в 1826 г.  Я очень любил изобретать новые термины, например: электростатика, электродинамика, соленоид и др.  Мне нравилось задавать вопросы во всех областях науки и находить на них ответы, одновременно экспериментируя с физическими приборами, исследуя то или иное явление. Меня увлекали геология и биология. Анализируя процесс эволюции природы и человека. Я пришёл к выводу, что человек возник по закону. Общему для всех животных. Я многого в жизни не успел, но заложил основы науки электродинамики, а здание возведут потомк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Мои опыты просты и оригинальны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Подключим к источнику тока проволочное кольцо. Замкнём цепь. Будем в кольцо вдвигать и выдвигать постоянный магнит. Мы увидим, что кольцо либо притягивается к магниту, либо отталкивается от неё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 xml:space="preserve">Это означает, что магнитное поле действует на кольцо с током.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Сила, с которой магнитное поле действует на проводник с током, называется силой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Ампера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А.П. </w:t>
      </w:r>
      <w:r>
        <w:rPr>
          <w:rFonts w:cs="Times New Roman" w:ascii="Times New Roman" w:hAnsi="Times New Roman"/>
          <w:sz w:val="26"/>
          <w:szCs w:val="26"/>
          <w:lang w:val="ru-RU"/>
        </w:rPr>
        <w:t>Какое значение имеют открытия Ампера в современном электрооборудовании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формулируйте закон Ампера.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Закон Ампера гласит: Если проводник с током поместить в магнитное поле полюсов постоянного магнита, то на него со стороны этого поля будет действовать выталкивающая сила (сила Ампера), численно равная (выше указанная формула). Направление этой силы определяется правилом левой руки: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если левую руку расположить между полюсами постоянного магнита ладонью к северному полюсу, четыре вытянутых пальца расположить по направлению тока в проводнике, то отогнутый большой палец укажет направление силы Ампе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>Слайды16-2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Даются слайды закона Ампера. На первом – проводник с током в магнитном поле полюсов постоянного магнита, на втором – виток обмотки в аналогичном поле. Даются объяснения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Шепелин Ро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торой рисунок  объясняет вращение витка в магнитном поле. Закон Ампера дал возможность русскому электромеханику Доливо-Добровольскому в 1888 году  изобрести асинхронный двигатель с короткозамкнутым ротором, который до сегодняшнего времени не претерпел каких-либо конструктивных изменений, хотя технический прогресс за этот период шагнул очень далеко. И этот двигатель сегодня является основной приводной машиной  практически всего технологического оборудования промышленных предприятий, учреждений и разного рода организаций.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Заключ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А.П.</w:t>
        <w:tab/>
        <w:t>26</w:t>
      </w: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>-ой слайд: появляются портреты всех трёх учёных с проблемными вопросами</w:t>
      </w:r>
    </w:p>
    <w:p>
      <w:pPr>
        <w:pStyle w:val="Normal"/>
        <w:tabs>
          <w:tab w:val="clear" w:pos="720"/>
          <w:tab w:val="left" w:pos="1134" w:leader="none"/>
        </w:tabs>
        <w:ind w:left="36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.П.</w:t>
        <w:tab/>
        <w:t>Давайте, ребята, вернёмся к вопросам, заданным в начале урока и постараемся на них дать ответы.</w:t>
      </w:r>
    </w:p>
    <w:p>
      <w:pPr>
        <w:pStyle w:val="Normal"/>
        <w:tabs>
          <w:tab w:val="clear" w:pos="720"/>
          <w:tab w:val="left" w:pos="1134" w:leader="none"/>
        </w:tabs>
        <w:ind w:left="36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 Почему же мы сегодня взяли именно работы этих трёх учёных?</w:t>
      </w:r>
    </w:p>
    <w:p>
      <w:pPr>
        <w:pStyle w:val="Normal"/>
        <w:tabs>
          <w:tab w:val="clear" w:pos="720"/>
          <w:tab w:val="left" w:pos="1134" w:leader="none"/>
        </w:tabs>
        <w:ind w:left="360" w:hanging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2. Возможен ли был бы технический прогресс без законов Ома, Ампера и изобретения Вольта? </w:t>
      </w:r>
    </w:p>
    <w:p>
      <w:pPr>
        <w:pStyle w:val="Normal"/>
        <w:tabs>
          <w:tab w:val="clear" w:pos="720"/>
          <w:tab w:val="left" w:pos="1134" w:leader="none"/>
        </w:tabs>
        <w:ind w:left="36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3.Можно ли стать квалифицированным электриком без    знаний этих законов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bookmarkStart w:id="4" w:name="OLE_LINK4"/>
      <w:bookmarkStart w:id="5" w:name="OLE_LINK3"/>
      <w:r>
        <w:rPr>
          <w:rFonts w:cs="Times New Roman" w:ascii="Times New Roman" w:hAnsi="Times New Roman"/>
          <w:b/>
          <w:i/>
          <w:sz w:val="26"/>
          <w:szCs w:val="26"/>
          <w:lang w:val="en-US" w:eastAsia="en-US"/>
        </w:rPr>
        <w:drawing>
          <wp:inline distT="0" distB="0" distL="0" distR="0">
            <wp:extent cx="1294130" cy="17900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  <w:bookmarkEnd w:id="5"/>
      <w:r>
        <w:rPr>
          <w:rFonts w:eastAsia="Calibri" w:cs="Calibri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  <w:lang w:val="en-US" w:eastAsia="en-US"/>
        </w:rPr>
        <w:drawing>
          <wp:inline distT="0" distB="0" distL="0" distR="0">
            <wp:extent cx="1409700" cy="178054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  <w:lang w:val="en-US" w:eastAsia="en-US"/>
        </w:rPr>
        <w:drawing>
          <wp:inline distT="0" distB="0" distL="0" distR="0">
            <wp:extent cx="1256665" cy="178054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Ц.А. </w:t>
      </w: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>27 – ой слайд с выводам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 xml:space="preserve">Сегодня на уроке мы изучили жизнь и деятельность великих учёных: Ампера, Вольта, Ома, их вклад в развитие физики, повторили основные закономерности, рассмотрели практическое применение и значение этих законов в вашей будущей профессии – профессии электромонтёров, своими глазами увидели неразрывную связь между теорией и практикой. </w:t>
      </w:r>
    </w:p>
    <w:p>
      <w:pPr>
        <w:pStyle w:val="Normal"/>
        <w:tabs>
          <w:tab w:val="clear" w:pos="720"/>
          <w:tab w:val="left" w:pos="1134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А.П. Мы поработали на славу – коллективно, слушали своих товарищей, и индивидуально, отвечая на вопросы и делая необходимые записи. За ответы вы получите две оценки по физике и электротехнике.</w:t>
      </w:r>
    </w:p>
    <w:p>
      <w:pPr>
        <w:pStyle w:val="Normal"/>
        <w:tabs>
          <w:tab w:val="clear" w:pos="720"/>
          <w:tab w:val="left" w:pos="1134" w:leader="none"/>
        </w:tabs>
        <w:ind w:left="36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сем, кто принимал участие в работе лаборатории электродинамики, спасибо! Посещение лаборатории окончено, вы свободны.</w:t>
      </w:r>
    </w:p>
    <w:p>
      <w:pPr>
        <w:pStyle w:val="Normal"/>
        <w:tabs>
          <w:tab w:val="clear" w:pos="720"/>
          <w:tab w:val="left" w:pos="1134" w:leader="none"/>
        </w:tabs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ind w:left="360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498" w:leader="none"/>
        </w:tabs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6"/>
      <w:footerReference w:type="first" r:id="rId7"/>
      <w:type w:val="nextPage"/>
      <w:pgSz w:w="12240" w:h="15840"/>
      <w:pgMar w:left="1701" w:right="851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6:57:00Z</dcterms:created>
  <dc:creator>Разработали и провели преподаватель физики Жапова Ц. А. и преподаватель электротехники Ермолин А. П.</dc:creator>
  <dc:description/>
  <cp:keywords/>
  <dc:language>en-US</dc:language>
  <cp:lastModifiedBy>Admin</cp:lastModifiedBy>
  <cp:lastPrinted>2013-01-19T01:05:00Z</cp:lastPrinted>
  <dcterms:modified xsi:type="dcterms:W3CDTF">2013-01-18T19:06:00Z</dcterms:modified>
  <cp:revision>28</cp:revision>
  <dc:subject>«Вечное – созданное мгновением (электрические законы и их создатели)»</dc:subject>
  <dc:title>Открытый бинарный урок</dc:title>
</cp:coreProperties>
</file>