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Биологический диктант «Звезды на небе» 5 класс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 древности люди считали, что звезды – это ……., вбитые в небесный сво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ы отличаются друг от друга по …….., …….., …….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ьше людей, изучавших звезды, называли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их называют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стро» в переводе с греческого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аленные газовые тела, шарообразной формы – это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ы, которые больше Солнца – это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ы, которые меньше Солнца – это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ы на небе сгруппированы. Группы звезд называют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ориентироваться среди множества звезд, ученые создали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е яркие звезды называют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ы, которые видны с Земли невооруженным глазом -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е горячие звезды имеют ……. цв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ые холодные звезды имеют ……. цвет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Чтобы наблюдать и изучать звезды, ученые создали ……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везды находятся в постоянном ……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ве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серебряные гвоздики; 2) блеску, окраске, величине; 3) звездочетами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астрономы; 5) звезда; 6) звезды; 7) звезды-гиганты; 8) звезды-карлики; 9) созвездиями; 10) карту звездного неба; 11) звездами первой величины; 12) шестой величины; 13) белый; 14) красный; 15) телескоп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6) дви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02:00Z</dcterms:created>
  <dc:creator>Администратор</dc:creator>
  <dc:description/>
  <cp:keywords/>
  <dc:language>en-US</dc:language>
  <cp:lastModifiedBy>Администратор</cp:lastModifiedBy>
  <dcterms:modified xsi:type="dcterms:W3CDTF">2013-01-24T18:57:00Z</dcterms:modified>
  <cp:revision>6</cp:revision>
  <dc:subject/>
  <dc:title>                  Биологический диктант «Звезды на небе» 5 класс</dc:title>
</cp:coreProperties>
</file>