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анализа урока контрол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342900" cy="2482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4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3pt;margin-top:10.85pt;width:26.95pt;height:19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42900" cy="2482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4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0.85pt;width:26.95pt;height:19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571500" cy="2482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0.85pt;width:44.95pt;height:19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                                               район Каргаполь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Учреждение ГСОУ « Каргапольская школа - интернат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вид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сс___  Обучающихся по списку____  , присутствуют ____,  отсутствуют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мет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9140</wp:posOffset>
                </wp:positionH>
                <wp:positionV relativeFrom="paragraph">
                  <wp:posOffset>16510</wp:posOffset>
                </wp:positionV>
                <wp:extent cx="4229100" cy="45720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2pt;margin-top:1.3pt;width:332.95pt;height:35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9140</wp:posOffset>
                </wp:positionH>
                <wp:positionV relativeFrom="paragraph">
                  <wp:posOffset>63500</wp:posOffset>
                </wp:positionV>
                <wp:extent cx="472440" cy="41021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2320" cy="41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2pt;margin-top:5pt;width:37.15pt;height:32.25pt;flip:xy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ФИО педагога ,  учителя     ________________________________________________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5640</wp:posOffset>
                </wp:positionH>
                <wp:positionV relativeFrom="paragraph">
                  <wp:posOffset>144780</wp:posOffset>
                </wp:positionV>
                <wp:extent cx="4686300" cy="245110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6480" cy="24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учебной работе           Кашина Н.М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2pt;margin-top:11.4pt;width:368.95pt;height:19.2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учебной работе           Кашина Н.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ИО, должность  эксперта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Цели поставленные экспертом при посещении урока(занятия) 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ыводы эксперта по посещенному уроку (занятию)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273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щая оценка экспертом урока (занятия)</w:t>
      </w:r>
    </w:p>
    <w:tbl>
      <w:tblPr>
        <w:tblW w:w="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</w:tblGrid>
      <w:tr>
        <w:trPr>
          <w:trHeight w:val="241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едложения (поручения) эксперта учителю, педагогу)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29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обое мнении педагога         </w:t>
      </w:r>
    </w:p>
    <w:tbl>
      <w:tblPr>
        <w:tblW w:w="10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3"/>
      </w:tblGrid>
      <w:tr>
        <w:trPr>
          <w:trHeight w:val="279" w:hRule="atLeast"/>
        </w:trPr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и педагога ______________________  , эксперта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9:12:00Z</dcterms:created>
  <dc:creator>Зам</dc:creator>
  <dc:description/>
  <cp:keywords/>
  <dc:language>en-US</dc:language>
  <cp:lastModifiedBy>Зам</cp:lastModifiedBy>
  <dcterms:modified xsi:type="dcterms:W3CDTF">2002-01-02T02:52:00Z</dcterms:modified>
  <cp:revision>5</cp:revision>
  <dc:subject/>
  <dc:title/>
</cp:coreProperties>
</file>