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gif" ContentType="image/gif"/>
  <Override PartName="/word/media/image10.jpeg" ContentType="image/jpeg"/>
  <Override PartName="/word/media/image11.gif" ContentType="image/gif"/>
  <Override PartName="/word/media/image1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8pt;margin-top:-0.6pt;width:313.85pt;height:66.35pt;mso-wrap-style:none;v-text-anchor:middle" type="_x0000_t136">
            <v:path textpathok="t"/>
            <v:textpath on="t" fitshape="t" string="Финляндия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85800</wp:posOffset>
            </wp:positionH>
            <wp:positionV relativeFrom="paragraph">
              <wp:posOffset>295910</wp:posOffset>
            </wp:positionV>
            <wp:extent cx="5465445" cy="7429500"/>
            <wp:effectExtent l="0" t="0" r="0" b="0"/>
            <wp:wrapSquare wrapText="right"/>
            <wp:docPr id="2" name="fi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720" w:right="746" w:gutter="0" w:header="0" w:top="540" w:footer="0" w:bottom="36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05" w:leader="none"/>
        </w:tabs>
        <w:jc w:val="both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w:pict>
          <v:shape id="shape_0" fillcolor="#336699" stroked="f" o:allowincell="f" style="position:absolute;margin-left:-385.4pt;margin-top:10.15pt;width:311.6pt;height:67.45pt;mso-wrap-style:none;v-text-anchor:middle" type="_x0000_t136">
            <v:path textpathok="t"/>
            <v:textpath on="t" fitshape="t" string="Йоулупукки" style="font-family:&quot;Times New Roman&quot;;font-size:6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08"/>
          <w:tab w:val="left" w:pos="1305" w:leader="none"/>
        </w:tabs>
        <w:ind w:firstLine="900"/>
        <w:jc w:val="both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1305" w:leader="none"/>
        </w:tabs>
        <w:ind w:firstLine="900"/>
        <w:jc w:val="both"/>
        <w:rPr/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</w:t>
      </w:r>
      <w:r>
        <w:rPr>
          <w:rFonts w:cs="Monotype Corsiva" w:ascii="Monotype Corsiva" w:hAnsi="Monotype Corsiva"/>
          <w:color w:val="000080"/>
          <w:sz w:val="52"/>
          <w:szCs w:val="52"/>
        </w:rPr>
        <w:t xml:space="preserve">В </w:t>
      </w:r>
      <w:r>
        <w:rPr>
          <w:rFonts w:cs="Monotype Corsiva" w:ascii="Monotype Corsiva" w:hAnsi="Monotype Corsiva"/>
          <w:color w:val="FF0000"/>
          <w:sz w:val="52"/>
          <w:szCs w:val="52"/>
        </w:rPr>
        <w:t>Финляндии</w:t>
      </w:r>
      <w:r>
        <w:rPr>
          <w:rFonts w:cs="Monotype Corsiva" w:ascii="Monotype Corsiva" w:hAnsi="Monotype Corsiva"/>
          <w:color w:val="000080"/>
          <w:sz w:val="52"/>
          <w:szCs w:val="52"/>
        </w:rPr>
        <w:t xml:space="preserve"> приготовления к Рождеству  и Новому году начинаются ешё в начале декабря. Финны совершают рождественскую уборку в домах, покупают много свечей. Пекут рождественское печенье и имбирные пряники. А изготовление праздничного домика - неотъемлемая часть приготовлений к Рождеству в семьях, в которых есть дети. За день до праздника покупают ёлку и украшают её. Также отправляют огромное количество открыток и кормят птиц. </w:t>
      </w:r>
    </w:p>
    <w:p>
      <w:pPr>
        <w:pStyle w:val="Normal"/>
        <w:tabs>
          <w:tab w:val="clear" w:pos="708"/>
          <w:tab w:val="left" w:pos="1305" w:leader="none"/>
        </w:tabs>
        <w:ind w:firstLine="900"/>
        <w:jc w:val="both"/>
        <w:rPr>
          <w:rFonts w:ascii="Monotype Corsiva" w:hAnsi="Monotype Corsiva" w:cs="Monotype Corsiva"/>
          <w:color w:val="000080"/>
          <w:sz w:val="52"/>
          <w:szCs w:val="52"/>
        </w:rPr>
      </w:pPr>
      <w:r>
        <w:rPr>
          <w:rFonts w:cs="Monotype Corsiva" w:ascii="Monotype Corsiva" w:hAnsi="Monotype Corsiva"/>
          <w:color w:val="000080"/>
          <w:sz w:val="52"/>
          <w:szCs w:val="52"/>
        </w:rPr>
        <w:t>Традиционный завтрак в сочельник состоит из рисовой каши посыпанной сахаром и корицей.</w:t>
      </w:r>
    </w:p>
    <w:p>
      <w:pPr>
        <w:sectPr>
          <w:type w:val="nextPage"/>
          <w:pgSz w:orient="landscape" w:w="16838" w:h="11906"/>
          <w:pgMar w:left="1440" w:right="1358" w:gutter="0" w:header="0" w:top="720" w:footer="0" w:bottom="74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Monotype Corsiva" w:hAnsi="Monotype Corsiva" w:cs="Monotype Corsiva"/>
          <w:color w:val="000080"/>
          <w:sz w:val="52"/>
        </w:rPr>
      </w:pPr>
      <w:r>
        <w:rPr>
          <w:rFonts w:eastAsia="Monotype Corsiva" w:cs="Monotype Corsiva" w:ascii="Monotype Corsiva" w:hAnsi="Monotype Corsiva"/>
          <w:color w:val="000080"/>
          <w:sz w:val="52"/>
          <w:szCs w:val="52"/>
        </w:rPr>
        <w:t xml:space="preserve">          </w:t>
      </w:r>
      <w:r>
        <w:rPr>
          <w:rFonts w:cs="Monotype Corsiva" w:ascii="Monotype Corsiva" w:hAnsi="Monotype Corsiva"/>
          <w:color w:val="000080"/>
          <w:sz w:val="52"/>
          <w:szCs w:val="52"/>
        </w:rPr>
        <w:t xml:space="preserve">Взрослые поддерживают легенду о Joulupukki (о финском Деде Морозе). </w:t>
      </w:r>
      <w:r>
        <w:rPr>
          <w:rFonts w:cs="Monotype Corsiva" w:ascii="Monotype Corsiva" w:hAnsi="Monotype Corsiva"/>
          <w:color w:val="000080"/>
          <w:sz w:val="52"/>
        </w:rPr>
        <w:t>Такое имя ему дано не зря: "Йоулу" означает Рождество, а "пукки" - козел. Много лет назад Дед Мороз носил козлиную шкуру и подарки развозил на козлике.</w:t>
      </w:r>
      <w:r>
        <w:rPr>
          <w:rFonts w:cs="Monotype Corsiva" w:ascii="Monotype Corsiva" w:hAnsi="Monotype Corsiva"/>
          <w:color w:val="000080"/>
          <w:sz w:val="52"/>
          <w:szCs w:val="52"/>
        </w:rPr>
        <w:t xml:space="preserve">Ёулупукки живёт в Лапландии на сопке Корватунтури. Вместе с ним в деревянном доме живут Муори (его жена) и гномы. Передвигается Ёулупукки на оленях. </w:t>
      </w:r>
    </w:p>
    <w:p>
      <w:pPr>
        <w:pStyle w:val="Normal"/>
        <w:tabs>
          <w:tab w:val="clear" w:pos="708"/>
          <w:tab w:val="left" w:pos="1305" w:leader="none"/>
        </w:tabs>
        <w:ind w:firstLine="900"/>
        <w:jc w:val="both"/>
        <w:rPr>
          <w:rFonts w:ascii="Monotype Corsiva" w:hAnsi="Monotype Corsiva" w:cs="Monotype Corsiva"/>
          <w:color w:val="000080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color w:val="00008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85800</wp:posOffset>
            </wp:positionH>
            <wp:positionV relativeFrom="paragraph">
              <wp:posOffset>1143000</wp:posOffset>
            </wp:positionV>
            <wp:extent cx="5472430" cy="6858000"/>
            <wp:effectExtent l="0" t="0" r="0" b="0"/>
            <wp:wrapSquare wrapText="bothSides"/>
            <wp:docPr id="4" name="j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p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b2b2b2" stroked="t" o:allowincell="f" style="position:absolute;margin-left:120pt;margin-top:-2.05pt;width:313.85pt;height:66.35pt;mso-wrap-style:none;v-text-anchor:middle" type="_x0000_t136">
            <v:path textpathok="t"/>
            <v:textpath on="t" fitshape="t" string="Япония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color w:val="000080"/>
          <w:sz w:val="52"/>
          <w:szCs w:val="52"/>
        </w:rPr>
      </w:pPr>
      <w:r>
        <w:rPr>
          <w:rFonts w:cs="Monotype Corsiva" w:ascii="Monotype Corsiva" w:hAnsi="Monotype Corsiva"/>
          <w:color w:val="00008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tabs>
          <w:tab w:val="clear" w:pos="708"/>
          <w:tab w:val="left" w:pos="2408" w:leader="none"/>
        </w:tabs>
        <w:jc w:val="center"/>
        <w:rPr>
          <w:b/>
          <w:b/>
          <w:bCs/>
        </w:rPr>
      </w:pPr>
      <w:r>
        <w:rPr>
          <w:b/>
          <w:bCs/>
        </w:rPr>
        <w:pict>
          <v:shape id="shape_0" fillcolor="#336699" stroked="f" o:allowincell="f" style="position:absolute;margin-left:0pt;margin-top:-54.8pt;width:182.95pt;height:54.7pt;mso-wrap-style:none;v-text-anchor:middle;mso-position-vertical:top" type="_x0000_t136">
            <v:path textpathok="t"/>
            <v:textpath on="t" fitshape="t" string="Одзи сан" style="font-family:&quot;Times New Roman&quot;;font-size:4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2408" w:leader="none"/>
        </w:tabs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sectPr>
          <w:type w:val="nextPage"/>
          <w:pgSz w:w="11906" w:h="16838"/>
          <w:pgMar w:left="720" w:right="748" w:gutter="0" w:header="0" w:top="1361" w:footer="0" w:bottom="89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08" w:leader="none"/>
        </w:tabs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80"/>
          <w:sz w:val="40"/>
        </w:rPr>
        <w:t xml:space="preserve">        </w:t>
      </w:r>
      <w:r>
        <w:rPr>
          <w:rFonts w:cs="Monotype Corsiva" w:ascii="Monotype Corsiva" w:hAnsi="Monotype Corsiva"/>
          <w:color w:val="000080"/>
          <w:sz w:val="52"/>
          <w:szCs w:val="44"/>
        </w:rPr>
        <w:t xml:space="preserve">За 2-3 дня до  Нового Года </w:t>
      </w:r>
      <w:r>
        <w:rPr>
          <w:rFonts w:cs="Monotype Corsiva" w:ascii="Monotype Corsiva" w:hAnsi="Monotype Corsiva"/>
          <w:color w:val="FF0000"/>
          <w:sz w:val="52"/>
          <w:szCs w:val="44"/>
        </w:rPr>
        <w:t>в Японии</w:t>
      </w:r>
      <w:r>
        <w:rPr>
          <w:rFonts w:cs="Monotype Corsiva" w:ascii="Monotype Corsiva" w:hAnsi="Monotype Corsiva"/>
          <w:color w:val="000080"/>
          <w:sz w:val="52"/>
          <w:szCs w:val="44"/>
        </w:rPr>
        <w:t xml:space="preserve"> начинают подготавливать традиционные украшения домов. Перед дверьми ставят косо спиленные стволы бамбука и ветки сосны, которые по поверью отгоняют "злых духов" и приносят в дом удачу и счастье.  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44"/>
        </w:rPr>
      </w:pPr>
      <w:r>
        <w:rPr>
          <w:rFonts w:eastAsia="Monotype Corsiva" w:cs="Monotype Corsiva" w:ascii="Monotype Corsiva" w:hAnsi="Monotype Corsiva"/>
          <w:color w:val="000080"/>
          <w:sz w:val="52"/>
          <w:szCs w:val="44"/>
        </w:rPr>
        <w:t xml:space="preserve">       </w:t>
      </w:r>
      <w:r>
        <w:rPr>
          <w:rFonts w:cs="Monotype Corsiva" w:ascii="Monotype Corsiva" w:hAnsi="Monotype Corsiva"/>
          <w:color w:val="000080"/>
          <w:sz w:val="52"/>
          <w:szCs w:val="44"/>
        </w:rPr>
        <w:t xml:space="preserve">Дома ставят куклы "дарума", немного похожие на наших "Ванек-встанек", такие же круглые, но на лице у них ничего нет. Нужно нарисовать самим. То есть сначала рисуют один глаз и загадывают желание. Если оно в течение года исполняется, то по его  прошествии, торжественно дорисовывают второй глаз. 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44"/>
        </w:rPr>
      </w:pPr>
      <w:r>
        <w:rPr>
          <w:rFonts w:eastAsia="Monotype Corsiva" w:cs="Monotype Corsiva" w:ascii="Monotype Corsiva" w:hAnsi="Monotype Corsiva"/>
          <w:color w:val="000080"/>
          <w:sz w:val="52"/>
          <w:szCs w:val="44"/>
        </w:rPr>
        <w:t xml:space="preserve">         </w:t>
      </w:r>
      <w:r>
        <w:rPr>
          <w:rFonts w:cs="Monotype Corsiva" w:ascii="Monotype Corsiva" w:hAnsi="Monotype Corsiva"/>
          <w:color w:val="000080"/>
          <w:sz w:val="52"/>
          <w:szCs w:val="44"/>
        </w:rPr>
        <w:t xml:space="preserve">Перед самым Новым Годом здесь, как и везде, принято посылать друг другу открытки с поздравлениями.. </w:t>
      </w:r>
    </w:p>
    <w:p>
      <w:pPr>
        <w:sectPr>
          <w:type w:val="nextPage"/>
          <w:pgSz w:orient="landscape" w:w="16838" w:h="11906"/>
          <w:pgMar w:left="1440" w:right="1361" w:gutter="0" w:header="0" w:top="1258" w:footer="0" w:bottom="74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Monotype Corsiva" w:hAnsi="Monotype Corsiva" w:cs="Monotype Corsiva"/>
          <w:color w:val="000080"/>
          <w:sz w:val="52"/>
          <w:szCs w:val="44"/>
        </w:rPr>
      </w:pPr>
      <w:r>
        <w:rPr>
          <w:rFonts w:eastAsia="Monotype Corsiva" w:cs="Monotype Corsiva" w:ascii="Monotype Corsiva" w:hAnsi="Monotype Corsiva"/>
          <w:color w:val="000080"/>
          <w:sz w:val="52"/>
          <w:szCs w:val="44"/>
        </w:rPr>
        <w:t xml:space="preserve">          </w:t>
      </w:r>
      <w:r>
        <w:rPr>
          <w:rFonts w:cs="Monotype Corsiva" w:ascii="Monotype Corsiva" w:hAnsi="Monotype Corsiva"/>
          <w:color w:val="000080"/>
          <w:sz w:val="52"/>
          <w:szCs w:val="44"/>
        </w:rPr>
        <w:t xml:space="preserve">Новый Год встречают обычно всей семьёй. Точнее, не сам Новый год, а начало года, которое длится 4-5 дней. Эти несколько первых дней января называются  "осёгацу", то есть, "правильный месяц". Подарки обычно не дарят, но принято давать детям немного денег в конвертике, чтобы они сами купили себе сладости или игрушки. </w:t>
      </w:r>
    </w:p>
    <w:p>
      <w:pPr>
        <w:pStyle w:val="Normal"/>
        <w:tabs>
          <w:tab w:val="clear" w:pos="708"/>
          <w:tab w:val="left" w:pos="2408" w:leader="none"/>
        </w:tabs>
        <w:jc w:val="center"/>
        <w:rPr>
          <w:rFonts w:ascii="Monotype Corsiva" w:hAnsi="Monotype Corsiva" w:cs="Monotype Corsiva"/>
          <w:color w:val="000080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color w:val="000080"/>
          <w:sz w:val="52"/>
          <w:szCs w:val="52"/>
          <w:lang w:val="en-US" w:eastAsia="en-US"/>
        </w:rPr>
        <w:pict>
          <v:shape id="shape_0" fillcolor="#b2b2b2" stroked="t" o:allowincell="f" style="position:absolute;margin-left:90pt;margin-top:27pt;width:313.85pt;height:66.35pt;mso-wrap-style:none;v-text-anchor:middle" type="_x0000_t136">
            <v:path textpathok="t"/>
            <v:textpath on="t" fitshape="t" string="Греция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sz w:val="52"/>
          <w:szCs w:val="52"/>
          <w:lang w:val="en-US" w:eastAsia="en-US"/>
        </w:rPr>
        <w:drawing>
          <wp:anchor behindDoc="0" distT="47625" distB="47625" distL="47625" distR="4762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346710</wp:posOffset>
            </wp:positionV>
            <wp:extent cx="5429250" cy="5286375"/>
            <wp:effectExtent l="0" t="0" r="0" b="0"/>
            <wp:wrapSquare wrapText="bothSides"/>
            <wp:docPr id="8" name="g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Monotype Corsiva" w:hAnsi="Monotype Corsiva" w:cs="Monotype Corsiva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sz w:val="52"/>
          <w:szCs w:val="52"/>
          <w:lang w:val="en-US" w:eastAsia="en-US"/>
        </w:rPr>
        <w:pict>
          <v:shape id="shape_0" fillcolor="#336699" stroked="f" o:allowincell="f" style="position:absolute;margin-left:45.05pt;margin-top:3.25pt;width:397.1pt;height:57.35pt;mso-wrap-style:none;v-text-anchor:middle" type="_x0000_t136">
            <v:path textpathok="t"/>
            <v:textpath on="t" fitshape="t" string="Святой Василий" style="font-family:&quot;Times New Roman&quot;;font-size:66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sectPr>
          <w:type w:val="nextPage"/>
          <w:pgSz w:w="11906" w:h="16838"/>
          <w:pgMar w:left="1259" w:right="748" w:gutter="0" w:header="0" w:top="1361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70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</w:rPr>
        <w:t xml:space="preserve">        </w:t>
      </w:r>
      <w:r>
        <w:rPr>
          <w:rFonts w:cs="Monotype Corsiva" w:ascii="Monotype Corsiva" w:hAnsi="Monotype Corsiva"/>
          <w:color w:val="000080"/>
          <w:sz w:val="52"/>
        </w:rPr>
        <w:t xml:space="preserve">Дети  </w:t>
      </w:r>
      <w:r>
        <w:rPr>
          <w:rFonts w:cs="Monotype Corsiva" w:ascii="Monotype Corsiva" w:hAnsi="Monotype Corsiva"/>
          <w:color w:val="FF0000"/>
          <w:sz w:val="52"/>
        </w:rPr>
        <w:t>в Греции</w:t>
      </w:r>
      <w:r>
        <w:rPr>
          <w:rFonts w:cs="Monotype Corsiva" w:ascii="Monotype Corsiva" w:hAnsi="Monotype Corsiva"/>
          <w:color w:val="000080"/>
          <w:sz w:val="52"/>
        </w:rPr>
        <w:t xml:space="preserve"> с нетерпением ждут прихода Нового года (Protoxronia), так как Святой Василий раздаст подарки. В отличие от других стран, подарки в Греции дарят не на Рождество, а на Новый год! Заранее покупают подарки и складывают их под елку. А еще дети вешают над камином матерчатый сапожок, чтобы утром найти в нем сладости. Нет сомнений, что это подарок от доброго Деда Мороза, тайно приходящего в дом по дымоходной трубе!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</w:rPr>
        <w:t xml:space="preserve">       </w:t>
      </w:r>
      <w:r>
        <w:rPr>
          <w:rFonts w:cs="Monotype Corsiva" w:ascii="Monotype Corsiva" w:hAnsi="Monotype Corsiva"/>
          <w:color w:val="000080"/>
          <w:sz w:val="52"/>
        </w:rPr>
        <w:t xml:space="preserve">Греки под Новый год всегда испытывают удачу, поэтому покупают лотерейные билеты.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</w:rPr>
        <w:t xml:space="preserve">          </w:t>
      </w:r>
      <w:r>
        <w:rPr>
          <w:rFonts w:cs="Monotype Corsiva" w:ascii="Monotype Corsiva" w:hAnsi="Monotype Corsiva"/>
          <w:color w:val="000080"/>
          <w:sz w:val="52"/>
        </w:rPr>
        <w:t>В канун Нового года пекут специальный пирог (vasilopita), внутри которого находится монетка. Все члены семьи собираются вокруг стола, и хозяин дома начинает разрезать пирог. Первый кусочек - для Христа, второй - для нищего, третий - для дома, остальные - для членов семьи. Считается, что тот, кому в куске пирога попадется монетка, в Новый год будет удачлив.</w:t>
      </w:r>
    </w:p>
    <w:p>
      <w:pPr>
        <w:sectPr>
          <w:type w:val="nextPage"/>
          <w:pgSz w:orient="landscape" w:w="16838" w:h="11906"/>
          <w:pgMar w:left="1440" w:right="1361" w:gutter="0" w:header="0" w:top="1259" w:footer="0" w:bottom="74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70" w:leader="none"/>
        </w:tabs>
        <w:rPr>
          <w:rFonts w:ascii="Monotype Corsiva" w:hAnsi="Monotype Corsiva" w:cs="Monotype Corsiva"/>
          <w:color w:val="000080"/>
          <w:sz w:val="52"/>
          <w:szCs w:val="52"/>
        </w:rPr>
      </w:pPr>
      <w:r>
        <w:rPr>
          <w:rFonts w:cs="Monotype Corsiva" w:ascii="Monotype Corsiva" w:hAnsi="Monotype Corsiva"/>
          <w:color w:val="000080"/>
          <w:sz w:val="52"/>
          <w:szCs w:val="52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Monotype Corsiva" w:hAnsi="Monotype Corsiva" w:cs="Monotype Corsiva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sz w:val="52"/>
          <w:szCs w:val="52"/>
          <w:lang w:val="en-US" w:eastAsia="en-US"/>
        </w:rPr>
        <w:pict>
          <v:shape id="shape_0" fillcolor="#b2b2b2" stroked="t" o:allowincell="f" style="position:absolute;margin-left:81pt;margin-top:27pt;width:313.85pt;height:66.35pt;mso-wrap-style:none;v-text-anchor:middle" type="_x0000_t136">
            <v:path textpathok="t"/>
            <v:textpath on="t" fitshape="t" string="Дания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1028700</wp:posOffset>
            </wp:positionH>
            <wp:positionV relativeFrom="line">
              <wp:posOffset>-118110</wp:posOffset>
            </wp:positionV>
            <wp:extent cx="4241800" cy="537210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sz w:val="52"/>
          <w:szCs w:val="52"/>
          <w:lang w:val="en-US" w:eastAsia="en-US"/>
        </w:rPr>
        <w:pict>
          <v:shape id="shape_0" fillcolor="#336699" stroked="f" o:allowincell="f" style="position:absolute;margin-left:72pt;margin-top:21.7pt;width:320.6pt;height:134.95pt;mso-wrap-style:none;v-text-anchor:middle" type="_x0000_t136">
            <v:path textpathok="t"/>
            <v:textpath on="t" fitshape="t" string="Юлетомте,&#10; Юлеманден" style="font-family:&quot;Times New Roman&quot;;font-size:6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ind w:firstLine="708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59" w:right="748" w:gutter="0" w:header="0" w:top="1361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43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   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Рождество </w:t>
      </w:r>
      <w:r>
        <w:rPr>
          <w:rFonts w:cs="Monotype Corsiva" w:ascii="Monotype Corsiva" w:hAnsi="Monotype Corsiva"/>
          <w:color w:val="FF0000"/>
          <w:sz w:val="52"/>
          <w:szCs w:val="36"/>
        </w:rPr>
        <w:t>в Дании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 - это праздник только для семьи, то есть, никто не ходит в гости друг к другу, если это не близкий родственник 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087755</wp:posOffset>
            </wp:positionV>
            <wp:extent cx="2857500" cy="1000125"/>
            <wp:effectExtent l="0" t="0" r="0" b="0"/>
            <wp:wrapNone/>
            <wp:docPr id="13" name="dn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n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  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В домах обязательно должна быть наряжена </w:t>
      </w:r>
      <w:r>
        <w:rPr>
          <w:rFonts w:cs="Monotype Corsiva" w:ascii="Monotype Corsiva" w:hAnsi="Monotype Corsiva"/>
          <w:bCs/>
          <w:color w:val="000080"/>
          <w:sz w:val="52"/>
          <w:szCs w:val="36"/>
        </w:rPr>
        <w:t>рождественская ёлка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, под которую кладутся красиво упакованные подарки. Кроме ёлки здесь является обязательным и </w:t>
      </w:r>
      <w:r>
        <w:rPr>
          <w:rFonts w:cs="Monotype Corsiva" w:ascii="Monotype Corsiva" w:hAnsi="Monotype Corsiva"/>
          <w:b/>
          <w:bCs/>
          <w:color w:val="000080"/>
          <w:sz w:val="52"/>
          <w:szCs w:val="36"/>
        </w:rPr>
        <w:t>цветок юлестиана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 (рождественская звезда).</w:t>
      </w:r>
    </w:p>
    <w:p>
      <w:pPr>
        <w:pStyle w:val="Normal"/>
        <w:tabs>
          <w:tab w:val="clear" w:pos="708"/>
          <w:tab w:val="left" w:pos="8843" w:leader="none"/>
        </w:tabs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eastAsia="Monotype Corsiva" w:cs="Monotype Corsiva"/>
          <w:color w:val="000080"/>
          <w:sz w:val="52"/>
          <w:szCs w:val="36"/>
        </w:rPr>
      </w:pP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Некоторые родители устраивают в течении месяца детям прогулки по лесу. В лесу в нескольких местах устанавливаются красивые столики и стулья. Это места, где </w:t>
      </w:r>
      <w:r>
        <w:rPr>
          <w:rFonts w:cs="Monotype Corsiva" w:ascii="Monotype Corsiva" w:hAnsi="Monotype Corsiva"/>
          <w:b/>
          <w:bCs/>
          <w:color w:val="000080"/>
          <w:sz w:val="52"/>
          <w:szCs w:val="36"/>
        </w:rPr>
        <w:t>Юлемен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 уже отдыхал и оставил подарки для них. У Юлемена есть помощники - </w:t>
      </w:r>
      <w:r>
        <w:rPr>
          <w:rFonts w:cs="Monotype Corsiva" w:ascii="Monotype Corsiva" w:hAnsi="Monotype Corsiva"/>
          <w:b/>
          <w:bCs/>
          <w:color w:val="000080"/>
          <w:sz w:val="52"/>
          <w:szCs w:val="36"/>
        </w:rPr>
        <w:t>ниссемены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 (гномики) в красных шапочках.    </w:t>
      </w:r>
    </w:p>
    <w:p>
      <w:pPr>
        <w:sectPr>
          <w:type w:val="nextPage"/>
          <w:pgSz w:orient="landscape" w:w="16838" w:h="11906"/>
          <w:pgMar w:left="1440" w:right="1361" w:gutter="0" w:header="0" w:top="1259" w:footer="0" w:bottom="74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В отличие от Рождества Новый год в Дании  - праздник для друзей и в большей степени молодежный. В полночь запускают фейерверки и это действительно красивое зрелище. 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tabs>
          <w:tab w:val="clear" w:pos="708"/>
          <w:tab w:val="left" w:pos="8843" w:leader="none"/>
        </w:tabs>
        <w:rPr>
          <w:rFonts w:ascii="Monotype Corsiva" w:hAnsi="Monotype Corsiva" w:cs="Monotype Corsiva"/>
          <w:color w:val="000080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color w:val="000080"/>
          <w:sz w:val="36"/>
          <w:szCs w:val="36"/>
          <w:lang w:val="en-US" w:eastAsia="en-US"/>
        </w:rPr>
        <w:pict>
          <v:shape id="shape_0" fillcolor="#b2b2b2" stroked="t" o:allowincell="f" style="position:absolute;margin-left:93pt;margin-top:9.85pt;width:313.85pt;height:66.35pt;mso-wrap-style:none;v-text-anchor:middle" type="_x0000_t136">
            <v:path textpathok="t"/>
            <v:textpath on="t" fitshape="t" string="Голландия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09855</wp:posOffset>
            </wp:positionV>
            <wp:extent cx="5600700" cy="4541520"/>
            <wp:effectExtent l="0" t="0" r="0" b="0"/>
            <wp:wrapSquare wrapText="bothSides"/>
            <wp:docPr id="15" name="ng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g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#336699" stroked="f" o:allowincell="f" style="position:absolute;margin-left:90.05pt;margin-top:12.55pt;width:305.95pt;height:75.35pt;mso-wrap-style:none;v-text-anchor:middle" type="_x0000_t136">
            <v:path textpathok="t"/>
            <v:textpath on="t" fitshape="t" string="Керстманн" style="font-family:&quot;Times New Roman&quot;;font-size:66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259" w:right="748" w:gutter="0" w:header="0" w:top="1361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3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color w:val="000080"/>
          <w:sz w:val="36"/>
          <w:szCs w:val="36"/>
        </w:rPr>
        <w:t xml:space="preserve">      </w:t>
      </w: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</w:t>
      </w:r>
      <w:r>
        <w:rPr>
          <w:rFonts w:cs="Monotype Corsiva" w:ascii="Monotype Corsiva" w:hAnsi="Monotype Corsiva"/>
          <w:color w:val="FF0000"/>
          <w:sz w:val="52"/>
          <w:szCs w:val="36"/>
        </w:rPr>
        <w:t>В Голландии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 не очень ждут Деда Мороза - его здесь нет. В новогоднюю ночь приходит здесь Керстманн, которого не так уж ждут голландские дети. И елка здесь покупается в начале декабря и стоит наряженной только до Рождества /до 25 декабря/. И 28-30 декабря на улицах можно увидеть выброшенные в мусорные ящики елки...</w:t>
        <w:br/>
        <w:t xml:space="preserve">        И новогодняя ночь здесь обычна: только громыхают феерверки, а завтра - обычный рабочий день, ничем не напоминающий вчерашний уходящий год! И новогодних передач по телевидению почти нет! В общем, Новый год в Голландии не празднуется так пышно и весело, как в России. И самое главное, нет красавицы Снегурочки! Голландцы очень </w:t>
      </w:r>
      <w:r>
        <w:drawing>
          <wp:anchor behindDoc="0" distT="0" distB="0" distL="47625" distR="47625" simplePos="0" locked="0" layoutInCell="0" allowOverlap="1" relativeHeight="46">
            <wp:simplePos x="0" y="0"/>
            <wp:positionH relativeFrom="column">
              <wp:posOffset>3301365</wp:posOffset>
            </wp:positionH>
            <wp:positionV relativeFrom="line">
              <wp:posOffset>-104140</wp:posOffset>
            </wp:positionV>
            <wp:extent cx="1769745" cy="182880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удивляются, что девочка может вместе со стариком приносить подарки... </w:t>
      </w:r>
    </w:p>
    <w:p>
      <w:pPr>
        <w:sectPr>
          <w:type w:val="nextPage"/>
          <w:pgSz w:orient="landscape" w:w="16838" w:h="11906"/>
          <w:pgMar w:left="1440" w:right="1361" w:gutter="0" w:header="0" w:top="1259" w:footer="0" w:bottom="74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  <w:lang w:val="en-US" w:eastAsia="en-US"/>
        </w:rPr>
      </w:pPr>
      <w:r>
        <w:rPr>
          <w:rFonts w:cs="Monotype Corsiva" w:ascii="Monotype Corsiva" w:hAnsi="Monotype Corsiva"/>
          <w:color w:val="000080"/>
          <w:sz w:val="52"/>
          <w:szCs w:val="36"/>
          <w:lang w:val="en-US" w:eastAsia="en-US"/>
        </w:rPr>
        <w:pict>
          <v:shape id="shape_0" fillcolor="#b2b2b2" stroked="t" o:allowincell="f" style="position:absolute;margin-left:72pt;margin-top:27pt;width:339.95pt;height:98.95pt;mso-wrap-style:none;v-text-anchor:middle" type="_x0000_t136">
            <v:path textpathok="t"/>
            <v:textpath on="t" fitshape="t" string="Соединенные&#10; Штаты Америки" style="font-family:&quot;Arial&quot;;font-size:4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20"/>
          <w:szCs w:val="20"/>
        </w:rPr>
      </w:pPr>
      <w:r>
        <w:rPr>
          <w:rFonts w:cs="Monotype Corsiva" w:ascii="Monotype Corsiva" w:hAnsi="Monotype Corsiva"/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00100</wp:posOffset>
            </wp:positionH>
            <wp:positionV relativeFrom="paragraph">
              <wp:posOffset>3810</wp:posOffset>
            </wp:positionV>
            <wp:extent cx="4432300" cy="5626100"/>
            <wp:effectExtent l="0" t="0" r="0" b="0"/>
            <wp:wrapTight wrapText="bothSides">
              <wp:wrapPolygon edited="0">
                <wp:start x="-50" y="0"/>
                <wp:lineTo x="-50" y="21560"/>
                <wp:lineTo x="21599" y="21560"/>
                <wp:lineTo x="21599" y="0"/>
                <wp:lineTo x="-50" y="0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59" w:right="748" w:gutter="0" w:header="0" w:top="1361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pict>
          <v:shape id="shape_0" fillcolor="#336699" stroked="f" o:allowincell="f" style="position:absolute;margin-left:89pt;margin-top:460.85pt;width:299.95pt;height:60.95pt;mso-wrap-style:none;v-text-anchor:middle" type="_x0000_t136">
            <v:path textpathok="t"/>
            <v:textpath on="t" fitshape="t" string="Санта Клаус." style="font-family:&quot;Times New Roman&quot;;font-size:54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/>
        <w:t xml:space="preserve"> </w:t>
      </w:r>
    </w:p>
    <w:p>
      <w:pPr>
        <w:sectPr>
          <w:type w:val="nextPage"/>
          <w:pgSz w:w="11906" w:h="16838"/>
          <w:pgMar w:left="1259" w:right="748" w:gutter="0" w:header="0" w:top="1361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eastAsia="Monotype Corsiva" w:cs="Monotype Corsiva"/>
          <w:color w:val="000080"/>
          <w:sz w:val="52"/>
          <w:szCs w:val="36"/>
        </w:rPr>
      </w:pP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   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К Рождеству население </w:t>
      </w:r>
      <w:r>
        <w:rPr>
          <w:rFonts w:cs="Monotype Corsiva" w:ascii="Monotype Corsiva" w:hAnsi="Monotype Corsiva"/>
          <w:color w:val="FF0000"/>
          <w:sz w:val="52"/>
          <w:szCs w:val="36"/>
        </w:rPr>
        <w:t>Соединенных Штатов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 начинает готовиться заранее - каждый хозяин старается как можно наряднее украсить свое жилище. У порога появляются симпатичные маленькие елочки, украшенные алыми бархатными бантами, еловые венки на входных дверях, также украшенные алыми бантами, золотистыми или серебристыми шишками и маленькими симпатичными игрушечками. А у входа... стоят олени, запряженные в сани, а в санях - добрый </w:t>
      </w:r>
      <w:r>
        <w:rPr>
          <w:rFonts w:cs="Monotype Corsiva" w:ascii="Monotype Corsiva" w:hAnsi="Monotype Corsiva"/>
          <w:b/>
          <w:bCs/>
          <w:color w:val="000080"/>
          <w:sz w:val="52"/>
          <w:szCs w:val="36"/>
        </w:rPr>
        <w:t>Санта Клаус</w:t>
      </w:r>
      <w:r>
        <w:rPr>
          <w:rFonts w:cs="Monotype Corsiva" w:ascii="Monotype Corsiva" w:hAnsi="Monotype Corsiva"/>
          <w:color w:val="000080"/>
          <w:sz w:val="52"/>
          <w:szCs w:val="36"/>
        </w:rPr>
        <w:t>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 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Вечером, в канун Рождества, люди идут в церковь, а потом возвращаются домой и проводят вечер в кругу семьи. А рождественским утром все собираются у елки и разворачивают подарки! </w:t>
      </w:r>
    </w:p>
    <w:p>
      <w:pPr>
        <w:sectPr>
          <w:type w:val="nextPage"/>
          <w:pgSz w:orient="landscape" w:w="16838" w:h="11906"/>
          <w:pgMar w:left="1440" w:right="1361" w:gutter="0" w:header="0" w:top="719" w:footer="0" w:bottom="74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На Новый Год в каждом крупном городе происходят празднества: выставки ледяных фигур, концерты и, конечно же, большой фейерверк! В Нью Йорке устанавливают огромный стеклянный шар на Тайм Сквер, который отсчитывает каждую секунду окончания </w:t>
      </w:r>
      <w:r>
        <w:rPr>
          <w:rFonts w:cs="Monotype Corsiva" w:ascii="Monotype Corsiva" w:hAnsi="Monotype Corsiva"/>
          <w:bCs/>
          <w:color w:val="000080"/>
          <w:sz w:val="52"/>
          <w:szCs w:val="36"/>
        </w:rPr>
        <w:t>старого года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. </w:t>
      </w:r>
    </w:p>
    <w:p>
      <w:pPr>
        <w:pStyle w:val="Normal"/>
        <w:ind w:firstLine="708"/>
        <w:rPr>
          <w:rFonts w:ascii="Monotype Corsiva" w:hAnsi="Monotype Corsiva" w:cs="Monotype Corsiva"/>
          <w:color w:val="000080"/>
          <w:sz w:val="52"/>
          <w:szCs w:val="36"/>
          <w:lang w:val="en-US" w:eastAsia="en-US"/>
        </w:rPr>
      </w:pPr>
      <w:r>
        <w:rPr>
          <w:rFonts w:cs="Monotype Corsiva" w:ascii="Monotype Corsiva" w:hAnsi="Monotype Corsiva"/>
          <w:color w:val="000080"/>
          <w:sz w:val="52"/>
          <w:szCs w:val="36"/>
          <w:lang w:val="en-US" w:eastAsia="en-US"/>
        </w:rPr>
        <w:pict>
          <v:shape id="shape_0" fillcolor="#b2b2b2" stroked="t" o:allowincell="f" style="position:absolute;margin-left:126pt;margin-top:18pt;width:277.95pt;height:66.95pt;mso-wrap-style:none;v-text-anchor:middle" type="_x0000_t136">
            <v:path textpathok="t"/>
            <v:textpath on="t" fitshape="t" string="БЕЛЬГИЯ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3100" w:leader="none"/>
        </w:tabs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  <w:tab/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  <w:lang w:val="en-US" w:eastAsia="en-US"/>
        </w:rPr>
      </w:pPr>
      <w:r>
        <w:rPr>
          <w:rFonts w:cs="Monotype Corsiva" w:ascii="Monotype Corsiva" w:hAnsi="Monotype Corsiva"/>
          <w:sz w:val="5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63600</wp:posOffset>
            </wp:positionH>
            <wp:positionV relativeFrom="paragraph">
              <wp:posOffset>92075</wp:posOffset>
            </wp:positionV>
            <wp:extent cx="4864100" cy="4864100"/>
            <wp:effectExtent l="0" t="0" r="0" b="0"/>
            <wp:wrapTight wrapText="bothSides">
              <wp:wrapPolygon edited="0">
                <wp:start x="18068" y="611"/>
                <wp:lineTo x="6647" y="1222"/>
                <wp:lineTo x="6647" y="1426"/>
                <wp:lineTo x="6232" y="1426"/>
                <wp:lineTo x="5193" y="2037"/>
                <wp:lineTo x="4778" y="2648"/>
                <wp:lineTo x="4570" y="3463"/>
                <wp:lineTo x="4156" y="3666"/>
                <wp:lineTo x="3532" y="4074"/>
                <wp:lineTo x="3117" y="4279"/>
                <wp:lineTo x="3117" y="4279"/>
                <wp:lineTo x="3325" y="4686"/>
                <wp:lineTo x="2909" y="5705"/>
                <wp:lineTo x="2909" y="5908"/>
                <wp:lineTo x="3325" y="6112"/>
                <wp:lineTo x="3117" y="6519"/>
                <wp:lineTo x="3117" y="6519"/>
                <wp:lineTo x="3325" y="6723"/>
                <wp:lineTo x="2702" y="7334"/>
                <wp:lineTo x="2702" y="8149"/>
                <wp:lineTo x="1455" y="9372"/>
                <wp:lineTo x="1040" y="10187"/>
                <wp:lineTo x="624" y="10798"/>
                <wp:lineTo x="624" y="11206"/>
                <wp:lineTo x="832" y="12224"/>
                <wp:lineTo x="1040" y="12837"/>
                <wp:lineTo x="624" y="13651"/>
                <wp:lineTo x="417" y="14059"/>
                <wp:lineTo x="417" y="14263"/>
                <wp:lineTo x="2286" y="14874"/>
                <wp:lineTo x="2702" y="14874"/>
                <wp:lineTo x="1871" y="15485"/>
                <wp:lineTo x="1871" y="16300"/>
                <wp:lineTo x="2286" y="16911"/>
                <wp:lineTo x="4362" y="17523"/>
                <wp:lineTo x="3948" y="18338"/>
                <wp:lineTo x="3948" y="19560"/>
                <wp:lineTo x="3532" y="20375"/>
                <wp:lineTo x="3117" y="20782"/>
                <wp:lineTo x="3117" y="20782"/>
                <wp:lineTo x="3117" y="21190"/>
                <wp:lineTo x="3325" y="21395"/>
                <wp:lineTo x="3532" y="21395"/>
                <wp:lineTo x="10593" y="21395"/>
                <wp:lineTo x="11631" y="21395"/>
                <wp:lineTo x="17861" y="20986"/>
                <wp:lineTo x="17861" y="20986"/>
                <wp:lineTo x="18068" y="20375"/>
                <wp:lineTo x="18068" y="19968"/>
                <wp:lineTo x="17653" y="19560"/>
                <wp:lineTo x="17861" y="18949"/>
                <wp:lineTo x="18068" y="18338"/>
                <wp:lineTo x="18068" y="17523"/>
                <wp:lineTo x="17861" y="16911"/>
                <wp:lineTo x="18484" y="16300"/>
                <wp:lineTo x="18899" y="14874"/>
                <wp:lineTo x="19107" y="14466"/>
                <wp:lineTo x="19107" y="13651"/>
                <wp:lineTo x="18899" y="12837"/>
                <wp:lineTo x="18692" y="12428"/>
                <wp:lineTo x="18484" y="12224"/>
                <wp:lineTo x="18484" y="11410"/>
                <wp:lineTo x="18068" y="11002"/>
                <wp:lineTo x="17445" y="10798"/>
                <wp:lineTo x="17653" y="10798"/>
                <wp:lineTo x="18276" y="10391"/>
                <wp:lineTo x="18276" y="10187"/>
                <wp:lineTo x="18692" y="9576"/>
                <wp:lineTo x="19107" y="8149"/>
                <wp:lineTo x="19107" y="7945"/>
                <wp:lineTo x="18899" y="7538"/>
                <wp:lineTo x="18899" y="7334"/>
                <wp:lineTo x="18484" y="6927"/>
                <wp:lineTo x="18276" y="6723"/>
                <wp:lineTo x="17861" y="6112"/>
                <wp:lineTo x="16408" y="4686"/>
                <wp:lineTo x="17031" y="4074"/>
                <wp:lineTo x="17653" y="3463"/>
                <wp:lineTo x="17861" y="3463"/>
                <wp:lineTo x="19522" y="2852"/>
                <wp:lineTo x="19522" y="2648"/>
                <wp:lineTo x="18068" y="2037"/>
                <wp:lineTo x="18484" y="1426"/>
                <wp:lineTo x="18484" y="814"/>
                <wp:lineTo x="18276" y="611"/>
                <wp:lineTo x="18068" y="611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</w:r>
    </w:p>
    <w:p>
      <w:pPr>
        <w:pStyle w:val="Normal"/>
        <w:rPr>
          <w:rFonts w:ascii="Monotype Corsiva" w:hAnsi="Monotype Corsiva" w:cs="Monotype Corsiva"/>
          <w:sz w:val="52"/>
          <w:szCs w:val="36"/>
          <w:lang w:val="en-US" w:eastAsia="en-US"/>
        </w:rPr>
      </w:pPr>
      <w:r>
        <w:rPr>
          <w:rFonts w:cs="Monotype Corsiva" w:ascii="Monotype Corsiva" w:hAnsi="Monotype Corsiva"/>
          <w:sz w:val="52"/>
          <w:szCs w:val="36"/>
          <w:lang w:val="en-US" w:eastAsia="en-US"/>
        </w:rPr>
        <w:pict>
          <v:shape id="shape_0" fillcolor="#336699" stroked="f" o:allowincell="f" style="position:absolute;margin-left:117pt;margin-top:17.35pt;width:304.95pt;height:67.95pt;mso-wrap-style:none;v-text-anchor:middle" type="_x0000_t136">
            <v:path textpathok="t"/>
            <v:textpath on="t" fitshape="t" string="Сан Никола" style="font-family:&quot;Times New Roman&quot;;font-size:6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sectPr>
          <w:type w:val="nextPage"/>
          <w:pgSz w:w="11906" w:h="16838"/>
          <w:pgMar w:left="720" w:right="748" w:gutter="0" w:header="0" w:top="1361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0" w:leader="none"/>
        </w:tabs>
        <w:rPr>
          <w:rFonts w:ascii="Monotype Corsiva" w:hAnsi="Monotype Corsiva" w:cs="Monotype Corsiva"/>
          <w:sz w:val="52"/>
          <w:szCs w:val="36"/>
        </w:rPr>
      </w:pPr>
      <w:r>
        <w:rPr>
          <w:rFonts w:cs="Monotype Corsiva" w:ascii="Monotype Corsiva" w:hAnsi="Monotype Corsiva"/>
          <w:sz w:val="52"/>
          <w:szCs w:val="36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color w:val="000080"/>
          <w:sz w:val="27"/>
          <w:szCs w:val="27"/>
        </w:rPr>
      </w:pPr>
      <w:r>
        <w:rPr>
          <w:rFonts w:cs="Monotype Corsiva" w:ascii="Monotype Corsiva" w:hAnsi="Monotype Corsiva"/>
          <w:color w:val="000080"/>
          <w:sz w:val="27"/>
          <w:szCs w:val="27"/>
        </w:rPr>
      </w:r>
    </w:p>
    <w:p>
      <w:pPr>
        <w:pStyle w:val="Normal"/>
        <w:jc w:val="center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 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Как и во всем мире, </w:t>
      </w:r>
      <w:r>
        <w:rPr>
          <w:rFonts w:cs="Monotype Corsiva" w:ascii="Monotype Corsiva" w:hAnsi="Monotype Corsiva"/>
          <w:color w:val="FF0000"/>
          <w:sz w:val="52"/>
          <w:szCs w:val="36"/>
        </w:rPr>
        <w:t>в Бельгии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 Рождество – великий праздник, и отмечают его здесь очень активно.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   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В ночь с 25 на 26 декабря все собираются у родных и близких, и в обязательном порядке дарят друг другу подарки. А где-то в 23 часа все усаживаются за стол и начинают праздновать Рождество.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     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Вместо Деда Мороза здесь </w:t>
      </w:r>
      <w:r>
        <w:rPr>
          <w:rFonts w:cs="Monotype Corsiva" w:ascii="Monotype Corsiva" w:hAnsi="Monotype Corsiva"/>
          <w:b/>
          <w:bCs/>
          <w:color w:val="000080"/>
          <w:sz w:val="52"/>
          <w:szCs w:val="36"/>
        </w:rPr>
        <w:t>Сан Никола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. Он приходит где-то 12-15 декабря, точнее, обычно </w:t>
      </w:r>
      <w:r>
        <w:rPr>
          <w:rFonts w:cs="Monotype Corsiva" w:ascii="Monotype Corsiva" w:hAnsi="Monotype Corsiva"/>
          <w:b/>
          <w:bCs/>
          <w:color w:val="000080"/>
          <w:sz w:val="52"/>
          <w:szCs w:val="36"/>
        </w:rPr>
        <w:t>приезжает на ослике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 в сопровождении своего помощника – </w:t>
      </w:r>
      <w:r>
        <w:rPr>
          <w:rFonts w:cs="Monotype Corsiva" w:ascii="Monotype Corsiva" w:hAnsi="Monotype Corsiva"/>
          <w:b/>
          <w:bCs/>
          <w:color w:val="000080"/>
          <w:sz w:val="52"/>
          <w:szCs w:val="36"/>
        </w:rPr>
        <w:t>Перфоетара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, который всегда бывает </w:t>
      </w:r>
      <w:r>
        <w:rPr>
          <w:rFonts w:cs="Monotype Corsiva" w:ascii="Monotype Corsiva" w:hAnsi="Monotype Corsiva"/>
          <w:b/>
          <w:bCs/>
          <w:color w:val="000080"/>
          <w:sz w:val="52"/>
          <w:szCs w:val="36"/>
        </w:rPr>
        <w:t>негром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. Они раздают рождественские подарки детям, посещают школы и детские сады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445135</wp:posOffset>
            </wp:positionV>
            <wp:extent cx="1943100" cy="1597660"/>
            <wp:effectExtent l="0" t="0" r="0" b="0"/>
            <wp:wrapTight wrapText="bothSides">
              <wp:wrapPolygon edited="0">
                <wp:start x="-180" y="0"/>
                <wp:lineTo x="-180" y="21200"/>
                <wp:lineTo x="21600" y="21200"/>
                <wp:lineTo x="21600" y="0"/>
                <wp:lineTo x="-180" y="0"/>
              </wp:wrapPolygon>
            </wp:wrapTight>
            <wp:docPr id="24" name="a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dv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color w:val="000080"/>
          <w:sz w:val="52"/>
          <w:szCs w:val="36"/>
        </w:rPr>
        <w:t xml:space="preserve">         </w:t>
      </w:r>
      <w:r>
        <w:rPr>
          <w:rFonts w:cs="Monotype Corsiva" w:ascii="Monotype Corsiva" w:hAnsi="Monotype Corsiva"/>
          <w:color w:val="000080"/>
          <w:sz w:val="52"/>
          <w:szCs w:val="36"/>
        </w:rPr>
        <w:t xml:space="preserve">Новый год здесь проходит не так шумно, и обычно его отмечают в кругу друзей. 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  <w:lang w:val="en-US" w:eastAsia="en-US"/>
        </w:rPr>
      </w:pPr>
      <w:r>
        <w:rPr>
          <w:rFonts w:cs="Monotype Corsiva" w:ascii="Monotype Corsiva" w:hAnsi="Monotype Corsiva"/>
          <w:color w:val="000080"/>
          <w:sz w:val="5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81330</wp:posOffset>
            </wp:positionH>
            <wp:positionV relativeFrom="paragraph">
              <wp:posOffset>72390</wp:posOffset>
            </wp:positionV>
            <wp:extent cx="3056255" cy="6257925"/>
            <wp:effectExtent l="0" t="0" r="0" b="0"/>
            <wp:wrapTight wrapText="bothSides">
              <wp:wrapPolygon edited="0">
                <wp:start x="11152" y="0"/>
                <wp:lineTo x="10730" y="472"/>
                <wp:lineTo x="10730" y="609"/>
                <wp:lineTo x="8753" y="744"/>
                <wp:lineTo x="8753" y="811"/>
                <wp:lineTo x="9741" y="1218"/>
                <wp:lineTo x="9741" y="1894"/>
                <wp:lineTo x="8470" y="2368"/>
                <wp:lineTo x="8753" y="3113"/>
                <wp:lineTo x="7623" y="3248"/>
                <wp:lineTo x="7623" y="3722"/>
                <wp:lineTo x="7905" y="3790"/>
                <wp:lineTo x="7200" y="4400"/>
                <wp:lineTo x="5082" y="5009"/>
                <wp:lineTo x="5082" y="5076"/>
                <wp:lineTo x="4941" y="5279"/>
                <wp:lineTo x="4941" y="5550"/>
                <wp:lineTo x="5365" y="5685"/>
                <wp:lineTo x="4941" y="6092"/>
                <wp:lineTo x="4800" y="6363"/>
                <wp:lineTo x="4094" y="6972"/>
                <wp:lineTo x="4094" y="7581"/>
                <wp:lineTo x="3671" y="7716"/>
                <wp:lineTo x="2964" y="8123"/>
                <wp:lineTo x="2964" y="8529"/>
                <wp:lineTo x="3671" y="9544"/>
                <wp:lineTo x="2400" y="10153"/>
                <wp:lineTo x="2118" y="10357"/>
                <wp:lineTo x="2259" y="10560"/>
                <wp:lineTo x="2683" y="10763"/>
                <wp:lineTo x="2400" y="10966"/>
                <wp:lineTo x="1694" y="11440"/>
                <wp:lineTo x="1694" y="11507"/>
                <wp:lineTo x="2259" y="12049"/>
                <wp:lineTo x="1976" y="12049"/>
                <wp:lineTo x="847" y="12523"/>
                <wp:lineTo x="706" y="12794"/>
                <wp:lineTo x="847" y="13200"/>
                <wp:lineTo x="1411" y="13335"/>
                <wp:lineTo x="1130" y="13471"/>
                <wp:lineTo x="1130" y="13538"/>
                <wp:lineTo x="2400" y="13945"/>
                <wp:lineTo x="565" y="14148"/>
                <wp:lineTo x="424" y="14554"/>
                <wp:lineTo x="706" y="14621"/>
                <wp:lineTo x="0" y="14825"/>
                <wp:lineTo x="0" y="15027"/>
                <wp:lineTo x="847" y="15231"/>
                <wp:lineTo x="141" y="15569"/>
                <wp:lineTo x="0" y="15705"/>
                <wp:lineTo x="141" y="15908"/>
                <wp:lineTo x="-140" y="15975"/>
                <wp:lineTo x="-140" y="16247"/>
                <wp:lineTo x="282" y="16517"/>
                <wp:lineTo x="-140" y="16653"/>
                <wp:lineTo x="-140" y="17127"/>
                <wp:lineTo x="565" y="17803"/>
                <wp:lineTo x="424" y="18006"/>
                <wp:lineTo x="706" y="18345"/>
                <wp:lineTo x="1271" y="18412"/>
                <wp:lineTo x="1130" y="18684"/>
                <wp:lineTo x="1411" y="18751"/>
                <wp:lineTo x="5506" y="19090"/>
                <wp:lineTo x="4658" y="19699"/>
                <wp:lineTo x="3247" y="20105"/>
                <wp:lineTo x="2683" y="20308"/>
                <wp:lineTo x="2259" y="20512"/>
                <wp:lineTo x="2259" y="21460"/>
                <wp:lineTo x="4236" y="21527"/>
                <wp:lineTo x="13553" y="21527"/>
                <wp:lineTo x="17364" y="21527"/>
                <wp:lineTo x="17646" y="21527"/>
                <wp:lineTo x="18211" y="21121"/>
                <wp:lineTo x="18353" y="20240"/>
                <wp:lineTo x="17929" y="20038"/>
                <wp:lineTo x="16093" y="19699"/>
                <wp:lineTo x="16235" y="19090"/>
                <wp:lineTo x="17787" y="18412"/>
                <wp:lineTo x="18211" y="18412"/>
                <wp:lineTo x="21317" y="17871"/>
                <wp:lineTo x="21317" y="17465"/>
                <wp:lineTo x="20752" y="17127"/>
                <wp:lineTo x="20187" y="16517"/>
                <wp:lineTo x="20893" y="15975"/>
                <wp:lineTo x="21176" y="15569"/>
                <wp:lineTo x="20752" y="15231"/>
                <wp:lineTo x="21176" y="14554"/>
                <wp:lineTo x="19623" y="14216"/>
                <wp:lineTo x="18493" y="13945"/>
                <wp:lineTo x="19764" y="13335"/>
                <wp:lineTo x="20187" y="13268"/>
                <wp:lineTo x="20046" y="12862"/>
                <wp:lineTo x="19058" y="12726"/>
                <wp:lineTo x="19199" y="12320"/>
                <wp:lineTo x="18775" y="12116"/>
                <wp:lineTo x="17929" y="12049"/>
                <wp:lineTo x="18211" y="11643"/>
                <wp:lineTo x="18211" y="10763"/>
                <wp:lineTo x="16940" y="10153"/>
                <wp:lineTo x="16940" y="8868"/>
                <wp:lineTo x="17222" y="8596"/>
                <wp:lineTo x="17505" y="8258"/>
                <wp:lineTo x="17222" y="8055"/>
                <wp:lineTo x="16376" y="7581"/>
                <wp:lineTo x="15528" y="6363"/>
                <wp:lineTo x="15811" y="6024"/>
                <wp:lineTo x="15528" y="5821"/>
                <wp:lineTo x="14964" y="5685"/>
                <wp:lineTo x="15528" y="5347"/>
                <wp:lineTo x="15528" y="5211"/>
                <wp:lineTo x="14682" y="5076"/>
                <wp:lineTo x="15528" y="4805"/>
                <wp:lineTo x="15670" y="4602"/>
                <wp:lineTo x="15106" y="4400"/>
                <wp:lineTo x="14541" y="3857"/>
                <wp:lineTo x="14399" y="3655"/>
                <wp:lineTo x="13694" y="3113"/>
                <wp:lineTo x="13129" y="2842"/>
                <wp:lineTo x="12281" y="2504"/>
                <wp:lineTo x="12988" y="2504"/>
                <wp:lineTo x="13270" y="2300"/>
                <wp:lineTo x="12846" y="1894"/>
                <wp:lineTo x="13129" y="1218"/>
                <wp:lineTo x="14258" y="811"/>
                <wp:lineTo x="13975" y="744"/>
                <wp:lineTo x="12141" y="609"/>
                <wp:lineTo x="11717" y="0"/>
                <wp:lineTo x="11152" y="0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44"/>
        </w:rPr>
      </w:pPr>
      <w:r>
        <w:pict>
          <v:shape id="shape_0" fillcolor="#9400ed" stroked="t" o:allowincell="f" style="position:absolute;margin-left:186.5pt;margin-top:-0.7pt;width:536.15pt;height:79.5pt;mso-wrap-style:none;v-text-anchor:middle" type="_x0000_t136">
            <v:path textpathok="t"/>
            <v:textpath on="t" fitshape="t" string="Есть немало праздников прекрасных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Calibri" w:ascii="Calibri" w:hAnsi="Calibri"/>
          <w:sz w:val="44"/>
        </w:rPr>
        <w:t xml:space="preserve">,           </w:t>
      </w:r>
    </w:p>
    <w:p>
      <w:pPr>
        <w:sectPr>
          <w:type w:val="nextPage"/>
          <w:pgSz w:orient="landscape" w:w="16838" w:h="11906"/>
          <w:pgMar w:left="1440" w:right="1361" w:gutter="0" w:header="0" w:top="720" w:footer="0" w:bottom="74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  <w:pict>
          <v:shape id="shape_0" fillcolor="#9400ed" stroked="t" o:allowincell="f" style="position:absolute;margin-left:334.85pt;margin-top:345.35pt;width:231.1pt;height:51.1pt;mso-wrap-style:none;v-text-anchor:middle" type="_x0000_t136">
            <v:path textpathok="t"/>
            <v:textpath on="t" fitshape="t" string="Новый Год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202.75pt;margin-top:205.15pt;width:546.95pt;height:81.7pt;mso-wrap-style:none;v-text-anchor:middle" type="_x0000_t136">
            <v:path textpathok="t"/>
            <v:textpath on="t" fitshape="t" string="Но на свете самый добрый праздник -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250.05pt;margin-top:86.95pt;width:447.1pt;height:72.9pt;mso-wrap-style:none;v-text-anchor:middle" type="_x0000_t136">
            <v:path textpathok="t"/>
            <v:textpath on="t" fitshape="t" string="Каждый наступает в свой черед,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  <w:tab/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  <w:lang w:val="en-US" w:eastAsia="en-US"/>
        </w:rPr>
      </w:pPr>
      <w:r>
        <w:rPr>
          <w:rFonts w:cs="Monotype Corsiva" w:ascii="Monotype Corsiva" w:hAnsi="Monotype Corsiva"/>
          <w:color w:val="000080"/>
          <w:sz w:val="52"/>
          <w:szCs w:val="36"/>
          <w:lang w:val="en-US" w:eastAsia="en-US"/>
        </w:rPr>
        <w:pict>
          <v:shape id="shape_0" fillcolor="#b2b2b2" stroked="t" o:allowincell="f" style="position:absolute;margin-left:90pt;margin-top:4.65pt;width:277.95pt;height:66.95pt;mso-wrap-style:none;v-text-anchor:middle" type="_x0000_t136">
            <v:path textpathok="t"/>
            <v:textpath on="t" fitshape="t" string="Россия" style="font-family:&quot;Arial&quot;;font-size:6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  <w:lang w:val="en-US" w:eastAsia="en-US"/>
        </w:rPr>
      </w:pPr>
      <w:r>
        <w:rPr>
          <w:rFonts w:cs="Monotype Corsiva" w:ascii="Monotype Corsiva" w:hAnsi="Monotype Corsiva"/>
          <w:color w:val="000080"/>
          <w:sz w:val="5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08965</wp:posOffset>
            </wp:positionH>
            <wp:positionV relativeFrom="paragraph">
              <wp:posOffset>100965</wp:posOffset>
            </wp:positionV>
            <wp:extent cx="4686300" cy="4686300"/>
            <wp:effectExtent l="0" t="0" r="0" b="0"/>
            <wp:wrapTight wrapText="bothSides">
              <wp:wrapPolygon edited="0">
                <wp:start x="15726" y="0"/>
                <wp:lineTo x="14210" y="558"/>
                <wp:lineTo x="9095" y="558"/>
                <wp:lineTo x="7579" y="744"/>
                <wp:lineTo x="7579" y="1302"/>
                <wp:lineTo x="7011" y="1488"/>
                <wp:lineTo x="6632" y="2048"/>
                <wp:lineTo x="6254" y="2419"/>
                <wp:lineTo x="6064" y="2606"/>
                <wp:lineTo x="5685" y="3350"/>
                <wp:lineTo x="5495" y="3350"/>
                <wp:lineTo x="4927" y="3909"/>
                <wp:lineTo x="4738" y="4096"/>
                <wp:lineTo x="4170" y="4840"/>
                <wp:lineTo x="3980" y="5027"/>
                <wp:lineTo x="3411" y="5398"/>
                <wp:lineTo x="2844" y="6144"/>
                <wp:lineTo x="2654" y="6516"/>
                <wp:lineTo x="2654" y="7819"/>
                <wp:lineTo x="2844" y="8378"/>
                <wp:lineTo x="3601" y="9681"/>
                <wp:lineTo x="2844" y="9867"/>
                <wp:lineTo x="2085" y="10240"/>
                <wp:lineTo x="2085" y="10426"/>
                <wp:lineTo x="1707" y="10798"/>
                <wp:lineTo x="1707" y="10985"/>
                <wp:lineTo x="1707" y="11915"/>
                <wp:lineTo x="1896" y="12475"/>
                <wp:lineTo x="1896" y="12847"/>
                <wp:lineTo x="2654" y="13219"/>
                <wp:lineTo x="3033" y="13405"/>
                <wp:lineTo x="4359" y="13964"/>
                <wp:lineTo x="4359" y="15081"/>
                <wp:lineTo x="4548" y="16013"/>
                <wp:lineTo x="5117" y="16757"/>
                <wp:lineTo x="5306" y="17502"/>
                <wp:lineTo x="5685" y="18246"/>
                <wp:lineTo x="5875" y="18433"/>
                <wp:lineTo x="6632" y="18805"/>
                <wp:lineTo x="7201" y="18805"/>
                <wp:lineTo x="7201" y="19178"/>
                <wp:lineTo x="8338" y="19550"/>
                <wp:lineTo x="8906" y="19736"/>
                <wp:lineTo x="10042" y="20295"/>
                <wp:lineTo x="10422" y="20295"/>
                <wp:lineTo x="10422" y="20481"/>
                <wp:lineTo x="11558" y="20853"/>
                <wp:lineTo x="12126" y="20853"/>
                <wp:lineTo x="13453" y="20853"/>
                <wp:lineTo x="14400" y="20295"/>
                <wp:lineTo x="14589" y="20295"/>
                <wp:lineTo x="15157" y="19736"/>
                <wp:lineTo x="15157" y="19550"/>
                <wp:lineTo x="16673" y="18246"/>
                <wp:lineTo x="17810" y="16757"/>
                <wp:lineTo x="17810" y="16757"/>
                <wp:lineTo x="18189" y="16013"/>
                <wp:lineTo x="18378" y="15267"/>
                <wp:lineTo x="18567" y="14895"/>
                <wp:lineTo x="18757" y="14150"/>
                <wp:lineTo x="18757" y="13219"/>
                <wp:lineTo x="18567" y="12475"/>
                <wp:lineTo x="18189" y="11915"/>
                <wp:lineTo x="18567" y="11915"/>
                <wp:lineTo x="18757" y="11544"/>
                <wp:lineTo x="18378" y="11171"/>
                <wp:lineTo x="18000" y="10426"/>
                <wp:lineTo x="17620" y="9681"/>
                <wp:lineTo x="17620" y="9496"/>
                <wp:lineTo x="17431" y="9123"/>
                <wp:lineTo x="17052" y="8936"/>
                <wp:lineTo x="16863" y="8565"/>
                <wp:lineTo x="16294" y="8378"/>
                <wp:lineTo x="16673" y="7633"/>
                <wp:lineTo x="17052" y="7075"/>
                <wp:lineTo x="17052" y="6888"/>
                <wp:lineTo x="17052" y="6330"/>
                <wp:lineTo x="16484" y="5585"/>
                <wp:lineTo x="17242" y="5585"/>
                <wp:lineTo x="18567" y="5027"/>
                <wp:lineTo x="18567" y="4840"/>
                <wp:lineTo x="18189" y="4096"/>
                <wp:lineTo x="18567" y="3350"/>
                <wp:lineTo x="18378" y="3165"/>
                <wp:lineTo x="17810" y="2419"/>
                <wp:lineTo x="17620" y="2233"/>
                <wp:lineTo x="16673" y="2048"/>
                <wp:lineTo x="16863" y="1302"/>
                <wp:lineTo x="17052" y="1116"/>
                <wp:lineTo x="16863" y="930"/>
                <wp:lineTo x="16294" y="558"/>
                <wp:lineTo x="16294" y="185"/>
                <wp:lineTo x="16105" y="0"/>
                <wp:lineTo x="15726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  <w:lang w:val="en-US" w:eastAsia="en-US"/>
        </w:rPr>
      </w:pPr>
      <w:r>
        <w:rPr>
          <w:rFonts w:cs="Monotype Corsiva" w:ascii="Monotype Corsiva" w:hAnsi="Monotype Corsiva"/>
          <w:color w:val="000080"/>
          <w:sz w:val="52"/>
          <w:szCs w:val="36"/>
          <w:lang w:val="en-US" w:eastAsia="en-US"/>
        </w:rPr>
        <w:pict>
          <v:shape id="shape_0" fillcolor="#336699" stroked="f" o:allowincell="f" style="position:absolute;margin-left:90pt;margin-top:6.2pt;width:304.95pt;height:67.95pt;mso-wrap-style:none;v-text-anchor:middle" type="_x0000_t136">
            <v:path textpathok="t"/>
            <v:textpath on="t" fitshape="t" string="Дед Мороз" style="font-family:&quot;Times New Roman&quot;;font-size:6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  <w:lang w:val="en-US" w:eastAsia="en-US"/>
        </w:rPr>
      </w:pPr>
      <w:r>
        <w:rPr>
          <w:rFonts w:cs="Monotype Corsiva" w:ascii="Monotype Corsiva" w:hAnsi="Monotype Corsiva"/>
          <w:color w:val="000080"/>
          <w:sz w:val="52"/>
          <w:szCs w:val="36"/>
          <w:lang w:val="en-US" w:eastAsia="en-US"/>
        </w:rPr>
        <w:pict>
          <v:shape id="shape_0" fillcolor="#336699" stroked="f" o:allowincell="f" style="position:absolute;margin-left:81pt;margin-top:6.85pt;width:342.95pt;height:40.95pt;mso-wrap-style:none;v-text-anchor:middle" type="_x0000_t136">
            <v:path textpathok="t"/>
            <v:textpath on="t" fitshape="t" string="Австрия — Сильвестр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color w:val="000080"/>
          <w:sz w:val="52"/>
          <w:szCs w:val="36"/>
          <w:lang w:val="en-US" w:eastAsia="en-US"/>
        </w:rPr>
      </w:pPr>
      <w:r>
        <w:rPr>
          <w:rFonts w:cs="Monotype Corsiva" w:ascii="Monotype Corsiva" w:hAnsi="Monotype Corsiva"/>
          <w:color w:val="000080"/>
          <w:sz w:val="52"/>
          <w:szCs w:val="36"/>
          <w:lang w:val="en-US" w:eastAsia="en-US"/>
        </w:rPr>
        <w:pict>
          <v:shape id="shape_0" fillcolor="#336699" stroked="f" o:allowincell="f" style="position:absolute;margin-left:0pt;margin-top:22.65pt;width:467.95pt;height:39.95pt;mso-wrap-style:none;v-text-anchor:middle" type="_x0000_t136">
            <v:path textpathok="t"/>
            <v:textpath on="t" fitshape="t" string="Англия — Батюшка Рождество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pict>
          <v:shape id="shape_0" fillcolor="#336699" stroked="f" o:allowincell="f" style="position:absolute;margin-left:0pt;margin-top:38.5pt;width:467.95pt;height:33.95pt;mso-wrap-style:none;v-text-anchor:middle" type="_x0000_t136">
            <v:path textpathok="t"/>
            <v:textpath on="t" fitshape="t" string=" Польша— Святой Никола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/>
        <w:br/>
        <w:br/>
        <w:br/>
      </w:r>
    </w:p>
    <w:p>
      <w:pPr>
        <w:pStyle w:val="Normal"/>
        <w:jc w:val="center"/>
        <w:rPr/>
      </w:pPr>
      <w:r>
        <w:pict>
          <v:shape id="shape_0" fillcolor="#336699" stroked="f" o:allowincell="f" style="position:absolute;margin-left:45pt;margin-top:28.3pt;width:366.95pt;height:40.95pt;mso-wrap-style:none;v-text-anchor:middle" type="_x0000_t136">
            <v:path textpathok="t"/>
            <v:textpath on="t" fitshape="t" string="Испания — Папа Ноэль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/>
        <w:br/>
        <w:t xml:space="preserve"> 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45pt;margin-top:4.3pt;width:387.95pt;height:40.95pt;mso-wrap-style:none;v-text-anchor:middle" type="_x0000_t136">
            <v:path textpathok="t"/>
            <v:textpath on="t" fitshape="t" string="Италия — Бабо Наттале.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72pt;margin-top:7.9pt;width:323.95pt;height:40.95pt;mso-wrap-style:none;v-text-anchor:middle" type="_x0000_t136">
            <v:path textpathok="t"/>
            <v:textpath on="t" fitshape="t" string="Казахстан — Аяз-ат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108pt;margin-top:11.5pt;width:242.95pt;height:31.95pt;mso-wrap-style:none;v-text-anchor:middle" type="_x0000_t136">
            <v:path textpathok="t"/>
            <v:textpath on="t" fitshape="t" string="Китай — Шо Хин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pict>
          <v:shape id="shape_0" fillcolor="#336699" stroked="f" o:allowincell="f" style="position:absolute;margin-left:54pt;margin-top:19.4pt;width:347.95pt;height:42.95pt;mso-wrap-style:none;v-text-anchor:middle" type="_x0000_t136">
            <v:path textpathok="t"/>
            <v:textpath on="t" fitshape="t" string="Карелия — Паккайнен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/>
        <w:t xml:space="preserve"> </w:t>
      </w:r>
      <w:r>
        <w:rPr/>
        <w:br/>
        <w:br/>
      </w:r>
    </w:p>
    <w:p>
      <w:pPr>
        <w:pStyle w:val="Normal"/>
        <w:jc w:val="center"/>
        <w:rPr/>
      </w:pPr>
      <w:r>
        <w:pict>
          <v:shape id="shape_0" fillcolor="#336699" stroked="f" o:allowincell="f" style="position:absolute;margin-left:108pt;margin-top:19.4pt;width:263.95pt;height:40.95pt;mso-wrap-style:none;v-text-anchor:middle" type="_x0000_t136">
            <v:path textpathok="t"/>
            <v:textpath on="t" fitshape="t" string="Калмыкия — Зу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/>
        <w:br/>
        <w:t xml:space="preserve"> </w:t>
        <w:br/>
        <w:t xml:space="preserve">  </w:t>
        <w:br/>
        <w:br/>
        <w:b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27pt;margin-top:4.1pt;width:433.95pt;height:40.95pt;mso-wrap-style:none;v-text-anchor:middle" type="_x0000_t136">
            <v:path textpathok="t"/>
            <v:textpath on="t" fitshape="t" string="Колумбия — Папа Паскуаль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45pt;margin-top:5.6pt;width:420.95pt;height:40.95pt;mso-wrap-style:none;v-text-anchor:middle" type="_x0000_t136">
            <v:path textpathok="t"/>
            <v:textpath on="t" fitshape="t" string="Монголия — Увлин Увгун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72pt;margin-top:10.4pt;width:361.95pt;height:40.95pt;mso-wrap-style:none;v-text-anchor:middle" type="_x0000_t136">
            <v:path textpathok="t"/>
            <v:textpath on="t" fitshape="t" string="Чехия — Дед Микулаш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45pt;margin-top:14pt;width:394.95pt;height:40.95pt;mso-wrap-style:none;v-text-anchor:middle" type="_x0000_t136">
            <v:path textpathok="t"/>
            <v:textpath on="t" fitshape="t" string="Швеция — Крисе Кринг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27pt;margin-top:3.8pt;width:439.95pt;height:40.95pt;mso-wrap-style:none;v-text-anchor:middle" type="_x0000_t136">
            <v:path textpathok="t"/>
            <v:textpath on="t" fitshape="t" string="Нидерланды — Сандерклаас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56pt;margin-top:-7.7pt;width:369.95pt;height:40.95pt;mso-wrap-style:none;v-text-anchor:middle" type="_x0000_t136">
            <v:path textpathok="t"/>
            <v:textpath on="t" fitshape="t" string="Узбекистан — Корбобо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36pt;margin-top:8.8pt;width:436.95pt;height:40.95pt;mso-wrap-style:none;v-text-anchor:middle" type="_x0000_t136">
            <v:path textpathok="t"/>
            <v:textpath on="t" fitshape="t" string="Румыния — Мош Джерилэ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63pt;margin-top:50.5pt;width:362.95pt;height:40.95pt;mso-wrap-style:none;v-text-anchor:middle" type="_x0000_t136">
            <v:path textpathok="t"/>
            <v:textpath on="t" fitshape="t" string="Франция —Пер Ноэль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sectPr>
          <w:type w:val="nextPage"/>
          <w:pgSz w:w="11906" w:h="16838"/>
          <w:pgMar w:left="1260" w:right="1286" w:gutter="0" w:header="0" w:top="360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</w:rPr>
        <w:t xml:space="preserve">        </w:t>
      </w:r>
      <w:r>
        <w:rPr>
          <w:rFonts w:cs="Monotype Corsiva" w:ascii="Monotype Corsiva" w:hAnsi="Monotype Corsiva"/>
          <w:color w:val="000080"/>
          <w:sz w:val="52"/>
        </w:rPr>
        <w:t>Все Деды Морозы приносят подарки, но каждый делает это по-своему:</w:t>
        <w:br/>
        <w:t xml:space="preserve">         Под елку кладет подарок российский Дед Мороз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</w:rPr>
        <w:t xml:space="preserve">        </w:t>
      </w:r>
      <w:r>
        <w:rPr>
          <w:rFonts w:cs="Monotype Corsiva" w:ascii="Monotype Corsiva" w:hAnsi="Monotype Corsiva"/>
          <w:color w:val="000080"/>
          <w:sz w:val="52"/>
        </w:rPr>
        <w:t>В носке обнаруживают подарки англичане и ирландцы, а в ботинке — мексиканцы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</w:rPr>
        <w:t xml:space="preserve">        </w:t>
      </w:r>
      <w:r>
        <w:rPr>
          <w:rFonts w:cs="Monotype Corsiva" w:ascii="Monotype Corsiva" w:hAnsi="Monotype Corsiva"/>
          <w:color w:val="000080"/>
          <w:sz w:val="52"/>
        </w:rPr>
        <w:t>Новогодние подарки сваливаются в дымоход во Франции, а на балкон — в Испании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</w:rPr>
        <w:t xml:space="preserve">       </w:t>
      </w:r>
      <w:r>
        <w:rPr>
          <w:rFonts w:cs="Monotype Corsiva" w:ascii="Monotype Corsiva" w:hAnsi="Monotype Corsiva"/>
          <w:color w:val="000080"/>
          <w:sz w:val="52"/>
        </w:rPr>
        <w:t>В Швеции Дед Мороз подкладывает подарки к печке, а в Германии оставляет на подоконнике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52"/>
        </w:rPr>
        <w:t xml:space="preserve">       </w:t>
      </w:r>
      <w:r>
        <w:rPr>
          <w:rFonts w:cs="Monotype Corsiva" w:ascii="Monotype Corsiva" w:hAnsi="Monotype Corsiva"/>
          <w:color w:val="000080"/>
          <w:sz w:val="52"/>
        </w:rPr>
        <w:t>Деды Морозы — они все такие неодинаковые. Выглядят по-разному, один добрый, а другой может и пожурить. У каждого есть свой персональный способ проникнуть в праздничный дом.</w:t>
        <w:br/>
        <w:br/>
        <w:t xml:space="preserve">       Но какой бы ты ни был Дед Мороз, ты есть для того, чтобы поздравить и вручить подарок! 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52"/>
          <w:szCs w:val="36"/>
        </w:rPr>
      </w:pPr>
      <w:r>
        <w:rPr>
          <w:rFonts w:cs="Monotype Corsiva" w:ascii="Monotype Corsiva" w:hAnsi="Monotype Corsiva"/>
          <w:color w:val="000080"/>
          <w:sz w:val="52"/>
          <w:szCs w:val="36"/>
        </w:rPr>
      </w:r>
    </w:p>
    <w:sectPr>
      <w:type w:val="nextPage"/>
      <w:pgSz w:orient="landscape" w:w="16838" w:h="11906"/>
      <w:pgMar w:left="1440" w:right="1358" w:gutter="0" w:header="0" w:top="1259" w:footer="0" w:bottom="128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10.jpeg"/><Relationship Id="rId12" Type="http://schemas.openxmlformats.org/officeDocument/2006/relationships/image" Target="media/image11.gif"/><Relationship Id="rId13" Type="http://schemas.openxmlformats.org/officeDocument/2006/relationships/image" Target="media/image12.gi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9:57:00Z</dcterms:created>
  <dc:creator>1</dc:creator>
  <dc:description/>
  <cp:keywords/>
  <dc:language>en-US</dc:language>
  <cp:lastModifiedBy>DNA7 X86</cp:lastModifiedBy>
  <dcterms:modified xsi:type="dcterms:W3CDTF">2013-01-24T12:41:00Z</dcterms:modified>
  <cp:revision>3</cp:revision>
  <dc:subject/>
  <dc:title/>
</cp:coreProperties>
</file>