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>Отдел образования Администрации Фроловского муниципального района</w:t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>«Зеленовская средняя об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Номинация «Великая Отечественная </w:t>
      </w:r>
    </w:p>
    <w:p>
      <w:pPr>
        <w:pStyle w:val="Normal"/>
        <w:jc w:val="right"/>
        <w:rPr/>
      </w:pPr>
      <w:r>
        <w:rPr/>
        <w:t>война в прошлом и настоящем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Босоногий гарниз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ткосрочный исследовательский личностный проек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Сроки: январь - февраль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Выполнил: ученик  6«Б» класса </w:t>
      </w:r>
    </w:p>
    <w:p>
      <w:pPr>
        <w:pStyle w:val="Normal"/>
        <w:jc w:val="right"/>
        <w:rPr/>
      </w:pPr>
      <w:r>
        <w:rPr/>
        <w:t>Чувашин Матвей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Руководитель: Кочикова </w:t>
      </w:r>
    </w:p>
    <w:p>
      <w:pPr>
        <w:pStyle w:val="Normal"/>
        <w:jc w:val="right"/>
        <w:rPr/>
      </w:pPr>
      <w:r>
        <w:rPr/>
        <w:t>Оксана  Юрьев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Пригородный – 2012г.</w:t>
      </w:r>
    </w:p>
    <w:p>
      <w:pPr>
        <w:pStyle w:val="Normal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–  все дальше от нас Великая Отечественная война, все меньше остается в живых ветеранов, свидетелей тех страшных событий. Мы должны помнить те страшные годы, подвиг наших предков и пропагандировать патриотические настроения. Книга «Босоногий гарнизон» Дроботова, о наших земляках мальчишках, давно вышла из школьной программы. Когда я, по совету учителя, прочитал её, я решил, что просто обязан рассказать своим сверстникам о калачевских ребятах. Ведь они были нашего возроста… Они были гораздо мужественнее и смелее нас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ять сведения о защитниках Родины, наших земляках – детях,  во время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 учащихся патриотических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электронную презен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ть на классных часах в 5-6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литературы, Интернет-ресурсов по данной т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ор иллюстраций по данной т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электронной презен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ечный продукт</w:t>
      </w:r>
      <w:r>
        <w:rPr>
          <w:sz w:val="28"/>
          <w:szCs w:val="28"/>
        </w:rPr>
        <w:t xml:space="preserve"> – электронная презентация, выступление на классных ча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- график подготовки и реализации проекта:</w:t>
      </w:r>
    </w:p>
    <w:p>
      <w:pPr>
        <w:pStyle w:val="Style15"/>
        <w:shd w:fill="FFFFFF" w:val="clear"/>
        <w:jc w:val="both"/>
        <w:rPr>
          <w:rFonts w:cs="Helvetica"/>
          <w:color w:val="2A2A2A"/>
          <w:sz w:val="28"/>
          <w:szCs w:val="28"/>
        </w:rPr>
      </w:pPr>
      <w:r>
        <w:rPr>
          <w:rFonts w:cs="Helvetica"/>
          <w:color w:val="2A2A2A"/>
          <w:sz w:val="28"/>
          <w:szCs w:val="28"/>
        </w:rPr>
        <w:t>Январь – 1) подбор материалов, знакомство с художественной литературой по данной теме.</w:t>
      </w:r>
    </w:p>
    <w:p>
      <w:pPr>
        <w:pStyle w:val="Style15"/>
        <w:shd w:fill="FFFFFF" w:val="clear"/>
        <w:jc w:val="both"/>
        <w:rPr>
          <w:rFonts w:cs="Helvetica"/>
          <w:color w:val="2A2A2A"/>
          <w:sz w:val="28"/>
          <w:szCs w:val="28"/>
        </w:rPr>
      </w:pPr>
      <w:r>
        <w:rPr>
          <w:rFonts w:cs="Helvetica"/>
          <w:color w:val="2A2A2A"/>
          <w:sz w:val="28"/>
          <w:szCs w:val="28"/>
        </w:rPr>
        <w:t>2) создание презентации.</w:t>
      </w:r>
    </w:p>
    <w:p>
      <w:pPr>
        <w:pStyle w:val="Style15"/>
        <w:shd w:fill="FFFFFF" w:val="clear"/>
        <w:jc w:val="both"/>
        <w:rPr>
          <w:rFonts w:cs="Helvetica"/>
          <w:color w:val="2A2A2A"/>
          <w:sz w:val="28"/>
          <w:szCs w:val="28"/>
        </w:rPr>
      </w:pPr>
      <w:r>
        <w:rPr>
          <w:rFonts w:cs="Helvetica"/>
          <w:color w:val="2A2A2A"/>
          <w:sz w:val="28"/>
          <w:szCs w:val="28"/>
        </w:rPr>
        <w:t>Февраль – выступление на классных часах: 02.02 – 5 «А», 5 «Б»</w:t>
      </w:r>
    </w:p>
    <w:p>
      <w:pPr>
        <w:pStyle w:val="Style15"/>
        <w:shd w:fill="FFFFFF" w:val="clear"/>
        <w:jc w:val="both"/>
        <w:rPr>
          <w:color w:val="2A2A2A"/>
          <w:sz w:val="28"/>
          <w:szCs w:val="28"/>
        </w:rPr>
      </w:pPr>
      <w:r>
        <w:rPr>
          <w:rFonts w:cs="Times New Roman"/>
          <w:color w:val="2A2A2A"/>
          <w:sz w:val="28"/>
          <w:szCs w:val="28"/>
        </w:rPr>
        <w:t xml:space="preserve">                                                                           </w:t>
      </w:r>
      <w:r>
        <w:rPr>
          <w:rFonts w:cs="Helvetica"/>
          <w:color w:val="2A2A2A"/>
          <w:sz w:val="28"/>
          <w:szCs w:val="28"/>
        </w:rPr>
        <w:t>03.02 – 6 «А», 6 «Б»</w:t>
      </w:r>
    </w:p>
    <w:p>
      <w:pPr>
        <w:pStyle w:val="Style15"/>
        <w:shd w:fill="FFFFFF" w:val="clear"/>
        <w:jc w:val="both"/>
        <w:rPr>
          <w:rFonts w:cs="Helvetica"/>
          <w:b/>
          <w:b/>
          <w:color w:val="2A2A2A"/>
          <w:sz w:val="28"/>
          <w:szCs w:val="28"/>
        </w:rPr>
      </w:pPr>
      <w:r>
        <w:rPr>
          <w:rFonts w:cs="Helvetica"/>
          <w:b/>
          <w:color w:val="2A2A2A"/>
          <w:sz w:val="28"/>
          <w:szCs w:val="28"/>
        </w:rPr>
        <w:t>Содержание проекта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rFonts w:cs="Times New Roman"/>
          <w:color w:val="2A2A2A"/>
          <w:sz w:val="28"/>
          <w:szCs w:val="28"/>
        </w:rPr>
        <w:t xml:space="preserve"> </w:t>
      </w:r>
      <w:r>
        <w:rPr>
          <w:rFonts w:cs="Helvetica"/>
          <w:color w:val="2A2A2A"/>
          <w:sz w:val="28"/>
          <w:szCs w:val="28"/>
        </w:rPr>
        <w:t xml:space="preserve">Великая Отечественная война унесла немало жизней, искалечила немало человеческих судеб и сердец. Услышав весть о нападении Германии на нашу Родину, народ как один поднялся на её защиту. </w:t>
      </w:r>
      <w:r>
        <w:rPr>
          <w:sz w:val="28"/>
          <w:szCs w:val="28"/>
        </w:rPr>
        <w:t xml:space="preserve">Героически сражавшимся воинам помогали оставшиеся в Сталинграде мирные жители. Среди них были дети, подростки. 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хочу рассказать вам о наших земляках, мальчишках, живших в хуторе Вербовка, Калачевского района.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В захваченном гитлеровцами хуторе  </w:t>
      </w:r>
      <w:r>
        <w:rPr>
          <w:sz w:val="28"/>
          <w:szCs w:val="28"/>
        </w:rPr>
        <w:t xml:space="preserve">они организовали партизанский отряд, прозванный позже </w:t>
      </w:r>
      <w:r>
        <w:rPr>
          <w:rFonts w:cs="Ms Sans Serif;Times New Roman" w:ascii="Ms Sans Serif;Times New Roman" w:hAnsi="Ms Sans Serif;Times New Roman"/>
          <w:sz w:val="28"/>
          <w:szCs w:val="28"/>
        </w:rPr>
        <w:t>"босоноги</w:t>
      </w:r>
      <w:r>
        <w:rPr>
          <w:sz w:val="28"/>
          <w:szCs w:val="28"/>
        </w:rPr>
        <w:t>м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гарнизон</w:t>
      </w:r>
      <w:r>
        <w:rPr>
          <w:sz w:val="28"/>
          <w:szCs w:val="28"/>
        </w:rPr>
        <w:t>ом</w:t>
      </w:r>
      <w:r>
        <w:rPr>
          <w:rFonts w:cs="Ms Sans Serif;Times New Roman" w:ascii="Ms Sans Serif;Times New Roman" w:hAnsi="Ms Sans Serif;Times New Roman"/>
          <w:sz w:val="28"/>
          <w:szCs w:val="28"/>
        </w:rPr>
        <w:t>".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Бойцами его были хуторские ребята де</w:t>
      </w:r>
      <w:r>
        <w:rPr>
          <w:sz w:val="28"/>
          <w:szCs w:val="28"/>
        </w:rPr>
        <w:t>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яти-четырнадцати лет: братья Аксён и Тимофей Тимонины, Василий и Николай Егоровы, Максим Церковников, Федор Силкин, Емельян Сафонов и другие - всего 20 человек. 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Когда немцы распространили слух о том, что Сталинград пал, что наши войска разгромлены, на здании комендатуры появилась листовка:</w:t>
      </w:r>
      <w:r>
        <w:rPr>
          <w:sz w:val="28"/>
          <w:szCs w:val="28"/>
        </w:rPr>
        <w:t xml:space="preserve"> 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"Товарищи! Немцы брешут, что Советская власть разбита. Брешут, сволочи, что Сталинград сдался. Сталинград наш, и наши скоро придут. Не верьте гадам. Партизаны".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В один из дней был совершен дерзкий налет на почту и похищены мешки с ценными документами и письмами. Стало известно в хуторе и об исчезновении продуктов из хорошо охраняемого немецкими часовыми амбара. Пропадало оружие. Все это вселяло страх и сеяло панику среди фашистов. Они были уверены, что действуют партизаны. Мальчишки укрыли и выхаживали советского офицера, бежавшего из Калачёвского лагеря для военнопленных. Готовились уйти в лес к партизанам, но перед этим собирались вывесить на здании комендатуры к годовщине Октябрьской революции красный флаг. Староста хутора и гитлеровцы все-таки догадались кто являлся "партизанами".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4 ноября 1942г. мальчишек схватили. Правду о достоверности этих событий подтверждает документ - акт комиссии по расследованию и удостоверению факта изуверства, совершенного фашистами в хуторе Вербовка.</w:t>
      </w:r>
      <w:r>
        <w:rPr>
          <w:sz w:val="28"/>
          <w:szCs w:val="28"/>
        </w:rPr>
        <w:t xml:space="preserve"> Из которого следует, что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запуганные действиями неизвестных партизан в районе хуторов Вербовки, Ляпичево, Аверинский, немцы, предприняли облаву на </w:t>
      </w:r>
      <w:r>
        <w:rPr>
          <w:sz w:val="28"/>
          <w:szCs w:val="28"/>
        </w:rPr>
        <w:t>подростк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хутора. 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Они врывались в хаты, силой брали мальчиков и избивали их палками, ногайками, резиной. Затем выбрасывали детей на улицу и, издеваясь, требовали, чтобы каждый из детей оговаривал кого-либо из своих товарищей.</w:t>
      </w:r>
    </w:p>
    <w:p>
      <w:pPr>
        <w:pStyle w:val="Style15"/>
        <w:shd w:fill="FFFFFF" w:val="clear"/>
        <w:ind w:firstLine="225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Избив детей до потери сознания, немцы бросили их в крытую холодную автомашину. Гитлеровские изверги взяли 17 мальчиков, двух матерей и одного отца.</w:t>
      </w:r>
      <w:r>
        <w:rPr>
          <w:sz w:val="28"/>
          <w:szCs w:val="28"/>
        </w:rPr>
        <w:t xml:space="preserve"> Есть сведения о том, что из машины худенькие ребята могли убежать через окно, но, подумав о том, что за это немцы сожгут весь хутор, они приняли решение остаться.</w:t>
      </w:r>
    </w:p>
    <w:p>
      <w:pPr>
        <w:pStyle w:val="Style15"/>
        <w:shd w:fill="FFFFFF" w:val="clear"/>
        <w:ind w:firstLine="225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Дети и трое взрослых</w:t>
      </w:r>
      <w:r>
        <w:rPr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8"/>
          <w:szCs w:val="28"/>
        </w:rPr>
        <w:t>находились под арестом в холодной автомашине. Мальчики после истязаний были в крови, с опухшими и окровавленными лицами, все в синяках. Немцы с 4 до 7 ноября врывались в машину по несколько раз в день, снова избивали детей, грозили им расстрелом и виселицей. После трехдневного издевательства над детьми в автомашине были оставлены 10 мальчиков, приговоренных к расстрелу.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7 ноября 1942 года немецкий комендант согнал население на площадь хутора Аверинского и через немца-переводчика объявил, что мальчиков расстреляют и</w:t>
      </w:r>
      <w:r>
        <w:rPr>
          <w:sz w:val="28"/>
          <w:szCs w:val="28"/>
        </w:rPr>
        <w:t>,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что в дальнейшем за неподчинение немцам виновные будут расстреливаться, а если у жителей хутора будет обнаружен кто-либо чужой, то хозяин будет выгнан из дому и дом сожжен.</w:t>
      </w:r>
      <w:r>
        <w:rPr>
          <w:sz w:val="28"/>
          <w:szCs w:val="28"/>
        </w:rPr>
        <w:t xml:space="preserve"> И</w:t>
      </w:r>
      <w:r>
        <w:rPr>
          <w:rFonts w:cs="Ms Sans Serif;Times New Roman" w:ascii="Ms Sans Serif;Times New Roman" w:hAnsi="Ms Sans Serif;Times New Roman"/>
          <w:sz w:val="28"/>
          <w:szCs w:val="28"/>
        </w:rPr>
        <w:t>змученных после пыток детей начали выводить связанными по пять человек на расстрел к силосной яме возле МТФ, где и расстреляли их под смех и шум пьяных немцев.</w:t>
      </w:r>
    </w:p>
    <w:p>
      <w:pPr>
        <w:pStyle w:val="Style15"/>
        <w:ind w:firstLine="225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Были расстреляны: Аксен Тимонин, Тимофей Тимонин, Василий Егоров, Николай Егоров, Семен Манжин, Константин Головлев, Никофор Назаркин, Емельян Сафонов, Василий Горин и Иван Махин.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Руководил расправой обер-лейтенант Фридрих Гук и унтер-офицер, переводчик Асмус.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rFonts w:cs="Helvetica"/>
          <w:color w:val="2A2A2A"/>
          <w:sz w:val="28"/>
          <w:szCs w:val="28"/>
        </w:rPr>
        <w:t>В хуторе Вербовка, где и происходили эти страшные события, стоит два мемориала – на месте расстрела ребят из «Босоногого гарнизона» и на месте их захоронения.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гедия в Вербовке могла бы не случиться, если бы дети сидели тихонько дома и ждали, как сложится судьба Сталинграда, и их в том числе. Но они сами стали решать свою судьбу. И выбрали нелегкий, недетский путь. 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Они могли бы спасти себя путем бегства из машины через открытое оконце, но понимали, что немцы будут мстить хуторянам и не стали этого делать. Они могли бы раскаяться, расплакаться и попросить прощения. Вероятнее всего немцы простили бы – ведь перед ними были дети 9 – 13 лет. Но нет, это были патриоты! Не по детски смотревшие на жизнь, отвечавшие за свои поступки, понеся всю ответственность за них на своих хрупких плеча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ы, современные мальчишки, играем в войну на компьютере. Стреляя в противника я знаю, что если попадут в меня, я могу начать игру сначала…</w:t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У ребят из хутора Вербовка не было второй попытки… Они были младше меня… Не знаю хватило бы у меня мужества так стойко и смело повторить их подвиг…</w:t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Совсем юнцы, совсем мальчишки,</w:t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Но бились в них сердца солдат.</w:t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И верили, что фрицам крышка,</w:t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Что их могила – Сталинград!</w:t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В логах, в кустарниках, в бурьянах</w:t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ал враг партизанский след, </w:t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Но были рядом партизаны</w:t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Лишь девяти отроду лет.</w:t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227"/>
        <w:jc w:val="both"/>
        <w:rPr/>
      </w:pPr>
      <w:r>
        <w:rPr>
          <w:b/>
          <w:sz w:val="28"/>
          <w:szCs w:val="28"/>
        </w:rPr>
        <w:t>Полученные результаты:</w:t>
      </w:r>
      <w:r>
        <w:rPr>
          <w:sz w:val="28"/>
          <w:szCs w:val="28"/>
        </w:rPr>
        <w:t xml:space="preserve"> презентация «Босоногий гарнизон» и выступление на классных часах.</w:t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данная работа очень важна. Книга Дроботова «Босоногий гарнизон» уже не изучается в обязательной программе по литературе. Интерес школьников к чтению, к сожалению, падает. Поэтому многие ребята просто не знают, что в нашей области во время войны были такие смелые ребята. Несмотря на свой юный возраст, они не побоялись фашистов и противостояли им как могли. Я буду и далее работать над распространением знаний о Великой Отечественной войне.</w:t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39:00Z</dcterms:created>
  <dc:creator>XP</dc:creator>
  <dc:description/>
  <cp:keywords/>
  <dc:language>en-US</dc:language>
  <cp:lastModifiedBy>XP</cp:lastModifiedBy>
  <cp:lastPrinted>2012-02-13T17:52:00Z</cp:lastPrinted>
  <dcterms:modified xsi:type="dcterms:W3CDTF">2013-01-11T18:59:00Z</dcterms:modified>
  <cp:revision>24</cp:revision>
  <dc:subject/>
  <dc:title/>
</cp:coreProperties>
</file>