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Физкультурный досуг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По пожарной  безопасности,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Посвященный дню защитника отечества.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ъединение усилий педагогов и родителей по приобщению детей старшего дошкольного возраста к основам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мероприят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одготовительный этап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 детьми образовательной работы по проекту «Чтобы не было пожара, чтобы не было беды»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конкурса рисунков и плакатов на тему «Пожарная безопасность» (совместно с родителями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готовление подарков для мальчик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учивание стихотворений наизусть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ор музыкаль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рганизацион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оформлен флагами России, изображениями солдата, моряка, летчика;  подготовлены подарки для мальчиков;  сладкие призы (витамины) для участников досуга, призы и грамоты победителям в конкурсах; подготовлено все необходимое оборудование для игр и эста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Этап проведения праздника</w:t>
      </w:r>
    </w:p>
    <w:p>
      <w:pPr>
        <w:pStyle w:val="Normal"/>
        <w:rPr/>
      </w:pPr>
      <w:r>
        <w:rPr>
          <w:b/>
          <w:sz w:val="28"/>
          <w:szCs w:val="28"/>
        </w:rPr>
        <w:t>1. Вступительное слово ведущег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инструктор по физкультуре). Здравствуйте !  Вот и опять мы собрались вместе в этом зале. Ведь сегодня мы отмечаем праздник-День защитника Отечества. Вся Россия сегодня радуется и поздравляет наших пап и дедушек с праздником. А еще мальчиков -наших будущих защитников Отечества. Давайте поиграем в игру «Нашей армии – салют!»</w:t>
      </w:r>
    </w:p>
    <w:p>
      <w:pPr>
        <w:pStyle w:val="Normal"/>
        <w:rPr/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Логоритмическая игра « Нашей армии – салют</w:t>
      </w:r>
      <w:r>
        <w:rPr>
          <w:sz w:val="28"/>
          <w:szCs w:val="28"/>
        </w:rPr>
        <w:t>!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. Наши мальчики очень хотят быть похожими на своих отцов. А знают ли ребята, какие бывают папины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профессии своих па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запно влетает Баба –яга, в руках – метла.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Ох, как удачненько я приземлилась! Узнали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это я – Баба – яга! Что празднуем, именины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ет!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Свадьбу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Новый год, что ли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Ну а что же у вас за праздник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ень защитника Отечества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Вот бабуля, у нас День защитника Отечеств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 xml:space="preserve"> Ух, ты! Радуетесь, значит, защитников поздравляете? Молодцы! А  я вот без своей защитницы осталась…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Что такое, Яга? Что случилось?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Э – э – эх! Избушку мою на курьих ножках помните? Так вот сбежала она…и снова я бездомная, беззащитная. Бомжиха, одним словом. Э – э – эх, судьба моя горькая! Ребята, а вы мою избушку не видал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ет! НЕ видали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Что же это она от тебя сбежала? Может ты ее чем – то обиде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Я обидела? Да я сама безобидная на свете бабушка…Ну, бывает иногда немножко расшумлюсь, так это все от нервов – нервы у меня, понимаете, слабые…не могу удержаться. А вообще – то я веселая – люблю пошутить, поиграть. А хотите поиграть? Я знаю отличную игру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Игра «Баба – яг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Домовенок Кузя.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(кричит) Ловите его! Лов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мешают Бабе – яге ловить Кузю. Наконец она устает.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Кузенька! Домовеночек мой! Где моя избушка? Помогите мне ее вернуть! Устала я жить на улице! Холодно по ночам – то.</w:t>
      </w:r>
    </w:p>
    <w:p>
      <w:pPr>
        <w:pStyle w:val="Normal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А я тебя предупреждал, бабуля: сбежит от тебя избушка! НЕ вынесет такой жизни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Кузя, почему избушка на курьих ножках не хочет вернуться к Бабе – яг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(ворчит) Почему, почему. Да потому, что с ней жить опасно. Как наша бедная избушка до сих пор не сгорела и не взорвалась – не знаю! У нее в избушке чего только нет: утюг, телевизор, пылесос, холодильник. А еще у нее и русская печь, и газовая плита, и электрическая, и микроволновка, и электромясорубка, и фен и еще много домашних электроприборов. А правил пожарной безопасности не соблюдает!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Каких таких правил? Никаких правил пожарной безопасности знать не знаю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Кузя, а может, мы обучим бабушку Ягу правилам пожарной безопасности? Заодно ей избушку вернем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Баба – яга, послушай, что надо делать, если случился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. Если в комнате у вас слезы катятся из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дым клубами вьется и огонь жует палас – Нужно мужество найти к телефону под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ться вспомнить цифры от ноля до дев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трубку в руки взять,</w:t>
      </w:r>
    </w:p>
    <w:p>
      <w:pPr>
        <w:pStyle w:val="Normal"/>
        <w:rPr/>
      </w:pPr>
      <w:r>
        <w:rPr>
          <w:sz w:val="28"/>
          <w:szCs w:val="28"/>
        </w:rPr>
        <w:t>«Ноль – один» суметь набрать.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Ой, не запомнила, какие цифры? Напишите мне на листочке.</w:t>
      </w:r>
    </w:p>
    <w:p>
      <w:pPr>
        <w:pStyle w:val="Normal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Смотри, Баба – яга, и запоминай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Эстафета «Вызов пожарных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делится на три команды. Каждый участник команды бежит, преодолевая на пути препятствие, и «вызывает» пожарных – пишет фломастером на листочке телефон «01».</w:t>
      </w:r>
    </w:p>
    <w:p>
      <w:pPr>
        <w:pStyle w:val="Normal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А если пожар начнется, то вся моя техника, все мое имущество сгорит дотла?  Ой…</w:t>
      </w:r>
    </w:p>
    <w:p>
      <w:pPr>
        <w:pStyle w:val="Normal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Баба – яга, если пожар не сильно разгорелся, пожарные стараются спасти людей и их вещи. Сейчас мы тебе покажем, как это делается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Эстафета «Спасатели</w:t>
      </w:r>
      <w:r>
        <w:rPr>
          <w:sz w:val="28"/>
          <w:szCs w:val="28"/>
        </w:rPr>
        <w:t>»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Группа делится на три команды. Каждый участник команды бежит и везет с собой за веревочку машину. Подбегая к «горящему дому» (тоннелю),  «спасает» человека или животного из пожара (игрушку) и везет на машине обратно.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А дальше – то что? Чем огонь тушить?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Затем пожарные начинают тушить огонь. Ребята, чем огонь тушат? Чего огонь боится больше всего?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8"/>
          <w:szCs w:val="28"/>
        </w:rPr>
        <w:t>Эстафета «Тушим пожар</w:t>
      </w:r>
      <w:r>
        <w:rPr>
          <w:sz w:val="28"/>
          <w:szCs w:val="28"/>
        </w:rPr>
        <w:t>»</w:t>
      </w:r>
    </w:p>
    <w:p>
      <w:pPr>
        <w:pStyle w:val="Style15"/>
        <w:ind w:left="502" w:hanging="0"/>
        <w:rPr/>
      </w:pPr>
      <w:r>
        <w:rPr>
          <w:sz w:val="28"/>
          <w:szCs w:val="28"/>
        </w:rPr>
        <w:t>Группа делится на три команды.  Каждый участник команды бежит, преодолевая на пути препятствие, - перелезает через лесенку – стремянку и «тушит» пожар (пожар изображен в виде связанных вместе красных шаров). Сначала дети тушат пожар водой, затем песком (посыпают совочком из ведра) и затем – «огнетушителем» (из красной пластиковой бутылочки с опрыскивателем).</w:t>
      </w:r>
    </w:p>
    <w:p>
      <w:pPr>
        <w:pStyle w:val="Style15"/>
        <w:ind w:left="502" w:hanging="0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Я все поняла, молодцы! Но я думаю, что у меня никогда не будет пожара.</w:t>
      </w:r>
    </w:p>
    <w:p>
      <w:pPr>
        <w:pStyle w:val="Style15"/>
        <w:ind w:left="502" w:hanging="0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Вот расскажи – кА нам, бабуся, как ты печь топишь?</w:t>
      </w:r>
    </w:p>
    <w:p>
      <w:pPr>
        <w:pStyle w:val="Style15"/>
        <w:ind w:left="502" w:hanging="0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Как, как… Очень просто! Дров накидаю в печь – да и спичку туда! А сама на печку залезу, да и сплю – храплю в тепле!</w:t>
      </w:r>
    </w:p>
    <w:p>
      <w:pPr>
        <w:pStyle w:val="Style15"/>
        <w:ind w:left="502" w:hanging="0"/>
        <w:rPr>
          <w:sz w:val="28"/>
          <w:szCs w:val="28"/>
        </w:rPr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Да кто ж так топит! Даже дверцу печи не закрываешь, а листа железного возле нее нет, угольки и горящие головешки сыплются прямо на деревянный пол! Ты на печке храпишь, а я всю ночь вокруг печи горящие угольки подбираю, водой поливаю. Вот даже ребята сейчас на эту тему тебе стихи почитают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Чтение стихов. Детьми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У бабушки Саша решил поиграть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И дверцу у печки полез открывать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Из печки упал озорной уголек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И пол деревянный мгновенно зажег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И вот огоньки заскакали кругом,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И вспыхнул, как щепочка, бабушкин дом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ылают обои, полы, потолки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Резвятся вовсю огоньки – угольки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орящие стены печально гудят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 бабушка с Сашей в сугробе сидят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Сидит Александр не может понять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чем же он дверцу полез открывать?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А теперь скажи, как ты газовую плиту включаешь?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Как, как… Очень просто! Крантик поверну – да и спичку туда! Эх, горит все – синим пламенем!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Вот – вот. Суп поставишь варить на плиту, а сама – прыг в ступу и улетаешь. А я весь день слежу, чтобы пожар не начался. Разве можно газ включенным оставлять?! Послушай лучше стихи, которые тебе прочитают ребята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8"/>
          <w:szCs w:val="28"/>
        </w:rPr>
        <w:t>Чтение стихов детьми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 квартире оставлять нельз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аз включенным гореть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 противном случае, друзья,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идется горько пожалеть!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ельзя над газовой плитой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Сушить промокшую одежду!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ы сами знаете, какой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ольшой пожар грозит невежде!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А ведь я этого не знала, Кузенька! Теперь буду знать, спасибо! Ну, давай, возвращай мне мою избушку!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Нет, погоди. Это еще не все правила, которые ты должна знать. Баба – яга, а ты знаешь, что все твои электроприборы можно разделить на нагревательные и не нагревательные?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Это как?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Телевизор, магнитофон, электроприемник, видеомагнитофон, компьютер, холодильник – все это не нагревательные электроприборы. Ими можно пользоваться даже детям. Конечно, аккуратно, с осторожностью. И если родители разрешают. А вот есть опасные электроприборы – нагревательные. Это различные электроплитки, электрочайники, фены, утюги, электросамовары Такие приборы детям включать запрещается. Или можно пользоваться вместе со взрослыми. Ну, что, Баба – яга, ты все поняла?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Это для меня слишком сложно, да мне и не нужно все это, я же не маленький ребенок! Никакого пожара у меня не случится!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К сожалению, многие так думают. А когда с ними случается несчастье, то говорят: «вот если бы я знал про это раньше…». Так что знать о том, как пользоваться домашними электроприборами, нужно всем.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. Давайте лучше поиграем в игру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8"/>
          <w:szCs w:val="28"/>
        </w:rPr>
        <w:t>Эстафета «Электроприборы</w:t>
      </w:r>
      <w:r>
        <w:rPr>
          <w:sz w:val="28"/>
          <w:szCs w:val="28"/>
        </w:rPr>
        <w:t>»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 зале на полу разложены 6 кубиков, из них 3 – красных, обозначающие нагревательные приборы, и 3 синих -  не нагревательные.  Ведущий показывает детям изображение электроприбора, дети его называют. Пока звучит музыка – дети свободно передвигаются по залу. Как только музыка останавливается, дети должны вставать возле того кубика, который обозначает электроприбор, который им был показан. Игра продолжается.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Я все поняла! Спасибо вам, ребята! Все это ужасно интересно! Ох, что – то я устала, давай отдохнем…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Баба – яга, посмотри – кто идет!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Радость – то какая! Вернулась, родненькая! Спасибо вам ребята, спасибо, Домовенок Кузя! Ну, а теперь нам пора в сказочный лес! Спасибо вам!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Тянет избушку за веревочку, та упирается. Баба – яга делает вид, что – то обсуждает с ней. Дверца открывается, Баба – яга достает из нее поздравительную открытку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Ух ты, моя избушка кого- -то хочет поздравить? Сейчас прочитаем (читает): Домовенок Кузя и мальчики детского сада 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 мужской замечательный праздник, в день силы и славы страны желаем вам крепкого счастья, здоровья, а также любви!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И подпись: Баба – яга и избушка на курьих ножках! Ну и молодец, избушечка моя ненаглядная, обо всем побеспокоилась.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Наши девочки для мальчиков тоже приготовили подарки и сейчас их тоже поздравят с праздником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Баба – яга</w:t>
      </w:r>
      <w:r>
        <w:rPr>
          <w:sz w:val="28"/>
          <w:szCs w:val="28"/>
        </w:rPr>
        <w:t>. А я хочу всех угостить конфетами  - за то, что вы такие дружные.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Подведение итогов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8:00Z</dcterms:created>
  <dc:creator>Виктория</dc:creator>
  <dc:description/>
  <cp:keywords/>
  <dc:language>en-US</dc:language>
  <cp:lastModifiedBy>Виктория</cp:lastModifiedBy>
  <dcterms:modified xsi:type="dcterms:W3CDTF">2013-01-23T15:55:00Z</dcterms:modified>
  <cp:revision>1</cp:revision>
  <dc:subject/>
  <dc:title/>
</cp:coreProperties>
</file>