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АОУ НПО «Профессиональный лицей №96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минация «Искусство слов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ненное желание. Расска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учащегося 1 курса 11 групп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ГАОУ НПО «Профессиональный лицей №96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магилова Рустама Рушанови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хатов Нияз Фаритович, преподаватель ГАОУ НПО «Профессиональный лицей №96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2 год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енное желание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ыла морозная, новогодняя ночь. Кругом горели фонари, оставляя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бесформенные следы на снегу. Небо, словно искусное полотно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наполнено живыми образами и необычными узорами. Повсюду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давались вес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лые крики и поздравления. Из окон виднелись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частливые лица людей, ждавших Новый год. Искусственные 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лки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енные детскими поделками и бумажными снежинками. Вокруг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о разноцветной фольги с огромными бантами, внутри которой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утся заветные подарки. Накрытый стол на всю семью. На краю – пара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ичек и несколько кусочков бумаги, ждавших сво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желани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лицы почти опустели. Ветер все подвывал и стучался в окна. Вокруг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ье и проводы старого года. Казалось бы, в этот день никто не может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одиноким и несчастным. Но жил один старик. Он был сапожником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все свои дни он проводил за работой. Чинил и обновлял вещи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были уже стары. Для своих лет старик был крепок и бодр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ходил с палочкой. Это был нерослый, с горбом на спине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. Иссохшее лицо, немного желтоватое, даже пугающее. Обвисшие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, и по всему овалу лица многочисленные морщины. На виске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ягивался, до подбородка шрам. Глаза большие, голубые, но цвет уже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не такой яркий, но потухший и по-прежнему, зоркий. На самой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ушке блестела лысина, а по бокам редкие, белые волосы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т он был в мешковатый, из грубой ткани, костюм. Ему было уже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т восемьдесят. Некоторые поговаривали, что это именно тот костюм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подарила сапожнику любимая жена на Новый год. Он не снимает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с тех пор, как она покинула его, уйдя в мир иной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ма сапожник появлялся редко, никого в гости не звал, да и друзей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не было. Только собака, которая всегда ходила рядом, старая, как и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хозяин. Она была настолько ему предана, что когда старика дразнили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седские дети и бросали камни, она принимала вс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время удар на себя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пло лаяла и гоняла их по всему двору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эту ночь, новогоднюю ночь, старик, как всегда, был у себя в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кой, чинил новую пару башмаков. На ушах свисали кругленькие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оправы, очки. Зажженная свеча и множество инструментов на столе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х резины и горелых спичек. Маленькое окошко вело прямо на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громную 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лку, стоявшую во дворе. На мокрой стене висела свадебная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тография, уже выцветшая и помятая. Старик, за работой, вс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время пе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ную, затянутую песню, с трагичным концом. После окончания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улыбался и смотрел на фотографию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ле завершения работы, он потушил свечу, взял свой помятый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иджак, закрыл на засов мастерскую и побрел, тяж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лыми шагами, домой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тречу попадалась парочка молодых ребят, которые поздравляли его с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дущим новым годом, но на лице старика не было ни малейшего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щущения радости. Он сел на заснеженную скамейку, съ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жился и нача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ь, как дитя. Ночь была холодна, но старик не собирался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ться домой. Из его больших глаз капали слезы, все больше и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. Он сидел и смотрел на окна, где вот-вот будет праздник. От света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глаза блестели и улыбались, но в душе было одиночество и пустота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зяв все свои силы, он вс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-таки пошел домой, тихо и без всякой радост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время он ш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л и повторял одно имя, неразборчиво, глухо. Смотрел н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, делая глубокий вздох, и улыбался. Собака ждала его уже во дворе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ядом с наряженной 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лкой. Увидев хозяина, она завиляла хвостом и с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ю начала прыгать на него. Старик уронил, через силу, улыбку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в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л по морде, своей шершавой рукой и побр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л дальш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йдя в свою квартиру, у старика защемило в груди, он что-то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шал, что-то родное и любимое. Он не смог понять этого ощущения, но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, внезапно, начала глухо выть и стонать. Глаза старика раскрылись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ещ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шире, когда увидел, что свадебная фотография, висевшая на стене в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кой, оказалась на кухонном столе. Его ноги подкашивались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замирало и участилось дыханье. Собака по-прежнему выла в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жей и не смела войти на кухню. Собравшись с силами, старик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овко начал рассматривать пожухшую фотографию, не понимая, каким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м она оказалась здесь. Успокоившись, он сел на стул и нача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еть в окно. В какое-то мгновенье, он вспомнил свою жизнь с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ой. Вспомнил последний новый год с ней, как вместе готовили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ый ужин, подарки, этот костюм, заветные двенадцать ударов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зы так и наворачивались, но он не смел их ронять. Прекрасные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ы, так и всплывали. Он улыбался, по настоящему, как раньше. Его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заблестели и душа возрадовалась. Старик прижал фотографию к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ди и сидел. Долго сидел, но в какой-то момент опомнился. Соскочил со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а, подбежал к холодильнику и начал вытаскивать всю имеющуюся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у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рецепты жены у него как будто плыли перед глазами. З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минут, он приготовил ужин… на двоих. Ёлки не было, поэтому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ил стол к окну, где она виднелась. Внезапно старик соскочил и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жал вон из дома. Он направился в сторону мастерской. Открыл все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совы и заш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л внутрь. Свечу не стал зажигать. На ощупь, что-то схватил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побежал по направлению к 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лке. Подойдя слишком близко, он положил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 не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все свои лучшие работы башмаков. Они были самыми разными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ой работы с кропотливым рисунком. Он взглянул на небо и сказал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Сегодня я буду с тобой, дорогая! Мо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желание исполнится…» И с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м собственного удовлетворения, он отправился домой, ведь скоро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новый год, а встретить его он хотел со своей женой. Шагнув за порог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видел образ. За столом сидела женщина в нарядном платье. Он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ела на елку, через стекло. Смотрела и улыбалась. В одной руке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ла фотографию, а в другой блестящую коробочку с бантом. Глаз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а стали огромными, он не мог поверить своему счастью. В одно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новенье он помолодел лет на десять. Горб пропал, а лицо порозовело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щины исчезли, исчез и шрам. Робким шагом он подошел к женщин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на обернулась и увидела его. Лицо е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было такое же, как н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, даже лучше. Она подошла к нему и протянула коробку с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том, взглянула на него и улыбнулась. Старик с трепетом распечата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ку. В ней лежал точно такой же, только новенький, костюм из грубой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и. Пробило двенадцать. Начало нового года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верь была не заперта, преданная собака уже не выла, она сидел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оге и смотрела на счастливого хозяин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36:00Z</dcterms:created>
  <dc:creator>НИЯЗ</dc:creator>
  <dc:description/>
  <cp:keywords/>
  <dc:language>en-US</dc:language>
  <cp:lastModifiedBy>НИЯЗ</cp:lastModifiedBy>
  <dcterms:modified xsi:type="dcterms:W3CDTF">2013-01-22T20:07:00Z</dcterms:modified>
  <cp:revision>3</cp:revision>
  <dc:subject/>
  <dc:title/>
</cp:coreProperties>
</file>