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 момен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доске: (березовый лист, рябиновый лист, матрешка, балалай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смотрите на доску, что вы видите, назови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, одним словом можно назвать эти предметы? Как вы думаете в жаркой стране Африка можно увидеть эти предметы, на Гаваях, в Амери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Я вам подскажу - это символы России. А кто мне сможет сказать, что такое символ?(это образ, в который вложена какая – то иде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то ещё сможет мне назвать какие – нибудь символы России. Подумайте. То, что часто видите в музее, дома, в лес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открывается рисунок калин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то знает, что это за ягод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Я сейчас прочитаю стихотворение Федора Петрова, в котором будет дана подсказ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с осенний засыпа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л и пус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калина не снима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ных бу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епь под снегом холоде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я бе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калина ярко рде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круг се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 бы вы назвали это стихотворени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А послушайте, как ласково и нежно назвал это стихотворение автор – калинонька, а в народе её называют- калинушка, калинка – мали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ожно сказать, что и калина является одним из символов России. Как вы думаете,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ы где – нибудь встречались с образом калин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Люди оказывается, не только сочиняли стихи про калину, но и воспевали её в песнях и переносили её изображение на посуду: тарелки, чашки, ложки, вышивали на сорочках и платках(показ калины на блюде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Сейчас мы с вами послушаем русскую народную песню, которая называется «Калинка», а вы слушайте внимательно. После прослушивания ответите мне на вопрос, кто исполняет эту песню, и какой характер и настроение пес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 мы слушаем музык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ое настроение у вас возникло после прослушивания песни?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то исполняет эту песню? (хор, солис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а какие части мы можем разделить эту песню?(куплет и припе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ой характер имеет куплет? (напевный, мягкий после которого контрастно звучит куплет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Какой характер имеет припев? Припев начинается медленно и постепенно увеличивает звучность, темп убыстряется и, как будто все закружилось в вих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Эта песня стала визитной карточкой России за рубежом. Когда иностранцы узнают, что перед ними русский, то они восклицают:«О, калинк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о эта песня звучит не только со словами. Сейчас мы послушаем её в исполнении различных инструментов, какие это инструменты, я не скажу, вы должны сами догада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ие это инструменты? (баян, балалайк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ое звучание вам понравилось и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 звучал баян?(певуче, напевн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 звучала балалайка? Что вам хотелось делать, когда вы слышали балалайку?(плясать, звучно, отрывисто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А сейчас мы послушаем эту песню в исполнении оркестра русских народных инструментов. Какие русские народные инструменты входят в состав оркестра?(показ картинк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братите внимание, что там нет хора и солиста, а солирует рож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Эх, оркестр народны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ольно хороводны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грянет плясову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со всеми затанцу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ли песню грустную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сть в душе почувству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 он плачет, то хохоч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нами делает, что хоч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 вы понимаете слова, то он плачет, то хохоче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то такое оркестр? (это коллектив музыкантов, играющих на различных музыкальных инструментах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ие ещё бывают оркестры?(симфонические, народные, эстрадны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Таким образом в русском народном творчестве «Калинку» воспевали не только в этой песне, но и в других «На горе – то калина», «Ой, да ты калина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А сейчас я приглашаю вас на выставку платков (открывается Павловский платок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 называется этот плато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ие чувства у вас вызывает это платок? Почему? Этот о платок изготовляют в Подмосковье в Павловском Пасад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Как называется этот элемент у платка?(Кайм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ем отличаются эти каемоч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А  что вы видите в центр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авнение платков современных с Павловским платком. Вы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атривание расположение элементов в кай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ование узоров на треугольном платке, с каймой и с элементом -  символом Рос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Тема урока: Мамин платок(3клас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Цель урока: Познакомить учащихся с русской народной песней «Калинка», Павловским платом и его отличиями от современных плат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Задачи: -знакомство с понятием «символ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знакомство с символами Росс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знакомство с прошлым бытом люд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умение определять исполнителя песн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умение делить песню на части и характеризовать каждую из част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умение определять звучание различных инструмен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знакомство с оркестром русских народных инструмент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умение сравнивать, охарактеризовывать плат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дать понятие «кайм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воспитывать любовь к Родине, к музыке своего нар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развитие внимания, памяти, мыш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Тип урока: комбинированны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9:31:00Z</dcterms:created>
  <dc:creator>СеняЛена</dc:creator>
  <dc:description/>
  <cp:keywords/>
  <dc:language>en-US</dc:language>
  <cp:lastModifiedBy>бутюто</cp:lastModifiedBy>
  <dcterms:modified xsi:type="dcterms:W3CDTF">2013-01-24T15:36:00Z</dcterms:modified>
  <cp:revision>6</cp:revision>
  <dc:subject/>
  <dc:title/>
</cp:coreProperties>
</file>