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«Старомокшинская средняя общеобразовательная школа имени В.Ф. Тарас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субаевс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Русские традиции. Рождество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</w:t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Самаренкина Татьяна Николаевна,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sz w:val="32"/>
          <w:szCs w:val="32"/>
        </w:rPr>
        <w:t xml:space="preserve">МБОУ «Старомокшинская средняя 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общеобразовательная школа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имени   В.Ф. Тарасова», учитель</w:t>
      </w:r>
    </w:p>
    <w:p>
      <w:pPr>
        <w:pStyle w:val="Style15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русского языка и литературы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13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 автора:</w:t>
      </w:r>
      <w:r>
        <w:rPr>
          <w:sz w:val="28"/>
          <w:szCs w:val="28"/>
        </w:rPr>
        <w:t xml:space="preserve"> Самаренкина Татьяна Никола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ное название образовательного учреж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олжно соответствовать юридическому статусу), занимаемая должность:</w:t>
      </w:r>
      <w:r>
        <w:rPr>
          <w:sz w:val="28"/>
          <w:szCs w:val="28"/>
        </w:rPr>
        <w:t xml:space="preserve"> Муниципальное общеобразовательное учреждение «Старомокшинская средняя общеобразовательная школа имени В.Ф. Тарасова» Аксубаевского муниципального района РТ</w:t>
      </w:r>
    </w:p>
    <w:p>
      <w:pPr>
        <w:pStyle w:val="Style15"/>
        <w:rPr/>
      </w:pPr>
      <w:r>
        <w:rPr>
          <w:b/>
          <w:sz w:val="28"/>
          <w:szCs w:val="28"/>
        </w:rPr>
        <w:t>Название Конкурсной разработки</w:t>
      </w:r>
      <w:r>
        <w:rPr>
          <w:sz w:val="28"/>
          <w:szCs w:val="28"/>
        </w:rPr>
        <w:t>: Русские традиции. Рождество</w:t>
      </w:r>
      <w:r>
        <w:rPr>
          <w:b/>
          <w:bCs/>
          <w:sz w:val="36"/>
          <w:szCs w:val="36"/>
        </w:rPr>
        <w:t>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раткое описание цели создания разработки и способов её применения в учебно-воспитательном процессе:</w:t>
      </w:r>
      <w:r>
        <w:rPr>
          <w:sz w:val="28"/>
          <w:szCs w:val="28"/>
        </w:rPr>
        <w:t xml:space="preserve">  Внеклассное мероприятие «Русские традиции. Рождество» - одно из мероприятий цикла «Традиции народов России» Внеклассное мероприятие проводится с учащимися 6 класса. Это возраст, когда дети считают себя уже достаточно взрослыми  и стремятся копировать их  поведение. </w:t>
        <w:tab/>
        <w:t xml:space="preserve">Меняются ценностные ориентиры. На первое место выходят материальные блага.  В этот период важно  продолжить формирование  у учащихся духовных ценностей. Этому способствует обращение учеников к традициям, обычаям  народа, т. е обращение к своим истокам. Решить эту задачу поможет наше мероприятие.  В процессе подготовки к мероприятию учащимися была проведена огромная работа. Внеклассное занятие проводится  в форме устного журнала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еречень дополнительных материалов, предоставляющихся вместе с разработк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>: конспект занят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презентация,  видеофрагмент фильма «Ночь перед Рождеством»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sz w:val="28"/>
          <w:szCs w:val="28"/>
        </w:rPr>
        <w:t>Список используемых информационных ресурс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движенский П. Н. «Священная история», М., «Белый град», 2005 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иблейская энциклопедия архимандрита Никифора» статья «Рождество Христово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яховская Л.П. «Энциклопедия православной обрядовой кухни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ресурс</w:t>
      </w:r>
      <w:r>
        <w:rPr>
          <w:sz w:val="28"/>
          <w:szCs w:val="28"/>
          <w:lang w:val="en-US"/>
        </w:rPr>
        <w:t>:  www. best- animation.ru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знакомить учащихся  с традициями празднования Рожд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раскрыть духовное богатство русского нар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приобщить учащихся к истокам русской народн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прививать любовь к старине, к родным кор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воспитание толерантности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занятия:</w:t>
      </w:r>
      <w:r>
        <w:rPr>
          <w:sz w:val="28"/>
          <w:szCs w:val="28"/>
        </w:rPr>
        <w:t xml:space="preserve"> устный журн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ерте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тол, усыпанный сеном и застланный скатер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ткрытки, изготовленные уче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ски для инсценирования;</w:t>
      </w:r>
    </w:p>
    <w:p>
      <w:pPr>
        <w:pStyle w:val="Normal"/>
        <w:rPr/>
      </w:pPr>
      <w:r>
        <w:rPr>
          <w:sz w:val="28"/>
          <w:szCs w:val="28"/>
        </w:rPr>
        <w:t>* 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/>
      </w:pPr>
      <w:r>
        <w:rPr>
          <w:sz w:val="28"/>
          <w:szCs w:val="28"/>
        </w:rPr>
        <w:t>До мероприятия ученики изготавливают вертеп (см. Приложение 1), создают рождественские открытки, разучивают колядки (Приложение 2), стихи о Рождестве. Родители или учителя технологии помогают детям  приготовить праздничные бл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стного жур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.   В нашей огромной стране живут люди разных профессий, национальностей, верований. Живут они дружно. Каждый народ стремится соблюдать свои праздники, свои традиции.  Сегодня, в канун Рождества, мы поговорим с вами об одном из самых удивительных и самом любимом празднике всего христианского мира - Рождестве. Католическая церковь отмечает этот праздник  25 декабря, православные христиане – 7 января. Я надеюсь, что все присутствующим узнают много нового и интересного об этом празд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аницы  жур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1.  Ввод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аздник всегда шагал в ногу с историей человечества, являясь живым организмом народа - организмом сложным, очень подвижным. Как человек, наследующий свойства родителей, праздник в течение веков вбирал черты исторической, религиозной, народной жизни. И как всякий живой организм, он проходил основные этапы эволюции: младенчество (им было язычество), отрочество (его уместно соотнести с принятием христианства и первых веков его существования на Руси; подобно переходному возрасту человека, это был наиболее сложный период). "Взрослость" праздника соотносится с веками утверждения и расцвета христи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ие христианства означало начало новой эпохи в жизни Руси. Языческая Русь к этому времени владела не только значительным сельскохозяйственным опытом, знанием закономерностей природы и человеческой жизни, но и достаточно представительным пантеоном языческих богов, системой обрядов, верований, устного наро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1343 года Новый год стали праздновать 1 сентября. Январь стал, соответственно, пятым месяцем. Реформа летосчисления, проведенная царем Петром I в соответствии с западноевропейским календарем, сделала январь первым месяцем года. И с 1 января 1700 года счет лет начали вести не от сотворения мира (по христианским представлениям - 1 марта 5508 года), а от Рождества Христ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звания же месяцев, несмотря на то, что русские имели свои исконные (цветень, серпень, травень, вьюговей, листопад и др.), утвердились те, что с принятием христианства пришли к нам через Византию из Древнего Р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омним также о традиционной церковной дифференциации праздников. "В православной Восточной Церкви нашей, - писал архиепископ Иннокентий в книге "О великих Господских и Богородичных праздниках", - издревле установлены и ежегодно в известные дни совершаются торжества в честь и воспоминание важнейших событий в земной жизни Господа нашего Иисуса Христа и в честь примечательнейших событий из жизни Пресвятая Его Матери. Торжества сии на простом церковном языке называются праздниками, первые - Господскими, а вторые - Богородичными, и притом, великими (в отличие от других, установленных по менее знаменитым случаям или в честь угодников Божиих), - и совершаются с особенною торжественностию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х особых праздников - двенадцать, поэтому они называются двунадесятыми (прежде писалось "двенадесятые" - от древнерусского "два на десяте" -двенадцать). По литургическому принципу внутри годового круга они, в свою очередь, разделяются на две категории. Первая категория - неподвижные (непереходящие) праздники: они всегда приходятся на строго определенное число месяца, вне зависимости от дня недели, ежегодно меняющегося. К ним относятся девять двунадесятых праздников: Рождество Пресвятой Богородицы - 8 (21) сентября, Воздвижение Креста Господня - 14 (27) сентября. Введение (Вход) во храм Пресвятой Богородицы - 21 ноября (4 декабря), Рождество Христово - 25 декабря (7 января), Богоявление, или Крещение Господне -6 (19) января, Сретение Господне - 2 (15) февраля, Благовещение Пресвятой Богородицы - 25 марта (7 апреля), Преображение Господне - 6 (19) августа. Успение Пресвятой Богородицы - 15 (28) авг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ица 2. Истор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ождестве Спасителя подробно рассказывает Еванг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има, от императора пришел приказ - переписать всех людей Палестины. Каждый житель к назначенному дню должен был явиться в город, откуда начался его род. Иосиф посадил Марию верхом на осла, и они отправились в Вифлеем. К тому времени, когда вдали показались маленькие домики Вифлеема, Иосиф и Мария сильно устали от дороги. В город для переписи собралось слишком много людей. Все дома были уже заняты. Тогда Иосиф отвел Марию в пещеру, где зимой пастухи прятали скот от ветра. В пещере нашлось немного соломы, а для Марии пришло время рождения сына. Она родила Своего Младенца без мук и страданий, сама спеленала Его и уложила в ясли - кормушку для овец. Сияющий Младенец тихо лежал на соломе в темной пещере и его согревали своим дыханием Иосиф, Вол и ослица. Так совершилось великое в мире событие - рождение Спас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 временем в Иерусалим прибыли из какой-то восточной страны волхвы, или мудрецы. Изучающие звезды. Они увидели, как на небе появилась новая необычная звезда и поняли, что ожидаемый Мессия р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удейский царь Ирод, прослышав о появлении необычной звезды, а, стало быть, и о рождении нового царя, испугался, что у него отнимут власть, ведь он не был иудеем. Ирод послал волхвов в Вифлеем разузнать о Младенце. Он задумал убит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 же звезда шла перед волхвами по небу, указывая им путь, и привела как раз туда, где находился родившейся младенец Иис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рия и Иосиф к этому времени уже перебрались из пещеры в город. Волхвы вошли в дом и увидели Мать и Младенца. Они поклонились Иисусу до земли и преподнесли подарки: золото как царю (в виде дани), ладан, как Богу (потому что ладан употребляется при богослужении), и смирну, как человеку, который должен умереть (умерших натирали тогда благовонными масл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гелы протрубили, чтобы волхвы не возвращались к Ироду, так как царь издал указ об избиении младенцев (царю Ироду было предсказано, что конец его царствования придет тогда, когда родится миру Спаситель). Иосиф велел Марии взять Младенца и отправиться в Египет. А Ирод в Иерусалиме не дождался волхвов и решил, что они ошиблись - младенец не родился, и успокоил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ица 3. Театр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ние стихотворения  Ф.Достоевского «Божий дар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вуют:</w:t>
      </w:r>
      <w:r>
        <w:rPr>
          <w:sz w:val="28"/>
          <w:szCs w:val="28"/>
        </w:rPr>
        <w:t xml:space="preserve"> Ведущий, Ангел, маленький мальчик (малютка), дети (5-6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чиках, на словах «Те, при виде Елки Божьей, все забыв, тянулись к ней» вскакивают и начинаю сп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ел несет в руках маленькую украшенную елочку, на которую надета гирлянда, питающаяся от батарейки.  На словах «И тогда каким-то чудом с неба звезды сорвались, и, сверкая изумрудом, в ветки елочки вплелись.» - гирлянда зажигается к общей радости уча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рошку Ангела в Соч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на землю посы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ойдешь ты через ельник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улыбкою сказал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у срубишь и малют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доброй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й ласковой и чут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ь, как память об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утился Ангел-крошка:</w:t>
      </w:r>
    </w:p>
    <w:p>
      <w:pPr>
        <w:pStyle w:val="Normal"/>
        <w:rPr/>
      </w:pPr>
      <w:r>
        <w:rPr>
          <w:b/>
          <w:sz w:val="28"/>
          <w:szCs w:val="28"/>
        </w:rPr>
        <w:t>Ангел:</w:t>
      </w:r>
      <w:r>
        <w:rPr>
          <w:sz w:val="28"/>
          <w:szCs w:val="28"/>
        </w:rPr>
        <w:t xml:space="preserve"> - Но кому же мне от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ть, на ком из д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Божья благодать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ам увидишь, - Бог отве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бесный гость по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яц вышел, путь был свет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громный город в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праздничные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счастье деток ж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инув елочку на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 радостно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ляните в окна 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большое торж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и светятся огн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вает в Рожд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дома в дом поспе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 стал пере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знать, кому из д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у Божью п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екрасных, и послуш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видел он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при виде Елки Божь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быв, тянулись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ричит: </w:t>
      </w:r>
    </w:p>
    <w:p>
      <w:pPr>
        <w:pStyle w:val="Normal"/>
        <w:rPr/>
      </w:pPr>
      <w:r>
        <w:rPr>
          <w:b/>
          <w:sz w:val="28"/>
          <w:szCs w:val="28"/>
        </w:rPr>
        <w:t>Ребенок 1-ый:</w:t>
      </w:r>
      <w:r>
        <w:rPr>
          <w:sz w:val="28"/>
          <w:szCs w:val="28"/>
        </w:rPr>
        <w:t xml:space="preserve"> «Я елки сто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корит за то его:</w:t>
      </w:r>
    </w:p>
    <w:p>
      <w:pPr>
        <w:pStyle w:val="Normal"/>
        <w:rPr/>
      </w:pPr>
      <w:r>
        <w:rPr>
          <w:b/>
          <w:sz w:val="28"/>
          <w:szCs w:val="28"/>
        </w:rPr>
        <w:t>Ребенок 2-ой:</w:t>
      </w:r>
      <w:r>
        <w:rPr>
          <w:sz w:val="28"/>
          <w:szCs w:val="28"/>
        </w:rPr>
        <w:t xml:space="preserve"> «Не сравнишься ты со м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брее твоего».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«Нет, я Елочки достой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стойнее других»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нгел слушает спокой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рая с грустью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пону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 вышел:</w:t>
      </w:r>
    </w:p>
    <w:p>
      <w:pPr>
        <w:pStyle w:val="Normal"/>
        <w:rPr/>
      </w:pPr>
      <w:r>
        <w:rPr>
          <w:b/>
          <w:sz w:val="28"/>
          <w:szCs w:val="28"/>
        </w:rPr>
        <w:t>Ангел:</w:t>
      </w:r>
      <w:r>
        <w:rPr>
          <w:sz w:val="28"/>
          <w:szCs w:val="28"/>
        </w:rPr>
        <w:t xml:space="preserve">  «Боже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ть, кому из д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 отдать бесценный твой?»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на улице встреч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гел крошку, он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у Божью озир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сторгом взор горит.</w:t>
      </w:r>
    </w:p>
    <w:p>
      <w:pPr>
        <w:pStyle w:val="Normal"/>
        <w:rPr/>
      </w:pPr>
      <w:r>
        <w:rPr>
          <w:b/>
          <w:sz w:val="28"/>
          <w:szCs w:val="28"/>
        </w:rPr>
        <w:t>Малютка:</w:t>
      </w:r>
      <w:r>
        <w:rPr>
          <w:sz w:val="28"/>
          <w:szCs w:val="28"/>
        </w:rPr>
        <w:t xml:space="preserve"> - «Елка, елочка, -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хлопал он в ладоши,</w:t>
      </w:r>
    </w:p>
    <w:p>
      <w:pPr>
        <w:pStyle w:val="Normal"/>
        <w:rPr/>
      </w:pPr>
      <w:r>
        <w:rPr>
          <w:b/>
          <w:sz w:val="28"/>
          <w:szCs w:val="28"/>
        </w:rPr>
        <w:t>Малютка:</w:t>
      </w:r>
      <w:r>
        <w:rPr>
          <w:sz w:val="28"/>
          <w:szCs w:val="28"/>
        </w:rPr>
        <w:t xml:space="preserve"> - Жаль, что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елки недосто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а не для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неси ее сестрен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лежит у нас боль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й ей такую рад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елочки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плачет понапрасну...», -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льчик Ангелу шеп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улыбкой Ангел я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у крошке протя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огда каким-то чу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ба звезды сорв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сверкая изумру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тки елочки впл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искрится и бле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бесный символ 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сторженно трепещ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ленный мальчу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юбовь узнав таку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гел, тронутый до сле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у весточку благ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сценный дар по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4.  Традиции  и обыча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ждество - день примирения, доброты, миролюбия, день прославления Христа. В храмах в Рождественскую ночь повсеместно проходят богослужения. Горят все подсвечники, паникадила, хор исполняет славословие. И в былые времена, когда часы били полночь, все обменивались подарками, поздравляли друг друга, загадывали желания. Считалось, что на Рождество небо раскрывается земле, и силы небесные исполняют все задуманное, пожелания при этом должны быть обязательно добр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ждество православная семья ждала весь год, подготовка была к нему основательной. Шесть недель до Рождества постились, ели рыбу. Кто побогаче - белугу, осетрину, судака; кто по беднее - селедку, сома, леща. В России было много любой рыбы. Зато на рождество все ели свинину. В мясных лавках наваливали до потолка, словно бревна, мороженых свиней. Окорока, обрубленные к засолу, лежали рядами. К рождеству в город шил обозы со свининой, поросятами, гусями, индюками, рябчиками, тетеревами, глухарями. Торговали прямо с саней - без веса, на глаз. Перед Рождеством, за три дня, на рынках, на площадях стояли леса е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диции Рождества на Руси подразумевают пышные застолья. Дети традиционно колядовали и ходили по домам с рождественскими представлениями - «вертепами». Вертеп представлял собой небольшой ящичек, раскрашенный в разные цвета, который представлял собой переносной кукольный театр, где укрепленные на оси персонажи изображали библейский сюжет рождения Христа. За свое выступление, песни и колядки дети получали угощение, сласти и подарки. В некоторых селах эти традиции соблюдаются и по се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ыло праздника веселее и раздольнее на Руси, чем Рождество. Молодые люди устраивали себе игры и забавы. К примеру, один из молодых людей наряжался в шкуру животного, а другие сопровождали его палками и ходили по соседним домам. В каждом дворе ряженый трижды пробегал по кругу, а его товарищи гнались за ним с большим шумом (исполняя обряд изгнания нечистой силы). Когда их приглашали зайти в дом, предводитель, переступая порог, кричал: "Бог, благослови дом и все, что в нем, - скот, камни и дерево! Пусть все в нем будет в изобилии - мясо, одежда, постели и здоровье!" А после этого требовали с хозяев гостинцев за свою "работу", и те с радостью их одаривали. Попробуй не одари таких - обязательно поленницу разберут и по двору разложат или трубу печную чем-нибудь затк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ршее поколение тоже не скучало: старики воспоминали и рассказывали обычаи, бабы гад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и события нашли отражение в фильме «Ночь перед Рождеством» (по произведению Н. В. Гоголя).. </w:t>
      </w:r>
      <w:r>
        <w:rPr>
          <w:b/>
          <w:sz w:val="28"/>
          <w:szCs w:val="28"/>
        </w:rPr>
        <w:t>Посмотрим фрагмент 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5. Литерату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ождестве писали стихи русские и зарубежные поэты и писатели. (Учащиеся читают наизусть стихотворения или отрывки из стихотворений на тему "Рождество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Пастерн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тры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л ветер из ст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лодно было Младенцу в верте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клоне хол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согревало дыханье в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ие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ли в пещ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яслями теплая дымка пл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у отряхнув от постельной тр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ернышек п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ели с ут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осонья в полночную даль паст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ядом, неведомая перед 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енчивей пл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онце ст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цала звезда по пути в Виф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ущее зарево рдело над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начило что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ри звездо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шили на зов небывалых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ими везли на верблюдах д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слики в сбруе, один мал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го, шажками спускались с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ало. Рассвет, как пылинки з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ие звезды сметал с небос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волхвов из несметного сб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устила Мария в отверстье ск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пал, весь сияющий, в яслях из ду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есяца луч в углубленье ду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 заменяли овчинную ш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иные губы и ноздри в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ли в тени, словно в сумраке хл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птались, едва подбирая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кто-то в потемках, немного на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яслей рукой отодвинул волх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т оглянулся: с порога на Де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гостья, смотрела звезда Рожд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 Фоф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ще те звезды не погас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те звезды не пога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заря сияет 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арила миру я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рожденного Хр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, ведомые звез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ждаясь ропота мол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говейною тол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Христу стекалися волх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и с далекого Вост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я дары с восторгом г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ыл от Иродова 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ен властительный Хрис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и века… И Он распя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 по-прежнему ж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т, как истины глашат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ашей пажити мирс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т, по-прежнему об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тыней, правдой и до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поборет Ирод с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предательским меч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 Бу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ий анге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черний час над степью мир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закат над ней сия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небес, стезей эфир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черний ангел пролет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видел сумрак предзакат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седел вдали восто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услышал он невня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ржах ребенка голос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шел, колосья соби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асильки, и пел в ти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ыли в песне звуки 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инной, неземной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Дитя,- сказал посланник Б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русть и радость затая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да ведет твоя дор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де сложилась песнь твоя?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ка взор был чист и свет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он в смущении стоя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Не знаю..." - робко он ответ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Благослови меньшого брата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ал Господь,- благос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аденца в тихий час зак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уть и правды и любви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сенил дитя с улыб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черний ангел,- разверну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 воскрыляя в сумрак зыб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закате пото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ак алтарь весенней но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я сияла в выши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лго молодые о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й любовались в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зерцании впер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тя познало красо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лея грезы золо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истой радости меч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адс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ть стра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страны, где люди от века не зн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вьюг, ни сыпучих сне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только нетающим снегом свер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шины гранитных хребт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 там душистее, звезды круп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ей и нарядней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рче там перья у птиц, и теп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дышит морская вол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ой-то стране ароматною но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шепоте лавров и ро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шилось желанное чудо вооч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Младенец Хрис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ей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жья ел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 звездными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ещет неба сине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тчего, скажи мне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че в небе звезд сия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чь святую Рожд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елка в горн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у полночь заж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лмазными ог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ияньем звезд лучис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украшена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авда, сын мой, в Божьем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чью нынешней свя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жена для мира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лна даров чуде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емьи она люд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, как ярко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ят миру там, вд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ят в них дары святые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юдей — благово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и правда — для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онгфел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ом рождественская м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гле гудят коло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ними в лад Слова звуч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р на земле и счастья всем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чувствовал, как в этот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городов и дере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в, звучит призы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р на земле и счастья вс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Ю. Лермо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и про Рожде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…из пламя и света рожденное Cло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будет Рожд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ь город в ожиданьи тай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дремлет в инее хруст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ждет: свершится волшеб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ели завладели 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ожие на сновид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орах трепет свеч и п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адана сребристый д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ерезвон кол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ьётся колоколом серд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судьбы своей не де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рождества волшебн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ник небес – тех слов ис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из пламени и с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мире, и в душе поэ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лове возродится Б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дуй же, вьюга-чаро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я волшебная стих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ит в миры и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ю землю, город, и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аться будут чуде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запросто, в толпе прохож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друг на музыку похо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дские станут гол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сиф Брод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о 196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тель ро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тую ст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стыне пылали пастушьи ко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н бушевал и выматывал д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едных царей, доставлявших д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блюды вздымали лохмат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, пламенея в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ла, как трех караванов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лись в пещеру Христа, как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ервое стихотворение Бродского на рождественский сюжет. В последствии он почти на каждое Рождество будет писать по стихотворению, из которых впоследствии составится книга «Рождественский стих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ница 6. Кулинар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оссии канун Рождества, 6 января называется Сочельником, Колядами. Этот день - заключительный день Рождественского поста. До самой вечерней службы церковью предписывается держать строжайший пост, а враждующим следует мириться. Сочельник в христианском мире считается семейным ужи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о Сочельник происходит от слова "сочиво". Это обрядовое, ритуальное постное блюдо, обязательное для этого вечера. Готовилось оно из миндального или макового «молока» смешанного с медом и крупяной каши (пшеничной, ржаной, ячменной, гречневой, гороховой, позже даже рисовой). В эту кашу добавлялись орехи или мак. Таким блюдом начиналась трапеза как в Рождественский, так и в Крещенский сочельник, при других важных событиях - крестинах, поминках. Подобную кашу, немного отличающуюся по составу, называемую «кутьей» варили и на поминках, крестинах, при рождении ребенка, но уже не всегда постную. Так, на второй день после Сочельника готовили "бабкину" кутью - "богатую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л в старину посыпали сеном, стелили скатерть, в центре стола ставили блюдо с сочивом и другие блюда, которых должно было быть ровно двенадцать (по числу апостолов). Кроме сочива,  на праздничном русском столе были блины, заливное, рыба, студень, молочный поросенок с кашей, жаркое, колядки, медовые пряники, взвары - по возможностям семьи. В Сочельник, под Рождество, не ели весь день до появления первой вечерней звезды, символизировавшей собой Вифлеемскую звезду, которая некогда привела волхвов к колыбели младенца Христа. В храмах в эти праздничные вечерние часы шло торжественное богослужение... Несмотря на церковное происхождение праздника, на Руси сохранился обычай колядования - пение колядок под ок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ово Коляды имеет языческое происхождение. Коляда символизировал поклонение Солнцу, дающему плодородие и радость, в песнях-колядках пели о явлениях природы - месяце, солнце, грозе, желали урожая, счастливых бра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ядки с постными начинк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для калиток постно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онких стакана ржаной муки или смеси ржаной и пшеничной муки в соотношении 1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акан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щепотка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тки, или колядки (преснушки), — это маленькие выпечные изделия из ржаного пресного теста с различными начинками, наливками, намазками или припе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ить 2 тонких стакана ржаной муки или смеси ржаной и пшеничной муки в соотношении 1:1, 1 стакан воды, 1 щепотка со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 получается легкое, податливое. Замешенное тесто должно «отдохнуть» 20—30 минут, прикрытое салфеткой, чтобы не обветрилось. Затем тесто раскатывают в жгут, нарезают на равные кусочки, закатывают шарики, из них с помощью скалки раскатывают круглые или овальные лепешки, кладут на них начинки красиво защипывают края, придавая, по желанию, разную форму — круглую, овальную, трех-, четырех-, пяти-, шести-, семиугольную Выпекают при температуре 180—200°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инки для калиток- преснуше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 дикорастущих или садовых ягод:</w:t>
      </w:r>
      <w:r>
        <w:rPr>
          <w:sz w:val="28"/>
          <w:szCs w:val="28"/>
        </w:rPr>
        <w:t xml:space="preserve"> 1 стакан ягод (земляники, черники, малины, голубики, ежевики, брусники), 2 столовые ложки сахара, 1 чайная ложка крахм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года сочная, как, скажем, голубика или черника, то необходимо обязательно добавлять крахмал, чтобы связать сок, иначе донышко изделия отмокнет. Можно на тесто под начинку подсылать толченые сухар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 моркови:</w:t>
      </w:r>
      <w:r>
        <w:rPr>
          <w:sz w:val="28"/>
          <w:szCs w:val="28"/>
        </w:rPr>
        <w:t xml:space="preserve"> 300 г сырой моркови, 1 чайная ложка сахара, 1 чайная ложка растительного масла, соль и сок лимона по вку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ь натереть на средней терке, припустить с добавлением 1— 2 столовых ложек воды, приправить по вкусу солью, сахаром, соком лимона, растительным маслом. Чтобы морковь не пригорела, ее следует почаще помешивать, а посуду поставить на чугунную подстав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 свежих грибов:</w:t>
      </w:r>
      <w:r>
        <w:rPr>
          <w:sz w:val="28"/>
          <w:szCs w:val="28"/>
        </w:rPr>
        <w:t xml:space="preserve"> 1 кг свежих грибов, 1 —2 столовые ложки растительного масла, 1 головка репчатого лука, соль, зелень укропа или петр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щенные промытые грибы отварить до полной готовности, нарезать или нарубить сечкой в деревянной миске, обжарить в растительном масле. Отдельно обжарить мелко нарезанный репчатый лук, соединить с грибами, приправить солью, мелко нарезанной зеленью укропа. Можно добавить и черный молотый перец, это только улучшит вкус издел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 каши:</w:t>
      </w:r>
      <w:r>
        <w:rPr>
          <w:sz w:val="28"/>
          <w:szCs w:val="28"/>
        </w:rPr>
        <w:t xml:space="preserve"> 1 стакан пшена, 2 стакана воды, соль, щепотка сахара, растительное масло. Пшено промыть в семи водах, поместить в глиняный горшочек, приправить маслом и солью, залить горячей водой, закрыть крышкой, поставить в духовку и сварить рассыпчатую каш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пшена можно использовать пшеничку, перловку или гречк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й рождественский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18 челов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1,2 кг пшеничной муки, 350 мл молока, 3 столовые ложки сметаны, 150 г кукурузного или оливкового масла, 50 г сахара, 1 чайная ложка соли, 50 г дрожжей, 1 яйцо. Для начинки: 1,5 кг свежей капусты, 4-5 яиц, 1 луковица, 150 г сливочного масла, 20 г соли, лимонная кислота, 1 столовая ложка сах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ить дрожжевое тесто опарным способом, дать ему подойти. Раскатать тесто пластом толщиной 1 см и разделить на две неодинаковые части. Меньшую часть положить на смазанный жиром лист и переложить подготовленной начинкой. Большей частью теста покрыть начинку, края загнуть за края первого пласта. Дать подойти, обмазать взбитым яйцом, наколоть вилкой и выпекать в духовке при умеренном жаре. Остывший пирог нарезать квадратными кусоч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инки капусту нашинковать, посыпать солью, положить в посуду и трамбовать толкушкой, пока не появится сок. Лук порубить, обжарить в части масла, добавить капусту с соком и в закрытом котле тушить до мягкости на слабом огне, постепенно добавляя оставшееся масло, а также лимонную кислоту и сахар. К остывшей капусте добавить сваренные вкрутую рубленые яй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ирог можно начинить молотой отварной говядиной. В этом случае надо отварить 1,4 кг говядины, пропустить ее дважды через мясорубку, добавить мелко нарубленный репчатый лук, обжаренный в маргарине (50 г), 20 г соли, перец, 1 столовую ложку рубленой зелени, немного бульона и смет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е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вание происходит от «коляды» — древнего языческого праздника, слившегося позднее с Рождеством. Колядки — это и рождественские песни, распеваемые колядовальщиками, и угощение, которое выпекали к этому дню, чтобы одаривать колядовальщиков. Это очень древнее изделие в Новгородской области называют преснушками, на Русском Севере, в Карелии — калитками. Но суть от этого не меняется. Изготавливают калитки (преснушки) из пресного ржаного теста из муки и воды, а начинками может служить все, чем одаривает человека природа: грибы, черника, земляника, голубика. Используют для начинок также картофельное пюре, разнообразные ка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ки подавали к щам, борщам, супам, к чаю и квасу. В русской кухне принято было подавать каши вместо хлеба к борщу и щам, что и подтверждается пословицей: «Борщ без каши вдовец, а каша без борща — вдов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 Рождеством ! Приятного аппетит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щиеся поют колядки (см  Приложение 2),  дарят друг другу рождественские открытки, сделанные своими руками, и угощают присутствующих праздничными блю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. Как сделать верте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праздник Рождества еще более осязаемым в до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икоснуться к чуду Рождества – особенно если в доме есть маленькие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возможных решений – сделать вертеп. Вместе с детьми и другими домочадцами. В зависимости от возраста и умения – вертепы можно сделать разные, сложные и совсем простые – но совместный труд в любом случае подарит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нные коро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опл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эмульсионная 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 с блес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га или цветная бумага для оклеивания вертепа из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артонной коробки вырезаем детали и склеиваем их. Внутреннюю сторону мы обклеили фольгой – при включении подсветки вертеп весь светился, можно обклеить цветной бумагой – выбрав цвет по желанию.</w:t>
      </w:r>
    </w:p>
    <w:p>
      <w:pPr>
        <w:pStyle w:val="Normal"/>
        <w:jc w:val="both"/>
        <w:rPr/>
      </w:pPr>
      <w:r>
        <w:rPr>
          <w:sz w:val="28"/>
          <w:szCs w:val="28"/>
        </w:rPr>
        <w:t>Наверх наклеиваем кусочки пенопл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клеиваем белыми бумажными салфетками, чтобы получился «каменный»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хорошо прос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асить на два-три раза водоэмульсионной краской – цвет по желанию. Мы предпочли белый – как будто вертеп покрыт снегом. А сверху покрыли лаком с блестками. А можно покрасить «под кам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нутри – по желанию. Можно внутрь вертепа поместить икону Рождества или красивую открытку Рождества. Можно самим изготовить фигурки животных – мы их слепили из глины, потом раскрасили – все зависит от ваших умения и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овсем хорошо будет сделать в вертепе подсветку – вечером, погасив свет можно будет уютно устроившись около вертепа рассказывать святочные истории…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Колядки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"/>
          <w:szCs w:val="2"/>
        </w:rPr>
      </w:pPr>
      <w:r>
        <w:rPr>
          <w:rFonts w:eastAsia="Arial" w:cs="Arial" w:ascii="Arial" w:hAnsi="Arial"/>
          <w:b/>
          <w:sz w:val="2"/>
          <w:szCs w:val="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905" cy="666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флиеме ти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Вифлиеме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т луга,  и спят ст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светла как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яркая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ает все вок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, горы, лес и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радость, мир и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ир и радость ныне в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 и радость в каждом сердц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ждом сердце – Вифле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«Чтобы так гореть вез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видели ниг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и паст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я у р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гас у них ко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 крылья распросте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радость, мир и радо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ир и радость ныне все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и радость в каждом сердц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каждом сердце – Виф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« О не бойтесь, паст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сошел простить гре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ожден в вертепе ныне»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молвил Ангел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пело все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горы, лес и луг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и радость, мир и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ир и радость ныне в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 и радость в каждом сердце,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каждом сердце – Виф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астухи в вертеп во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 в ясельках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Дева-мать си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итя свое смотр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яло все вок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горы, лес и 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пев.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4:00Z</dcterms:created>
  <dc:creator>Козлова</dc:creator>
  <dc:description/>
  <dc:language>en-US</dc:language>
  <cp:lastModifiedBy>УЧИТЕЛЬ-8</cp:lastModifiedBy>
  <cp:lastPrinted>2013-01-24T13:21:00Z</cp:lastPrinted>
  <dcterms:modified xsi:type="dcterms:W3CDTF">2013-01-24T11:14:00Z</dcterms:modified>
  <cp:revision>2</cp:revision>
  <dc:subject/>
  <dc:title>Муниципальное общеобразовательное учреждение «Старомокшинская средняя общеобразовательная школа имени В</dc:title>
</cp:coreProperties>
</file>