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мероприятия по теме «Произведения А.Л.Барт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ладший и средний возраст)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- Портрет А.Л.Барто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- книги созданные А.Л.Барто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- Космос и А.Л.Барто</w:t>
      </w:r>
    </w:p>
    <w:p>
      <w:pPr>
        <w:pStyle w:val="Normal"/>
        <w:rPr/>
      </w:pPr>
      <w:r>
        <w:rPr>
          <w:sz w:val="28"/>
          <w:szCs w:val="28"/>
        </w:rPr>
        <w:t xml:space="preserve">Слайд </w:t>
      </w:r>
      <w:r>
        <w:rPr>
          <w:b/>
          <w:sz w:val="28"/>
          <w:szCs w:val="28"/>
        </w:rPr>
        <w:t>«Игра в стадо».</w:t>
      </w:r>
    </w:p>
    <w:p>
      <w:pPr>
        <w:pStyle w:val="Normal"/>
        <w:rPr/>
      </w:pPr>
      <w:r>
        <w:rPr>
          <w:sz w:val="28"/>
          <w:szCs w:val="28"/>
        </w:rPr>
        <w:t>- Однажды А.Л.Барто подсмотрела как ведут себя дети в детском саду и написала стихотворение «Игра в стадо» (</w:t>
      </w:r>
      <w:r>
        <w:rPr>
          <w:i/>
          <w:sz w:val="28"/>
          <w:szCs w:val="28"/>
        </w:rPr>
        <w:t>инсценировка. Дети младшей группы № 7)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Мы вчера играли в стадо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И рычать нам было надо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Мы рычали и мычали,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По-собачьи лаяли,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Не слыхали замечаний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Анны Николаевны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А она сказала строго: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- Что за шум такой у вас?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Я детей видала много –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Таких я вижу в первый раз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Мы сказали ей в ответ: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- Никаких детей тут нет!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Мы не Пети и не Вовы –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Мы собаки и коровы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И всегда собаки лают,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Ваших слов не понимают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И всегда мычат коровы,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Отгоняя мух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А она в ответ: - Да что вы?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Ладно, если вы коровы,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Я тогда – пастух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И прошу иметь в виду: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Я коров домой в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СЛАЙДА.    </w:t>
      </w:r>
    </w:p>
    <w:p>
      <w:pPr>
        <w:pStyle w:val="Normal"/>
        <w:rPr/>
      </w:pPr>
      <w:r>
        <w:rPr>
          <w:sz w:val="28"/>
          <w:szCs w:val="28"/>
        </w:rPr>
        <w:t>- скажите, а у вас в группе есть мальчик по имени Вова? Может быть, про него написала А.Барто стихотворение «Про Вовку, черепаху и кошку». (</w:t>
      </w:r>
      <w:r>
        <w:rPr>
          <w:i/>
          <w:sz w:val="28"/>
          <w:szCs w:val="28"/>
        </w:rPr>
        <w:t>читает взрослый)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лучилось вот какое дело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Черепаха похудела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- Стала маленькой головк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Хвостик слишком тонок!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Так сказал однажды Вовк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асмешил девчонок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- Похудела? Ну, едва ли!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евочки смеются.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Молока мы ей давал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ыпила все блюдце.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Черепаха панцирь носит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идишь, высунула носик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И две пары ножек!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Черепаха панцирь носит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худеть не может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- Черепаха похудела!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Уверяет Вова.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ужно выяснить, в чем дело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Может, нездорова?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мотрит Вовка из окошк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идит он – крадется кошк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дошла, лизнула блюдце…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Экая плутовка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ет, девчонки зря смеются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- Вот, - кричит им Вовка, -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глядите, кошка съела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Завтрак черепаший!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Черепаха похудела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Из-за кошки ваш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ая хитрая кошка! Да и к нам сегодня пришли кошечки. Да какие симпатичные.</w:t>
      </w:r>
    </w:p>
    <w:p>
      <w:pPr>
        <w:pStyle w:val="Normal"/>
        <w:rPr/>
      </w:pPr>
      <w:r>
        <w:rPr>
          <w:b/>
          <w:sz w:val="28"/>
          <w:szCs w:val="28"/>
        </w:rPr>
        <w:t>ТАНЕЦ «КОШКИ»</w:t>
      </w:r>
      <w:r>
        <w:rPr>
          <w:sz w:val="28"/>
          <w:szCs w:val="28"/>
        </w:rPr>
        <w:t xml:space="preserve"> средняя группа № 7 – девочки.</w:t>
      </w:r>
    </w:p>
    <w:p>
      <w:pPr>
        <w:pStyle w:val="Normal"/>
        <w:rPr/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Стихи малышам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сколько великолепных книг написала Агния Львовна Барто для детей. Есть целая серия стихотворений для малышей под названием «ИГР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ПОМОЩНИЦА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У Танюши дел немало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У Танюши много дел;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Утром брату помогал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н с утра конфеты ел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от у Тани сколько дела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Таня ела, чай пил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ела, с мамой посидела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стала, к бабушке пошла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еред сном сказала маме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- Вы меня разденьте сам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Я устала, не могу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Я вам завтра помогу.</w:t>
      </w:r>
    </w:p>
    <w:p>
      <w:pPr>
        <w:pStyle w:val="Normal"/>
        <w:rPr/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ЗАЙКА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Зайку бросила хозяйка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д дождем остался зайка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о скамейки слезть не мог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есь до ниточки промок.</w:t>
      </w:r>
    </w:p>
    <w:p>
      <w:pPr>
        <w:pStyle w:val="Normal"/>
        <w:rPr/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ЛОШАДКА»</w:t>
      </w:r>
      <w:r>
        <w:rPr>
          <w:sz w:val="28"/>
          <w:szCs w:val="28"/>
        </w:rPr>
        <w:t xml:space="preserve">  игра сидя на стульчиках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ТЬ слайд «</w:t>
      </w:r>
      <w:r>
        <w:rPr>
          <w:b/>
          <w:sz w:val="28"/>
          <w:szCs w:val="28"/>
        </w:rPr>
        <w:t>СТИХИ МАЛЫШАМ»</w:t>
      </w:r>
    </w:p>
    <w:p>
      <w:pPr>
        <w:pStyle w:val="Normal"/>
        <w:rPr/>
      </w:pPr>
      <w:r>
        <w:rPr>
          <w:sz w:val="28"/>
          <w:szCs w:val="28"/>
        </w:rPr>
        <w:t>Стихотворение «Кукла» написанное А.Л.Барто сейчас покажут дети средней группы № 7(инсценировка)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мастерил я грузовик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Для сестры Катюшк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одняла Катюшка крик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- Разве это грузовик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Три пустых катушки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мастерил я ей коня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Пусть берет, не жалко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атя смотрит на меня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Не желает брать коня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- это просто палка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Я свернул два лоскута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-Ах, - сказала Катя, -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х, какая красота: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укла в пестром платье!</w:t>
      </w:r>
    </w:p>
    <w:p>
      <w:pPr>
        <w:pStyle w:val="Normal"/>
        <w:rPr/>
      </w:pPr>
      <w:r>
        <w:rPr>
          <w:b/>
          <w:sz w:val="28"/>
          <w:szCs w:val="28"/>
        </w:rPr>
        <w:t>ТАНЕЦ «Куклы»</w:t>
      </w:r>
      <w:r>
        <w:rPr>
          <w:sz w:val="28"/>
          <w:szCs w:val="28"/>
        </w:rPr>
        <w:t xml:space="preserve">  младш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МИШКА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Уронили мишку на пол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Оторвали мишке лапу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се равно его не брошу –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САМОЛЕТ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амолет построим сам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несемся над лесами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онесемся над лесам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А потом вернемся к ма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БЫЧОК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Идет бычок, качается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Вздыхает на ходу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- Ох, доска кончается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Сейчас я упа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соревнования с ходьбой по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«</w:t>
      </w:r>
      <w:r>
        <w:rPr>
          <w:b/>
          <w:sz w:val="28"/>
          <w:szCs w:val="28"/>
        </w:rPr>
        <w:t>МЯЧИК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аша Таня громко плачет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Уронила в речку мячик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- Тише, Танечка, не плачь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Не утонет в речке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соревнования с мяч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НА ОСНОВЕ СТИХОТВОРЕНИЙ А.Л.БАРТО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Скачет шустрая синица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Ей на месте не сидится.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Прыг-скок, прыг-скок,    (</w:t>
      </w:r>
      <w:r>
        <w:rPr>
          <w:i/>
          <w:sz w:val="28"/>
          <w:szCs w:val="28"/>
        </w:rPr>
        <w:t>дети прыгают</w:t>
      </w:r>
      <w:r>
        <w:rPr>
          <w:sz w:val="28"/>
          <w:szCs w:val="28"/>
        </w:rPr>
        <w:t>)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Завертелись, как волчок. (</w:t>
      </w:r>
      <w:r>
        <w:rPr>
          <w:i/>
          <w:sz w:val="28"/>
          <w:szCs w:val="28"/>
        </w:rPr>
        <w:t>дети вертятся</w:t>
      </w:r>
      <w:r>
        <w:rPr>
          <w:sz w:val="28"/>
          <w:szCs w:val="28"/>
        </w:rPr>
        <w:t>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>Смотрит солнышко в окошко,   (</w:t>
      </w:r>
      <w:r>
        <w:rPr>
          <w:i/>
          <w:sz w:val="28"/>
          <w:szCs w:val="28"/>
        </w:rPr>
        <w:t>дети подняли руки, показывают солнышко</w:t>
      </w:r>
      <w:r>
        <w:rPr>
          <w:sz w:val="28"/>
          <w:szCs w:val="28"/>
        </w:rPr>
        <w:t>)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Светит в нашу комнатку.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Мы захлопали в ладошки -       (</w:t>
      </w:r>
      <w:r>
        <w:rPr>
          <w:i/>
          <w:sz w:val="28"/>
          <w:szCs w:val="28"/>
        </w:rPr>
        <w:t>дети хлопают в ладошки</w:t>
      </w:r>
      <w:r>
        <w:rPr>
          <w:sz w:val="28"/>
          <w:szCs w:val="28"/>
        </w:rPr>
        <w:t>)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Очень рады солнышку.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6:00Z</dcterms:created>
  <dc:creator>Maks</dc:creator>
  <dc:description/>
  <cp:keywords/>
  <dc:language>en-US</dc:language>
  <cp:lastModifiedBy>Аня</cp:lastModifiedBy>
  <cp:lastPrinted>2002-01-01T00:46:00Z</cp:lastPrinted>
  <dcterms:modified xsi:type="dcterms:W3CDTF">2013-01-24T16:53:00Z</dcterms:modified>
  <cp:revision>10</cp:revision>
  <dc:subject/>
  <dc:title/>
</cp:coreProperties>
</file>