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МК</w:t>
        <w:tab/>
        <w:tab/>
        <w:tab/>
        <w:tab/>
        <w:tab/>
        <w:tab/>
        <w:tab/>
        <w:t>Директор ПУ №80</w:t>
      </w:r>
    </w:p>
    <w:p>
      <w:pPr>
        <w:pStyle w:val="Normal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>____________Е.Н. Копы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9900" stroked="f" o:allowincell="f" style="position:absolute;margin-left:0pt;margin-top:-186.95pt;width:414.85pt;height:186.85pt;mso-wrap-style:none;v-text-anchor:middle;mso-position-vertical:top" type="_x0000_t136">
            <v:path textpathok="t"/>
            <v:textpath on="t" fitshape="t" string="Рабочая образовательная&#10;программа кружка &#10;технического творчества &#10;&quot;ВКУСНОТЕЕВО&quot;" style="font-family:&quot;Times New Roman&quot;;font-size:12pt"/>
            <v:fill o:detectmouseclick="t" type="solid" color2="#ff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Мастер производственного обучения </w:t>
      </w:r>
    </w:p>
    <w:p>
      <w:pPr>
        <w:pStyle w:val="Normal"/>
        <w:ind w:firstLine="54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Левина Любовь Петровна</w:t>
      </w:r>
      <w:r>
        <w:br w:type="page"/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tab/>
        <w:tab/>
        <w:tab/>
        <w:tab/>
        <w:tab/>
        <w:tab/>
        <w:tab/>
        <w:t>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кружка</w:t>
        <w:tab/>
        <w:tab/>
        <w:tab/>
        <w:tab/>
        <w:tab/>
        <w:tab/>
        <w:t>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кружка</w:t>
        <w:tab/>
        <w:tab/>
        <w:tab/>
        <w:tab/>
        <w:tab/>
        <w:tab/>
        <w:t>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й учебно-тематический план кружка</w:t>
        <w:tab/>
        <w:tab/>
        <w:tab/>
        <w:t>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</w:t>
        <w:tab/>
        <w:tab/>
        <w:tab/>
        <w:tab/>
        <w:tab/>
        <w:t>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ловия реализации программы</w:t>
        <w:tab/>
        <w:tab/>
        <w:tab/>
        <w:tab/>
        <w:tab/>
        <w:t>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тодическое обеспечение </w:t>
        <w:tab/>
        <w:tab/>
        <w:tab/>
        <w:tab/>
        <w:tab/>
        <w:tab/>
        <w:t>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ав кружковцев</w:t>
        <w:tab/>
        <w:tab/>
        <w:tab/>
        <w:tab/>
        <w:tab/>
        <w:tab/>
        <w:tab/>
        <w:t>-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>-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Среди широкого круга задач, которые решаются в учреждении начального профессионального образования особо важное значение имеет создание и занятие кружков технического творчества. О техническом творчестве в нашем учебном заведении судят не только как о способе организации активного досуга учащихся, но и как о самом эффективном средстве развития интеллектуальных способностей, как о методе воспитания активности, самостоятельности и интереса к своей профессии, и как о возможности повышения профессиональной квалификации наших воспитан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терес к рационализации формируется в процессе производственного обучения, на уроках специальной технологии и в кружках технического твор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этой работы являю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учающая функция – каждый участник имеет возможность удовлетворить свои познавательные потребности, а также получить подготовку в интересующем его виде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циально- адаптивная функция – занятия в кружках позволяют значительной части учащихся получить социально- значимый опыт деятельности и взаимодействия, испытать «ситуацию успеха», научиться самоутверждать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ррекционно- развивающая функция – позволяет развить интеллектуальные, творческие и физические способности каждого ребенка, а также корректировать поведение трудных подростк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оспитательная функция – содержание методики работы творческого объединения оказывают значительное влияние на развитие социально- значимых качеств личности, на формирование коммуникативных навыков, воспитания у учащихся социальной ответственности, коллективизма и патриотиз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рганизации кружков широко применяются активные формы работы с учащимися: экскурсии, походы, практические работы, беседы, дискуссии, круглые столы, выставки, решение «продуктивных» технологических задач, обсуждение рационализаторских предложений учащихся, самостоятельная разработка учащимися технологических процессов, которые дают возможность учащимся максимально проявлять свою активность и изобретательность, творческий и интеллектуальный потенциал, развивает их эмоциональн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авила круж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бойся сомневаться или ошибать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ловек угасает как личность, когда у него иссякает желание совершенствоваться, самоутверждать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ы можете доказать, чего стоите, лишь своими делами, а не намерени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е забывай, что больше уроков можно извлечь из своих неудач, чем из успехов. Ищи зёрна хорошего в любых неудач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ходи, если не испытываешь негатива к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инципы работы для участников круж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путь, ведущий к знанию – это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мените свое отношение к работе и вы перестанете уставать, ведь усталость возникает из-за негативных эмоций в работе (скука, обида, чувство недооценки, спешка, тревог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ние – это великое благ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говорить начинается с искусства слушать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технического творчества и декоративно-прикладного искусства и создание условий для творческого общения уча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выми технологиями формирования умений и навыков и внедрения их в практику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общение и применение лучшего педагогического опыта работы мастера производственного обуч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спецпредме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творческие способности будущего специалист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довлетворить интерес учащихся к конкретным тем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, осмысливая, запоминать наиболее оригинальные приемы и методы творческой деяте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ть возможность учащимся почувствовать себя творцами, созида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и методы круж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курс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ходы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искусс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ение «продуктивных» задач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суждение рационализаторских предложений учащихс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зработка учащимися технологических процесс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углые стол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тавки.</w:t>
      </w:r>
    </w:p>
    <w:p>
      <w:pPr>
        <w:pStyle w:val="Normal"/>
        <w:ind w:left="360" w:hanging="0"/>
        <w:rPr>
          <w:b/>
          <w:b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создания круж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Воспитывать у учащихся устойчивый интерес к методам технического             творчества, модел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ывать интерес к содержанию работ мастеров АРТкла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Развивать техническое мышление учащихся, прививать культуру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меть применять полученные знания и навыки для решения за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меть пользоваться современными инструментами, инвентар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Научить самостоятельно работать с технической и дополнительной литературой и документацией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</w:t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и МК</w:t>
        <w:tab/>
        <w:tab/>
        <w:tab/>
        <w:tab/>
        <w:tab/>
        <w:tab/>
        <w:tab/>
        <w:t>Директор ПУ №80</w:t>
      </w:r>
    </w:p>
    <w:p>
      <w:pPr>
        <w:pStyle w:val="Normal"/>
        <w:rPr/>
      </w:pPr>
      <w:r>
        <w:rPr>
          <w:sz w:val="28"/>
          <w:szCs w:val="28"/>
        </w:rPr>
        <w:t>__________________</w:t>
        <w:tab/>
        <w:tab/>
        <w:tab/>
        <w:tab/>
        <w:tab/>
        <w:tab/>
        <w:t>____________Е.Н. Копы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й учебно -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92"/>
        <w:gridCol w:w="1980"/>
        <w:gridCol w:w="1980"/>
      </w:tblGrid>
      <w:tr>
        <w:trPr>
          <w:trHeight w:val="6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те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водное занятие. Введение в образовательную программу круж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кружка. Изготовление цветов из ткани для украшения тор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храна труда. Техника безопас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70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при работе с ножом, колющими предме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безопасность. Техника безопасности при работе с электрической плит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одельное проектирование в профе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сведения о модельном проектирован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обенностей моделир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оделей и общие сведения о 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изготовление эскизов будущих мод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одел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бор тем  для творчески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щение городской выставки технического творч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пециальной лите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выполнения творчески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ы спецрисования, лепки из различных материа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работы акварель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работы гуашь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работы акриловыми крас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 из соленого тес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 из пластили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гл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Техническое творче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ыбранных тем, мод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выбранных мод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технической лите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эски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од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изготовление мод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ыполняемых работ, подведение итог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7.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ыставка творческих работ за период 2012-2013учебного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ал мастер производственного обучения </w:t>
        <w:tab/>
        <w:t>Левина Л.П.</w:t>
      </w:r>
    </w:p>
    <w:p>
      <w:pPr>
        <w:pStyle w:val="Normal"/>
        <w:tabs>
          <w:tab w:val="clear" w:pos="708"/>
          <w:tab w:val="left" w:pos="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основных блоков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ружка “Вкуснотеево.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профессии “ Повар, кондитер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2-2013учебный год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. Введение в образовательную программу кру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задачи круж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рана труда. Техника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ка безопасности при работе с оборудованием, инстр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безопасность. Техника безопасности при работе с электрической плит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дельное проектирование в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сведения о модельном проектировании. Изучение особенностей моделирования. Выбор моделей и общие сведения о них. Формирование моде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4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бор тем  для творче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щение городской выставки технического творчества. Подбор специальной литературы. Подбор материала для выполнения творче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ы спецрисования, лепки из различных материало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ка работы акварелью. Техника работы гуашью. Техника работы акриловыми красками. Лепка из соленого теста, из пластилина, глины.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ое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материала для выбранных моделей. Подбор технической литературы. Составление эскизов, моделей.</w:t>
      </w:r>
    </w:p>
    <w:p>
      <w:pPr>
        <w:pStyle w:val="Normal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ind w:left="2835" w:hanging="1417"/>
        <w:rPr>
          <w:b/>
          <w:b/>
          <w:sz w:val="40"/>
          <w:szCs w:val="4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блиотека кружок технологического творчест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«Вкуснотеево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125"/>
        <w:gridCol w:w="222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</w:t>
            </w:r>
            <w:r>
              <w:rPr>
                <w:sz w:val="32"/>
                <w:szCs w:val="32"/>
              </w:rPr>
              <w:t xml:space="preserve">Наименование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и лепка кондитерских издел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ева В.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ашняя выпечка. Сучкова Е. 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дкая фантазия. Гусейн Гусейзад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лшебное тесто. Сазонова Н.И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креты русского застолья. Москва 2006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 украсить торт. Лючия Пации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нтазия из сладостей. Ирина Степанова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еное тесто. К. Силаева, И. Михайл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еное тесто. Увлекательные моделирование. Изольда Кискаль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итер. Барановский В.А Перетятко Т.И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итер Шамкуть О.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 учета готовых работ кружка технического творчест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Вкуснотеево</w:t>
      </w:r>
      <w:r>
        <w:rPr/>
        <w:t>»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072"/>
        <w:gridCol w:w="2273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торта «Лебединая верность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торта «Цыплята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соленого теста «Рог изобилия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соленого теста « У самовара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соленого тест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торта «Весенние цветы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хлебобулочных издел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торта «Диплом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торта «Ананас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торта «Корзинка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торта «Ракушка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торта «Новогодняя елка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пирожных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став учащихся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ходящих в кружок «Вкуснотеево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2012-2013учебный год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рушкина Ирина Александровна гр.27/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кменев ИгорьСергеевич гр.19/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манычева Анжела Сергеевна гр.27/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аева Мария Мария Юрьевна гр.27/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ирнова Елена Викторовна гр.27/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ванова Юлия Михайловна гр.3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гова Татьяна Алексеевна гр.3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ронов Дмитрий Евгеньевич гр.29/2/2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хина Раиса Александровна гр.34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нин Максим Валерьевич гр.25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елев Иван Александрович гр.13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бин Максим Сергеевич гр.14/1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убничая Алена Айгубаковна гр.24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щенко Мария Владимировна гр.14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ишкин Андрей Юрьевич гр.13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нечиков Алексей Иванович гр.15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пов Антон Андреевич гр.17/2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ысенков Евгений Анатольевич  гр.19/2/2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ватов Николай Николаевич гр.29/2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онина Наталия Александровна гр.19/2/2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инский Евгений Викторович гр.29/2/2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ойков Сергей Андреевич гр.17/2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лин Владимир Валерьевич гр.19/2/1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уланов Евгений Евгеньевич гр.17/2</w:t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ка творчески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17"/>
        <w:gridCol w:w="2401"/>
        <w:gridCol w:w="22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темы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исов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лоских предме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й формы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орнаментов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с натуры фруктов и овощей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ирожных и тортов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тортов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лепк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 тортов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тделк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украшений кондитерских издели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уж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ия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услов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а занятий – группов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учащихся в группе  -20 челов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учебных часов в неделю -1 час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атериально-технические условия – кондитерская учебная мастерска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нащение – стенды « Уголок инструктажей по технике безопасности», «Поучись у мастера», «Профессиональный уголок мастера», «Муляжи кондитерских изделий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орудование – электро - жарочный шкаф, плита электрическая, кофемолка, кухонный комбайн, взбивальные машин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етодические условия – комплекты наглядных, дидактических, видеопособий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нешние условия – взаимодействие со Станцией юных техников, кондитерский цех хлебокомбин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7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й результат</w:t>
      </w:r>
    </w:p>
    <w:p>
      <w:pPr>
        <w:pStyle w:val="Normal"/>
        <w:tabs>
          <w:tab w:val="clear" w:pos="708"/>
          <w:tab w:val="center" w:pos="4950" w:leader="none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дготовить специалиста с устойчивым интересом к методам технического моделирования, применяющего полученные знания и навыки для решения задач, умеющего реализовать свой творческий потенциал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44:00Z</dcterms:created>
  <dc:creator>Администратор</dc:creator>
  <dc:description/>
  <cp:keywords/>
  <dc:language>en-US</dc:language>
  <cp:lastModifiedBy>user</cp:lastModifiedBy>
  <cp:lastPrinted>2012-09-20T13:45:00Z</cp:lastPrinted>
  <dcterms:modified xsi:type="dcterms:W3CDTF">2013-01-20T15:56:00Z</dcterms:modified>
  <cp:revision>9</cp:revision>
  <dc:subject/>
  <dc:title>РАССМОТРЕНО</dc:title>
</cp:coreProperties>
</file>