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ктябрьская средня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смотрена и одобрена на заседании                               Утверждена руководителем ОУ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</w:t>
      </w:r>
      <w:r>
        <w:rPr>
          <w:b w:val="false"/>
        </w:rPr>
        <w:t>Методического  объединения</w:t>
      </w:r>
      <w:r>
        <w:rPr/>
        <w:t xml:space="preserve">                                           </w:t>
      </w:r>
      <w:r>
        <w:rPr>
          <w:b w:val="false"/>
        </w:rPr>
        <w:t>Директор шко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МО ______________                                  ________________Е.Н.Кочет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«____» ____________ 2011 г.</w:t>
        <w:tab/>
        <w:tab/>
        <w:tab/>
        <w:t xml:space="preserve">                     «____»_____________201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rmalbullet2gif"/>
        <w:numPr>
          <w:ilvl w:val="0"/>
          <w:numId w:val="0"/>
        </w:numPr>
        <w:spacing w:lineRule="atLeast" w:line="240" w:before="0" w:after="0"/>
        <w:contextualSpacing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Msonormalbullet2gif"/>
        <w:numPr>
          <w:ilvl w:val="0"/>
          <w:numId w:val="0"/>
        </w:numPr>
        <w:spacing w:lineRule="atLeast" w:line="240" w:before="0" w:after="0"/>
        <w:contextualSpacing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учебного курса </w:t>
      </w:r>
    </w:p>
    <w:p>
      <w:pPr>
        <w:pStyle w:val="Msonormalbullet2gif"/>
        <w:numPr>
          <w:ilvl w:val="0"/>
          <w:numId w:val="0"/>
        </w:numPr>
        <w:spacing w:lineRule="atLeast" w:line="240" w:before="0" w:after="0"/>
        <w:contextualSpacing/>
        <w:jc w:val="center"/>
        <w:outlineLvl w:val="0"/>
        <w:rPr/>
      </w:pPr>
      <w:r>
        <w:rPr>
          <w:b/>
          <w:sz w:val="40"/>
        </w:rPr>
        <w:t xml:space="preserve">География. </w:t>
      </w:r>
    </w:p>
    <w:p>
      <w:pPr>
        <w:pStyle w:val="Msonormalbullet2gif"/>
        <w:numPr>
          <w:ilvl w:val="0"/>
          <w:numId w:val="0"/>
        </w:numPr>
        <w:spacing w:lineRule="atLeast" w:line="240" w:before="0" w:after="0"/>
        <w:contextualSpacing/>
        <w:jc w:val="center"/>
        <w:outlineLvl w:val="0"/>
        <w:rPr>
          <w:b/>
          <w:b/>
          <w:sz w:val="40"/>
        </w:rPr>
      </w:pPr>
      <w:r>
        <w:rPr>
          <w:b/>
          <w:sz w:val="32"/>
          <w:szCs w:val="32"/>
        </w:rPr>
        <w:t>Материки, океаны, народы и страны</w:t>
      </w:r>
    </w:p>
    <w:p>
      <w:pPr>
        <w:pStyle w:val="Msonormalbullet2gif"/>
        <w:spacing w:lineRule="atLeast" w:line="240" w:before="0" w:after="0"/>
        <w:contextualSpacing/>
        <w:jc w:val="center"/>
        <w:rPr>
          <w:szCs w:val="22"/>
        </w:rPr>
      </w:pPr>
      <w:r>
        <w:rPr>
          <w:b/>
          <w:sz w:val="40"/>
        </w:rPr>
        <w:t>для 7-го класса</w:t>
      </w:r>
    </w:p>
    <w:p>
      <w:pPr>
        <w:pStyle w:val="Heading3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Msonormalbullet2gif"/>
        <w:spacing w:lineRule="atLeast" w:line="240" w:before="0" w:after="0"/>
        <w:contextualSpacing/>
        <w:jc w:val="center"/>
        <w:rPr>
          <w:b/>
          <w:b/>
          <w:szCs w:val="22"/>
        </w:rPr>
      </w:pPr>
      <w:r>
        <w:rPr>
          <w:b/>
          <w:szCs w:val="22"/>
        </w:rPr>
        <w:t>Составитель:</w:t>
      </w:r>
    </w:p>
    <w:p>
      <w:pPr>
        <w:pStyle w:val="Msonormalbullet2gif"/>
        <w:spacing w:lineRule="atLeast" w:line="240" w:before="0" w:after="0"/>
        <w:contextualSpacing/>
        <w:jc w:val="center"/>
        <w:rPr>
          <w:szCs w:val="22"/>
        </w:rPr>
      </w:pPr>
      <w:r>
        <w:rPr>
          <w:szCs w:val="22"/>
        </w:rPr>
        <w:t>Матвеева Ирина Владимировна, учитель географии.</w:t>
      </w:r>
    </w:p>
    <w:p>
      <w:pPr>
        <w:pStyle w:val="Msonormalbullet2gif"/>
        <w:spacing w:lineRule="atLeast" w:line="240" w:before="0" w:after="0"/>
        <w:contextualSpacing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: Душина И.В. Программы для общеобразовательных учреждений: География. 6-11 классы. – М.: Дрофа, 2009 г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tLeast" w:line="240" w:before="20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ab/>
        <w:t>География материков и океанов продолжает географическое образование  учащихся в основной школе. Данный курс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ндартом основного общего образования, в котором определен обязательный минимум географического содержания, и согласно новой концепции среднего географического образования курс 7 класса открывает страноведческий блок школьной географии. В Стандарте этот содержательный блок представлен разделом «Материки, океаны, народы и страны». В содержание программы включены элементы знаний из других разделов Стандарта – «Источники географической информации», «Природа Земли и человек», «Природопользование и экология». Содержание программы опирается на традиции школьного страноведения, служит укреплению комплексного подхода к изучению территориальных природно-общественных систем, развитию у школьников интереса к географии. Основная цель курса — раскрыть закономерности земледельческого характера с тем, чтобы школьники в разнообразии природы, населения и его хозяйствен</w:t>
        <w:softHyphen/>
        <w:t>ной деятельности увидели единство, определенный порядок, связь явлений. Это будет воспитывать убеж</w:t>
        <w:softHyphen/>
        <w:t>дение в необходимости бережного отношения к природе, международного сотрудничества в реше</w:t>
        <w:softHyphen/>
        <w:t>нии проблем окружающей среды. Другая важная цель курса — создать у учащихся целостное представ</w:t>
        <w:softHyphen/>
        <w:t>ление о Земле как планете людей, раскрыть разнооб</w:t>
        <w:softHyphen/>
        <w:t>разие ее природы и населения, ознакомить со страна</w:t>
        <w:softHyphen/>
        <w:t>ми и народами, сформировать необходимый минимум базовых знаний и представлений страноведческого характера, необходимых каждому человеку нашей эпох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фика курса состоит в широком использова</w:t>
        <w:softHyphen/>
        <w:t>нии картографических источников информации. По</w:t>
        <w:softHyphen/>
        <w:t>этому изучение материков и океанов поможет осво</w:t>
        <w:softHyphen/>
        <w:t>ению картографического метода изучения нашей пла</w:t>
        <w:softHyphen/>
        <w:t>не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курса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лавная 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 школьников целостного представления о Земле как планете людей, о целостности и дифференциации природы материков, их крупных регионов и отдельных стран, о людях, их населяющих, особенностях жизни и хозяйственной деятельности в различных природных условиях, т.е. формирование минимума базовых знаний страноведческого характера, необходимых каждому человеку нашей эпох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данной цели необходимо решить следующие учебно-методически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 ( от планетарного до локального)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здать образные представления о крупных регионах материков и странах, использовании природных богатств в хозяйственной деятельности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особствовать воспитанию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е историко-географического подхода раскрыть изменения 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окружающей среде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я способов изображения географических объектов и явлений, применяемых на этих картах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ь извлекать информацию из различных источников знаний, составлять по ним комплексные страноведческие описания и характеристики территории;</w:t>
      </w:r>
    </w:p>
    <w:p>
      <w:pPr>
        <w:pStyle w:val="Style13"/>
        <w:spacing w:lineRule="atLeast" w:line="240"/>
        <w:ind w:left="5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держит новые направления географического образования: 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ные подходы к характеристике территории материков и акватории океанов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ение материков и океанов как крупных природных комплексов;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ение население, особенностей культуры и быта народов  ми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программы полностью соответствует образовательному стандарту в области географии и концепции географического образования в основной школе. Информационный объем данного курса довольно велик, особое место в нем занимает географическая номенклатура, все это делает его довольно насыщенным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 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рабочей программы обеспечивает освоение общеучебных умений и компетенций в рамках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учебной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познавательной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информационно-коммуникативной, творческой, практической, рефлексивной деятельности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тестовый контроль, проверочные работы, топографические и географические диктанты, работы с контурными картами. 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обучения,</w:t>
      </w:r>
      <w:r>
        <w:rPr>
          <w:rFonts w:cs="Times New Roman" w:ascii="Times New Roman" w:hAnsi="Times New Roman"/>
          <w:sz w:val="24"/>
          <w:szCs w:val="24"/>
        </w:rPr>
        <w:t xml:space="preserve">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а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я:</w:t>
      </w:r>
    </w:p>
    <w:p>
      <w:pPr>
        <w:pStyle w:val="Style13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Style13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13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о-наглядные пособия (таблицы, карты и др.), организационно-педагогические средства (карточки, билеты, раздаточный материал)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sz w:val="24"/>
          <w:szCs w:val="24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 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 география входит в образовательную область «Обществознание». Федеральный базисный учебный план для общеобразовательных учреждений РФ отводит 68  учебных часов для обязательного изучения географии в 7-м классе основной школы из расчета 2 учебных часа в неделю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ном соотношении курс состоит из введения и </w:t>
      </w:r>
      <w:r>
        <w:rPr>
          <w:rFonts w:cs="Times New Roman" w:ascii="Times New Roman" w:hAnsi="Times New Roman"/>
          <w:b/>
          <w:sz w:val="24"/>
          <w:szCs w:val="24"/>
        </w:rPr>
        <w:t>пяти разделов:</w:t>
      </w:r>
      <w:r>
        <w:rPr>
          <w:rFonts w:cs="Times New Roman" w:ascii="Times New Roman" w:hAnsi="Times New Roman"/>
          <w:sz w:val="24"/>
          <w:szCs w:val="24"/>
        </w:rPr>
        <w:t xml:space="preserve"> «Как открывали мир», «Географическая карта – величайшее  творение человечества», «Земля – уникальная планета», «Материки  и океаны», «Земля – наш дом». На страноведение отводится 35% учебного времени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 Программа содержит практический компонент (20%) около 1/3 содержания. Такое построение позволяет приучить школьников к строгой последовательности в характеристике крупных географических объектов, дать им представление об особенностях каждого материка, его отличительных чертах, и, вместе с тем, выявить общее в природе всех материков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протяжении всего курса реализуются межпредметные связи с курсами зоологии, ботаники, истории и обществознания. </w:t>
      </w:r>
    </w:p>
    <w:p>
      <w:pPr>
        <w:pStyle w:val="Normal"/>
        <w:shd w:fill="FFFFFF" w:val="clear"/>
        <w:spacing w:lineRule="atLeast" w:line="240" w:before="161" w:after="200"/>
        <w:ind w:left="3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161" w:after="200"/>
        <w:ind w:left="3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336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ланируемые результаты обучения</w:t>
      </w:r>
    </w:p>
    <w:p>
      <w:pPr>
        <w:pStyle w:val="Normal"/>
        <w:shd w:fill="FFFFFF" w:val="clear"/>
        <w:spacing w:lineRule="atLeast" w:line="240" w:before="336" w:after="200"/>
        <w:ind w:left="29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54" w:after="200"/>
        <w:ind w:left="30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4"/>
        </w:rPr>
        <w:t>1.</w:t>
      </w:r>
      <w:r>
        <w:rPr>
          <w:rFonts w:cs="Times New Roman" w:ascii="Times New Roman" w:hAnsi="Times New Roman"/>
          <w:b/>
          <w:iCs/>
          <w:sz w:val="28"/>
          <w:szCs w:val="24"/>
        </w:rPr>
        <w:tab/>
        <w:t>Оценивать и прогнозиров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86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рте литосферных плит изменения очертаний материков и океанов в отдаленном будуще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лиматов Земли в целом и на отдель</w:t>
        <w:softHyphen/>
        <w:t>ных материк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условия и природные богатства как ус</w:t>
        <w:softHyphen/>
        <w:t>ловия для жизни и хозяйственной деятельности люд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2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обенности природы в ее связи с насе</w:t>
        <w:softHyphen/>
        <w:t>лением и его хозяйственной деятельностью в пре</w:t>
        <w:softHyphen/>
        <w:t>делах материков, их крупных регионов и отдель</w:t>
        <w:softHyphen/>
        <w:t>ных стран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96" w:after="200"/>
        <w:ind w:left="30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4"/>
        </w:rPr>
        <w:t>2.</w:t>
      </w:r>
      <w:r>
        <w:rPr>
          <w:rFonts w:cs="Times New Roman" w:ascii="Times New Roman" w:hAnsi="Times New Roman"/>
          <w:b/>
          <w:iCs/>
          <w:sz w:val="28"/>
          <w:szCs w:val="24"/>
        </w:rPr>
        <w:tab/>
        <w:t>Объясня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6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развития геосфер Земли, а также причины процессов и явлений, происходя</w:t>
        <w:softHyphen/>
        <w:t>щих в геосфер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понентов природы материков, раз</w:t>
        <w:softHyphen/>
        <w:t>личия в природе отдельных регионов континентов и акваторий океан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сового и этнического состава населе</w:t>
        <w:softHyphen/>
        <w:t>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условиях жизни народов, в степени за</w:t>
        <w:softHyphen/>
        <w:t>селенности материков и отдельных стран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орудиях труда, средствах передвиже</w:t>
        <w:softHyphen/>
        <w:t>ния, в типах жилищ, видах хозяйственной де</w:t>
        <w:softHyphen/>
        <w:t>ятельности, возникшие как результат адаптации человека к окружающей сред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экологических ситуаций на матери</w:t>
        <w:softHyphen/>
        <w:t>ках, в акваториях океанов, в отдельных стран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 свойства, присущие географической оболочке;</w:t>
      </w:r>
    </w:p>
    <w:p>
      <w:pPr>
        <w:pStyle w:val="Normal"/>
        <w:shd w:fill="FFFFFF" w:val="clear"/>
        <w:spacing w:lineRule="atLeast" w:line="240" w:before="0" w:after="200"/>
        <w:ind w:left="271" w:right="1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«платформа», «рельеф», «воздушная масса», «водная масса», «природная зона», «климатообразующие факторы», «географическое по</w:t>
        <w:softHyphen/>
        <w:t>ложение материка», «режим реки», «природный комплекс», «географическая оболочка», «зональ</w:t>
        <w:softHyphen/>
        <w:t>ность», «высотная поясность», уметь применять их в процессе учебного позна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</w:t>
        <w:tab/>
      </w:r>
      <w:r>
        <w:rPr>
          <w:rFonts w:cs="Times New Roman" w:ascii="Times New Roman" w:hAnsi="Times New Roman"/>
          <w:b/>
          <w:iCs/>
          <w:sz w:val="28"/>
          <w:szCs w:val="24"/>
        </w:rPr>
        <w:t>Описыв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географической информ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объектов (по карте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 природе круговороты вещества и энергии (по схемам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ландшафта, природные зоны, геогра</w:t>
        <w:softHyphen/>
        <w:t>фические особенности крупных регионов матери</w:t>
        <w:softHyphen/>
        <w:t>ков и крупнейших стран ми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и территории по картам, картинам и дру</w:t>
        <w:softHyphen/>
        <w:t>гим источникам географической информации, со</w:t>
        <w:softHyphen/>
        <w:t>здавая их словесный или графический образ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атериальной и духовной культуры крупных народностей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2"/>
          <w:sz w:val="28"/>
          <w:szCs w:val="24"/>
        </w:rPr>
        <w:t>4.</w:t>
      </w: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b/>
          <w:iCs/>
          <w:sz w:val="28"/>
          <w:szCs w:val="24"/>
        </w:rPr>
        <w:t>Определять (измерять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ую информацию по картам различно</w:t>
        <w:softHyphen/>
        <w:t>го содержания (количество осадков, температуру воздуха, годовую амплитуду температур и т. д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тип карт и других источников географиче</w:t>
        <w:softHyphen/>
        <w:t>ских знаний для получения необходимой информа</w:t>
        <w:softHyphen/>
        <w:t>ции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2"/>
          <w:sz w:val="28"/>
          <w:szCs w:val="24"/>
        </w:rPr>
        <w:t>5.</w:t>
      </w: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b/>
          <w:iCs/>
          <w:sz w:val="28"/>
          <w:szCs w:val="24"/>
        </w:rPr>
        <w:t>Называть и (или) показыв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right="8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природные объекты материков, океа</w:t>
        <w:softHyphen/>
        <w:t>нов, их крупных регионов,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земной коры, основные тектонические струк</w:t>
        <w:softHyphen/>
        <w:t>туры, мировые центры месторождений полезных ископаемых, сейсмически опасные территор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формирования климата, области дей</w:t>
        <w:softHyphen/>
        <w:t>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shd w:fill="FFFFFF" w:val="clear"/>
        <w:spacing w:lineRule="atLeast" w:line="240" w:before="0" w:after="200"/>
        <w:ind w:left="282" w:right="1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пнейшие народы мира, наиболее распростра</w:t>
        <w:softHyphen/>
        <w:t>ненные языки, мировые религии, ареалы их распространения, основные густонаселенные регионы мира, крупнейшие по площади и населению стра</w:t>
        <w:softHyphen/>
        <w:t>ны ми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ультурно-исторические центры стран, их столицы и крупные горо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алы распространения основных видов традици</w:t>
        <w:softHyphen/>
        <w:t>онной хозяй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суши и океана, меры по охране атмосферы, вод океана и суш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 учебного материла по географии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КЛАСС на 2011-2012 учебный год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 часов, 2 часа в неделю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8820"/>
      </w:tblGrid>
      <w:tr>
        <w:trPr>
          <w:trHeight w:val="41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: География. 6-11 классы / сост. Е.В. Овсянникова. – М.: Дрофа, 2009 г.</w:t>
            </w:r>
          </w:p>
        </w:tc>
      </w:tr>
      <w:tr>
        <w:trPr>
          <w:trHeight w:val="5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textDirection w:val="btLr"/>
            <w:vAlign w:val="center"/>
          </w:tcPr>
          <w:p>
            <w:pPr>
              <w:pStyle w:val="Normal"/>
              <w:spacing w:lineRule="atLeast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литерату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шина И.В., В.А. Коринская, Щенев В.А. География.(материки, океаны, народы и страны). 7 класс. –  М.: Дрофа, 2009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68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В.И. География материков и океанов,  7 класс. Рабочая тетрадь  с комплектом контурных карт. – М.: Дрофа,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280" w:after="0"/>
              <w:ind w:left="368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териков и океанов,  7 класс.  кл.: Атлас, - М.: Дрофа; Издательство Дик, 2009.</w:t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851"/>
        <w:gridCol w:w="9"/>
        <w:gridCol w:w="983"/>
        <w:gridCol w:w="850"/>
        <w:gridCol w:w="3402"/>
        <w:gridCol w:w="720"/>
        <w:gridCol w:w="720"/>
      </w:tblGrid>
      <w:tr>
        <w:trPr>
          <w:tblHeader w:val="true"/>
          <w:trHeight w:val="4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и темы уро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 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§§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рабо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2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– особый источник географически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Обучение простейшим прием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с источниками географической информации (карта</w:t>
              <w:softHyphen/>
              <w:t>ми, дневниками путешествий, справочниками, словарями и др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 масштабность картографического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люди открывали ми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ировка карт учебника и  атласа по различ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– уникальная пла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тосфера и рельеф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карте направле</w:t>
              <w:softHyphen/>
              <w:t xml:space="preserve">ний передвижения литосферных плит и предполож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мещения материков и океанов через миллионы лет (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 теории тектоники плит)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сф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тмосфера и климаты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роль атмосферы в жизни Земли. Климатические карты. Климатообразующие фак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мат Зем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Обозначение на к/к климатических поясов Земли и их основных характерис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идросфера. Мировой оке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 – главная часть гидро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ые течения в Мировом океа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еан как среда жиз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ографическ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свойства географической оболочки. Круговорот веществ и эне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схем круговоротов веществ и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комплек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ая з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емля – планета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3.1 (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еление человека по материкам . религии мира. Страны м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акти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на к\к ареалов высокой плотности населения и направлений   миграций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ки и океан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фр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. Из история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 xml:space="preserve">.Определение ГП материка и протяженности его с севера на юг в градусной мере и к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Обозначение на к\к крупных форм рельефа и месторождений полезных ископае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.Оценивание климата отд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территорий для жизни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.Описание одной из рек мат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Экваториальные леса. Саван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Определение причин разнообразия з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пические пустыни. Влияние человека на природ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полит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Северной Африки. Алжи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Составление описания одной из стр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 (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 Судана и Центральной Аф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 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Восточной Африки. К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(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Африки. Ю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встралия и Океан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Австралии. История открытия и исследования. Рельеф и полезные ископаем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П Австралии и Африки, их рельеф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. Внутренние воды. Органический мир. Природные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страл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е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жная Амери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и история открытия мате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.Определение черт сходства и различия в ГП Южной Америки и Афр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имат. Внутренние вод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Описание крупных речных систем Южно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мерики и Африки (по выбору учащихс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зоны. Изменение природы человек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Оценивание по картам ареалов и центров наибольшего и наименьшего антропогенного воз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ействия на природу, выбор мест для создания охраняем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полит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ка материка. Бразилия. Арг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ийские страны. Пе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17.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Определение видов хозяйственной деятельности населения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кеан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Ледовитый оке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ий и Индийский оке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таркти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арктида. Географическое положение. Открытие и иссле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 матер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верный Ледовитый оке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верная Амери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 . История открытия и исследо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. Внутренние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.Сравнение климата территорий, расположенных в одном пояс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Изменение природы челове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44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е и политическая карта. кана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5.1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ША. Страны северной Америки. Мекс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характеристика одной из стран (Кана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враз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П. Отечественные имена на карте. Евраз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Определение отличий рельефа Евразии от рельефа других матер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.Сравнение климата Евразии и Северной Амер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 xml:space="preserve">. Сравнение природных зон Евразии и сев. Америки по 40ºс.ш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полит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 стран материка по раз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еверной 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(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Западной Европы. Великобрит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нц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(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м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 56.1(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Восточной Европы. Страны Бал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(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Южной Европы. Итал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800000"/>
                <w:sz w:val="20"/>
                <w:szCs w:val="20"/>
              </w:rPr>
              <w:t>2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Составление описания одной из стр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8.1 (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Юго-Западной Азии. Страны Закавказ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 (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Центральной Аз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(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Восточной Азии. Кит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(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по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2 (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Юго-Восточной Азии Индия и Индонез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З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ля – наш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географической обол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И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Выявление связей между компонентами ПК, описание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природы 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-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КУРСИЯ  №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 местности, изучение ПК и антропогенных воздействий на прир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учебного материала всего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З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 и ум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  <w:t>УЗ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 О Г 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работ  25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тоговых 9</w:t>
            </w:r>
          </w:p>
          <w:p>
            <w:pPr>
              <w:pStyle w:val="23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й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Р – итоговые практические работы (9 работ для оцени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нятий:  ИНМ – 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ЗЗ  -   Урок Закреплен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У    -  Комбинирова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ПР -  Урок -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У-Э  -  Урок - Экскурсия</w:t>
      </w:r>
    </w:p>
    <w:p>
      <w:pPr>
        <w:pStyle w:val="Style13"/>
        <w:spacing w:lineRule="atLeast" w:line="24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териально- техническое обеспечение </w:t>
      </w:r>
    </w:p>
    <w:p>
      <w:pPr>
        <w:pStyle w:val="Style13"/>
        <w:spacing w:lineRule="atLeast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spacing w:lineRule="atLeast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4"/>
        </w:rPr>
        <w:t>Учебно – практическое оборудование:</w:t>
      </w:r>
    </w:p>
    <w:p>
      <w:pPr>
        <w:pStyle w:val="Style13"/>
        <w:spacing w:lineRule="atLeast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удиторная доска с магнитной поверхностью</w:t>
      </w:r>
    </w:p>
    <w:p>
      <w:pPr>
        <w:pStyle w:val="Style13"/>
        <w:numPr>
          <w:ilvl w:val="0"/>
          <w:numId w:val="6"/>
        </w:numPr>
        <w:spacing w:lineRule="atLeast" w:line="24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омплекты  географических карт: </w:t>
      </w:r>
    </w:p>
    <w:p>
      <w:pPr>
        <w:pStyle w:val="Style13"/>
        <w:numPr>
          <w:ilvl w:val="0"/>
          <w:numId w:val="6"/>
        </w:numPr>
        <w:spacing w:lineRule="atLeast" w:line="24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Печатные демонстрационные пособия (тематические таблицы по всем разделам курса географии 7 класса)</w:t>
      </w:r>
    </w:p>
    <w:p>
      <w:pPr>
        <w:pStyle w:val="Style13"/>
        <w:spacing w:lineRule="atLeast" w:line="240"/>
        <w:ind w:left="144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Модели земного шара (Физический глобус)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ОЛЛЕКЦИИ:</w:t>
      </w:r>
    </w:p>
    <w:p>
      <w:pPr>
        <w:pStyle w:val="Style13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оллекции горных пород и минералов.</w:t>
      </w:r>
    </w:p>
    <w:p>
      <w:pPr>
        <w:pStyle w:val="Style13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оллекция полезных ископаемых различных типов.</w:t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Гербарий растений </w:t>
      </w:r>
    </w:p>
    <w:p>
      <w:pPr>
        <w:pStyle w:val="Style13"/>
        <w:spacing w:lineRule="atLeast" w:line="240"/>
        <w:ind w:left="144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ОРТРЕТЫ: </w:t>
      </w:r>
    </w:p>
    <w:p>
      <w:pPr>
        <w:pStyle w:val="Style13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Набор «Путешественники», </w:t>
      </w:r>
    </w:p>
    <w:p>
      <w:pPr>
        <w:pStyle w:val="Style13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Набор «Ученые - географы»</w:t>
      </w:r>
    </w:p>
    <w:p>
      <w:pPr>
        <w:pStyle w:val="Style13"/>
        <w:spacing w:lineRule="atLeast" w:line="240"/>
        <w:ind w:left="144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tyle13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риборы, инструменты для проведения демонстраций и практических занятий.</w:t>
      </w:r>
    </w:p>
    <w:p>
      <w:pPr>
        <w:pStyle w:val="Style13"/>
        <w:spacing w:lineRule="atLeast" w:line="240"/>
        <w:ind w:left="144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-методический комплект / Литератур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05"/>
      </w:tblGrid>
      <w:tr>
        <w:trPr>
          <w:trHeight w:val="69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ина И.В. Программы для общеобразовательных учреждений: География. 6-11 классы / сост. Е.В. Овсянникова. – М.: Дрофа, 2009 г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шина И.В.,  Коринская В.А., Щенев В.А. География: География (материки, океаны, народы и страны). 7 класс. –  М.: Дрофа, 2009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ind w:left="37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В.И. География материков и океанов,  7 класс. Рабочая тетрадь  с комплектом контурных карт. – М.: Дрофа,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7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териков и океанов,  7 класс.  кл.: Атлас, - М.: Дрофа; Издательство Дик, 2008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 по отслеживанию результа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юкова С.Е. – Тематический контроль, 7 класс. – М.: Творческий Центр, 200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юкова С.Е. – Тесты, 7 класс.  - М.: Экзамен,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10" w:after="0"/>
              <w:contextualSpacing/>
              <w:rPr>
                <w:rFonts w:ascii="Times New Roman" w:hAnsi="Times New Roman" w:cs="Times New Roman"/>
                <w:iCs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лисеева Р.М. -География. Тесты, 7 класс.  - М.: Просвещение, 199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рова Н.Н.. – Тесты  по географии, 6-11 кл.-М.: Дрофа, 200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ятунин В.Б. - Контрольные и проверочные работы по географии, 6-7 кл.-М.: Дрофа, 200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ротин В. И. – Сборник задания и упражнения 6-10 кл. - М.: Дрофа, 200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ькин Г.Н. – Тесты, 6-7 кл. – С-П .: «Паритет», 2005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пособи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ринова И.И. - Современный урок географии, Методические разработки уроков для 7 класса: Материки и океаны. - М.: Школьная Пресса, 2003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нькович Т.М., Бенькович Д. Л. - Опорные конспекты в обучении географии: Кн. для учителя: 7 кл.: Из опыта работы. - М.: Просвещение, 199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дей» - М.: Баласс, 2008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лисеева Р.М. - География. Практическое пособие, 7 класс.  - М.: Издат - Школа, 1977, 200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ринская В.А., Душима КВ., Щенёв В.А.- География материков и океанов. 7 кл.: Методическое пособие. - М.: Дрофа, 2000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ind w:left="360" w:right="538" w:hanging="360"/>
              <w:contextualSpacing/>
              <w:jc w:val="both"/>
              <w:rPr>
                <w:rFonts w:ascii="Times New Roman" w:hAnsi="Times New Roman" w:cs="Times New Roman"/>
                <w:iCs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инская и др.- Методическое пособие по географии материков и океанов - М.: Просвещение, 199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ькин Г.Н. - География материков и океанов. Методич. пособие - СПб.: Паритет, 200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Элькин Г.Н. - Рабочая тетрадь по географии материков и океанов - СПб.: Паритет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99, 2001.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Элькин Г.Н. – Твой справочник. Материалы к урокам , 7 класс. – СПб.: Паритет, 2005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</w:t>
            </w:r>
          </w:p>
          <w:p>
            <w:pPr>
              <w:pStyle w:val="Normal"/>
              <w:spacing w:lineRule="atLeast" w:line="240" w:before="0" w:after="0"/>
              <w:ind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Аржанов С. П. – Занимательная география – М.: Просвещение, 200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пелов Е.М. Географические названия мира: Топонимический словарь. – М.: Русские словари, 199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ирнова Т.А. -Хрестоматия по географии материков и океанов: Пособие для учител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мерика, Евразия)  Книга для чтения - М.: Просвещение, 1975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Яворовская И.  – Занимательная география – Р.- на - Д.: Феникс, 2007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зд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зия (электронные уроки и тесты, «Новый диск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фрика (электронные уроки и тесты, «Новый диск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ографическая энциклопедия: Страны мир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электронные уроки и тесты, «Новый диск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еверная и Южная Америка (электронные уроки и тесты, «Новый диск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ки географии  Кирилла и Мефодия – 7 класс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Перечень обязательной географической номенклатуры   7 класс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Введение”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тери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азия, Африка, Северная Америка, Южная Америка, Антарктида, Австралия.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нтинент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вропа, Азия, Африка, Америка, Антарктида, Австралия.</w:t>
      </w:r>
    </w:p>
    <w:p>
      <w:pPr>
        <w:pStyle w:val="Normal"/>
        <w:spacing w:lineRule="atLeast" w:line="240" w:before="0" w:after="0"/>
        <w:ind w:left="1620" w:hanging="16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ихий, Атлантический, Индийский, Северный Ледовиты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Общая характеристика природы Земли”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Литосфер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азонская, Великая Китайская, Великие равнины, Восточно-Европейская, Западно-Сибирская,  Среднесибирское плоскогорье.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ьпы, Анды, Гималаи, Кавказ, Кордильеры, Тибет, Уральские, Эфиопское нагорье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ерш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конкагуа, Джомолунгма (Эверест), Мак-Кинли, Монблан, Эльбрус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илиманджаро, Ключевская Сопка, Котопахи, Орисаба, Фудзияма, Эльбрус, Эребус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Гидросфер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лтийское, Беллинсгаузена, Берингово, Восточно-Сибирское, Красное, Средиземное, Тасманово, Филиппинское, Южно-Китайское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нгальский, Большой Австралийский, Гвинейский, Гудзонов, Мексиканский, Фин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рингов, Гибралтарский, Дрейка, Магелланов, Мозамбикски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ликобритания, Гренландия, Исландия, Калимантан, Мадагаскар, Новая Гвинея, Новая Зеландия, Сахалин, Суматра, Японские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авийский, Индостан, Камчатка, Лабрадор, Скандинавский, Сомали, Таймыр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азонка, Волга, Ганг, Дунай, Енисей, Инд, Лена, Миссисипи, Нил, Обь, Парана, Хуанхэ, Янцзы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зё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йкал, Великие Американские, Виктория, Каспийское море, Ладожское, Танганьика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Океаны Земли”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ихий оке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рингово, Восточно-Китайское, Жёлтое, Коралловое, Охотское, Тасманово, Уэдделла, Фиджи, Филиппинское, Южно-Китайское, Японское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а, Калифорнийский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сов, Берингов, Дрейка, Корейский, Магелланов, Тайваньский, Торресов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желоб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рианский, Перуанский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а, Восточно-Австралийское, Куросио, Межпассатное противотечение, Северное Пассатное, Северо-Тихоокеанское, Южное Пассатное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падных Ветров, Калифорнийское, Курило-Камчатское, Перуанско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еутские, Бикини, Гавайские, Зондские, Курильские, Новая Зеландия, Пасхи, Самоа, Тайвань, Тасмания, Фиджи, Филиппинские, Японские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а, Индокитай, Калифорния, Камчатка, Корея, Малакка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тлантический оке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лтийское, Карибское, Норвежское, Северное, Средиземное, Чёрно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искайский, Гвинейский, Гудзонов, Мексикански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бралтарский, Гудзонов, Датский, Дрейка, Магелланов, Флоридски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желоб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уэрто-Рико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тильское, Бразильское, Гвианское, Гвинейское, Гольфстрим, Северное Пассатное, Северо-Атлантическое, Фолклендское, Южное Пассатно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нгельское, Западных Ветров, Канарское, Лабрадорское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ие Антильские, Бермудские, Великобритания, Гренландия, Ирландия, Исландия, Огненная Земля, Фолклендские (Мальвинские)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ппенинский, Лабрадор, Малая Азия, Пиренейский, Скандинавский, Флорида, Юкатан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дийский оке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даманское, Аравийское, Красное, Тиморское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денский, Бенгальский, Большой Австралийский, Персидский. 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б-эль-Мандебский, Малаккский, Мозамбикский, Ормузский.</w:t>
      </w:r>
    </w:p>
    <w:p>
      <w:pPr>
        <w:pStyle w:val="Normal"/>
        <w:spacing w:lineRule="atLeast" w:line="240" w:before="0" w:after="0"/>
        <w:ind w:left="1620" w:hanging="16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желоб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ондский. 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замбикское, Муссонное, Мыса Игольного, Южное Пассатно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падно-Австралийское, Западных Ветров, Сомалийское.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ие Антильские, Бермудские, Великобритания, Гренландия, Ирландия, Исландия, Огненная Земля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ондские, Коморские, Мадагаскар, Мальдивские, Сейшельские, Шри-Ланка.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авийский, Индостан, Малакка, Сомал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еверный Ледовитый оке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ренцево, Бофорта, Белое, Восточно-Сибирское, Гренландское, Карское, Лаптевых, Чукотское.</w:t>
      </w:r>
    </w:p>
    <w:p>
      <w:pPr>
        <w:pStyle w:val="Normal"/>
        <w:spacing w:lineRule="atLeast" w:line="240" w:before="0" w:after="0"/>
        <w:ind w:left="1620" w:hanging="16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рингов.</w:t>
      </w:r>
    </w:p>
    <w:p>
      <w:pPr>
        <w:pStyle w:val="Normal"/>
        <w:spacing w:lineRule="atLeast" w:line="240" w:before="0" w:after="0"/>
        <w:ind w:left="1620" w:hanging="162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ое те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еверо-Атлантическое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ие Антильские, Бермудские, Великобритания, Гренландия, Ирландия, Исландия, Огненная Земля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рангеля, Гренландия, Канадский Арктический архипелаг, Новая Земля, Северная Земля, Шпицберген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аймыр, Чукотски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Африка”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нтический и Индийский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едиземное и Красно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винейский и Аденский.  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бралтарский, Баб-эль-Мандебский и Мозамбикский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винейское, Мозамбикское. 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нарское, Бенгельское, Сомалийско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нарские, Коморские, Мадагаскар и Занзибар.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мали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на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уэцкий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ие точ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Бен-Секка (Рас-Энгела, Эль-Абъяд), мыс Игольный, мыс Альмади, мыс Рас-Хафун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точно-Африканское плоскогорье.  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с, Драконовы, Эфиопское нагорь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илиманджаро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ил, Белый Нил, Голубой Нил, Конго, Нигер, Сенегал, Замбези, Лимпопо, Оранжевая.  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зё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иктория, Чад, Танганьика, Ньяса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допад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иктория, Ливингстона, Стэнли.  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усты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ахара, Ливийская, Намиб, Калахари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жир, Ангола, Египет, Демократическая Республика Конго, Замбия, Мадагаскар, Марокко, Намибия, Нигерия, Сенегал, Судан, Танзания, Чад, Эфиопия, ЮАР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буджа, Аддис-Абеба, Алжир, Антананариву, Виндхук, Дакар, Додома, Каир, Киншаса, Луанда, Лусака, Нджамена, Претория, Рабат, Хартум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Австралия и Океания”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дийский и Тихий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афурское, Коралловое и Тасманово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ой Австралийский и Карпентария.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сов и Торресов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ое те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точно-Австралийское.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ое те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чение Западных Ветр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овая Гвинея и Тасмания.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немленд и Кейп-Йорк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ие точ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Йорк, мыс Юго-Восточный (Саут-Ист-Пойнт), мыс Стип-Пойнт и мыс Байрон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Центральная низменность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ой Водораздельный хребет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ршин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ора Косцюшко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уррей, Дарлинг, Купер-Крик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зеро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йр.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усты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ая Песчаная, Большая пустыня Виктория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встралия, Новая Зеландия, Папуа-Новая Гвинея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ллингтон, Канберра, Порт-Морсб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Антарктида”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нтический, Индийский и Тихий, Южны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ундсена, Беллинсгаузена, Росса, Уэдделл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рейка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ое те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падных Ветров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тра 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тарктически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яя точ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Сифре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ссив Винсон.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ребус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шельфовый ледник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осс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ярные станц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ллинсгаузен, Восток, Амундсен-Скотт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Южная Америка”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нтический и Тихий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ор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рибское.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Ла-Плата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рейка и Магелланов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вианское, Бразильское и Наск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руанское, Фолклендское и течение Западных Ветров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ана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анам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гненная Земля, Фолклендские (Мальвинские), Тринидад, Галапагос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ие точ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Гальинас, мыс Кабу-Бранку, мыс Фроуэрд, мыс Горн и мыс Париньяс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азонская, Ла-Платская и Оринокская низменности, Бразильское и Гвианское плоскогорья, Патагонское плато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ды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ершин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ора Аконкагуа.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топах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азонка, Мараньон, Укаяли, Риу-Негру, Мадейра, Тапажос, Ориноко, Парана, Парагвай, Уругвай, Сан-Франциску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зё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ракайбо и Титикак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допад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нхель и Игуасу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усты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акама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гентина, Боливия, Бразилия, Венесуэла, Гайана, Гвиана, Колумбия, Парагвай, Перу, Уругвай, Чили, Эквадор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сунсьон, Богота, Бразилиа, Буэнос-Айрес, Джорджтаун, Кайенна, Каракас, Кито, Ла-Пас, Лима, Монтевидео, Сантьяго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Северная Америка”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нтический, Тихий и Северный Ледовиты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ффина, Берингово, Бофорта, Карибское, Чукотское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а, Гудзонов, Калифорнийский, Мексиканский, Святого Лавренти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рингов, Гудзонов, Датский, Девисов, Флоридский, Юкатан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инское, Антильское, Гольфстри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лифорнийское, Лабрадорско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на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анам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еутские, Баффинова Земля, Ванкувер, Гаити, Гренландия, Канадский Арктический архипелаг, Куба, Ньюфаундленд, Святого Лаврентия, Ямайк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яска, Калифорния, Лабрадор, Флорида, Юкатан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ие точ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Мёрчисон, мыс Марьято, мыс Принца Уэльского, мыс Сент-Чарльз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ой Бассейн, Миссисипская, Приатлантическая и Примексиканская низменности, Великие Центральные равнины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ппалачи, Береговой хребет, Береговые хребты, Кордильеры, Мексиканское нагорье, Скалистые горы, Сьерра-Невад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ершин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ора Мак-Кинли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рисаб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канзас, Колорадо, Колумбия, Макензи, Миссисипи, Миссури, Огайо, Рио-Гранде, Святого Лаврентия, Юкон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зё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абаска, Большое Медвежье, Большое Невольничье, Большое Солёное, Верхнее, Виннипег, Гурон, Мичиган, Онтарио, Эри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одопад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иагар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нада, Куба, Мексика, Панама, СШ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ашингтон, Гавана, Оттава, Мехико, Панама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”Евразия”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ке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тлантический, Индийский, Северный Ледовитый, Тихи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ор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авийское, Балтийское, Баренцево, Берингово, Восточно-Китайское, Восточно-Сибирское, Жёлтое, Карское, Норвежское, Охотское, Северное, Средиземное, Филиппинское, Чёрное, Чукотское, Южно-Китайское, Японско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енгальский, Бискайский, Персидски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лив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б-эль-Мандебский, Берингов, Босфор, Гибралтарский, Корейский, Ла-Манш, Малаккский, Ормузский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ёпл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уросио, Муссонное, Северо-Атлантическо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лодные те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урило-Камчатское, Сомалийско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нал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уэцкий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ликобритания, Ирландия, Исландия, Калимантан, Кипр, Сахалин, Суматра, Сулавеси, Тайвань, Филиппинские, Шри-Ланка, Ява, Японски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луостров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пеннинский, Аравийский, Индокитай, Индостан, Камчатка, Корея, Крымский, Малакка, Малая Азия, Пиренейский, Скандинавский, Таймыр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йние точ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с Челюскин, мыс Пиай, мыс Рока, мыс Дежнева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ликая Китайская, Восточно-Европейская (Русская), Декан, Западно-Сибирская, Индо-Гангская низменность, Месопотамская низменность, Среднесибирское плоскогорье, Туранская низменность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ьпы, Гималаи, Иранское нагорье, Кавказ, Куньлунь, Памир, Тибетское нагорье (Тибет), Тянь-Шань Уральски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рш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ора Джомолунгма (Эверест), гора Монблан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улк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лючевская Сопка, Кракатау, Фудзияма, Эльбрус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мударья, Амур, Брахмапутра, Волга, Ганг, Дунай, Евфрат, Енисей, Инд, Лена, Меконг, Обь, Рейн, Сырдарья, Тигр, Хуанхэ, Янцзы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зё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ральское море, Байкал, Каспийское море, Мёртвое море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усты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ой Нефуд, Гоби, Каракумы, Руб-эль-Хали, Такла-Макан, Тар.</w:t>
      </w:r>
    </w:p>
    <w:p>
      <w:p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нгладеш, Великобритания, Германия, Индия, Индонезия, Иран, Италия, Казахстан, Китай, Монголия, Пакистан, Россия, Саудовская Аравия, Франция, Япония.</w:t>
      </w:r>
    </w:p>
    <w:p>
      <w:pPr>
        <w:sectPr>
          <w:type w:val="nextPage"/>
          <w:pgSz w:w="11906" w:h="16838"/>
          <w:pgMar w:left="709" w:right="70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1620" w:hanging="162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стана, Берлин, Дакка, Дели, Джакарта, Исламабад, Лондон, Москва, Париж, Пекин, Рим, Тегеран, Токио, Улан-Батор, Эр-Рияд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pacing w:val="-13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13"/>
          <w:sz w:val="16"/>
          <w:szCs w:val="16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left="36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left="36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sectPr>
      <w:type w:val="nextPage"/>
      <w:pgSz w:w="11906" w:h="16838"/>
      <w:pgMar w:left="340" w:right="340" w:gutter="0" w:header="0" w:top="34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9:40:00Z</dcterms:created>
  <dc:creator>Матвеева И.В.</dc:creator>
  <dc:description/>
  <cp:keywords/>
  <dc:language>en-US</dc:language>
  <cp:lastModifiedBy>школа</cp:lastModifiedBy>
  <cp:lastPrinted>2012-11-20T04:26:00Z</cp:lastPrinted>
  <dcterms:modified xsi:type="dcterms:W3CDTF">2012-11-20T00:26:00Z</dcterms:modified>
  <cp:revision>43</cp:revision>
  <dc:subject>7 класс</dc:subject>
  <dc:title>Рабочая программа</dc:title>
</cp:coreProperties>
</file>