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Сватайская средняя общеобразовательная школа им. Г. Г. Колесо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3083"/>
        <w:gridCol w:w="2628"/>
      </w:tblGrid>
      <w:tr>
        <w:trPr>
          <w:trHeight w:val="2366" w:hRule="atLeast"/>
        </w:trPr>
        <w:tc>
          <w:tcPr>
            <w:tcW w:w="46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заседании  методического  объедин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ей  физики, математики,  информатики и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ротокола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» _________ 20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директора по 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Винокуровой С. 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 200__г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лепцовой К. 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» _________ 200 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</w:r>
    </w:p>
    <w:p>
      <w:pPr>
        <w:pStyle w:val="Normal"/>
        <w:jc w:val="center"/>
        <w:rPr>
          <w:rFonts w:ascii="DSCyrillic;Times New Roman" w:hAnsi="DSCyrillic;Times New Roman" w:cs="DSCyrillic;Times New Roman"/>
          <w:b/>
          <w:b/>
          <w:spacing w:val="106"/>
          <w:sz w:val="32"/>
          <w:szCs w:val="32"/>
        </w:rPr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  <w:t xml:space="preserve">ГЕОГРАФИИ В </w:t>
      </w:r>
      <w:r>
        <w:rPr>
          <w:rFonts w:cs="DS_Cosmo" w:ascii="Windsor;Times New Roman" w:hAnsi="Windsor;Times New Roman"/>
          <w:b/>
          <w:spacing w:val="106"/>
          <w:sz w:val="32"/>
          <w:szCs w:val="32"/>
        </w:rPr>
        <w:t>8</w:t>
      </w: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  <w:t xml:space="preserve"> КЛАССЕ НА </w:t>
      </w:r>
      <w:r>
        <w:rPr>
          <w:rFonts w:cs="Windsor;Times New Roman" w:ascii="Windsor;Times New Roman" w:hAnsi="Windsor;Times New Roman"/>
          <w:b/>
          <w:spacing w:val="106"/>
          <w:sz w:val="32"/>
          <w:szCs w:val="32"/>
        </w:rPr>
        <w:t>2012-2013</w:t>
      </w: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  <w:t xml:space="preserve"> УЧЕБН</w:t>
      </w:r>
      <w:r>
        <w:rPr>
          <w:rFonts w:cs="GothicRus;Courier New" w:ascii="GothicRus;Courier New" w:hAnsi="GothicRus;Courier New"/>
          <w:b/>
          <w:spacing w:val="106"/>
          <w:sz w:val="32"/>
          <w:szCs w:val="32"/>
        </w:rPr>
        <w:t>Ы</w:t>
      </w:r>
      <w:r>
        <w:rPr>
          <w:rFonts w:cs="DSCyrillic;Times New Roman" w:ascii="DSCyrillic;Times New Roman" w:hAnsi="DSCyrillic;Times New Roman"/>
          <w:b/>
          <w:spacing w:val="106"/>
          <w:sz w:val="32"/>
          <w:szCs w:val="32"/>
        </w:rPr>
        <w:t>Й ГОД.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DGFont;Times New Roman" w:hAnsi="DGFont;Times New Roman" w:cs="DGFont;Times New Roman"/>
          <w:b/>
          <w:b/>
        </w:rPr>
      </w:pPr>
      <w:r>
        <w:rPr>
          <w:rFonts w:cs="DGFont;Times New Roman" w:ascii="DGFont;Times New Roman" w:hAnsi="DGFont;Times New Roman"/>
          <w:b/>
        </w:rPr>
        <w:t>Учитель: Слепцова Л. А. 2</w:t>
      </w:r>
    </w:p>
    <w:p>
      <w:pPr>
        <w:pStyle w:val="Normal"/>
        <w:rPr>
          <w:rFonts w:ascii="DGFont;Times New Roman" w:hAnsi="DGFont;Times New Roman" w:cs="DGFont;Times New Roman"/>
          <w:b/>
          <w:b/>
        </w:rPr>
      </w:pPr>
      <w:r>
        <w:rPr>
          <w:rFonts w:cs="DGFont;Times New Roman" w:ascii="DGFont;Times New Roman" w:hAnsi="DGFont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FrankC;Courier New" w:hAnsi="FrankC;Courier New" w:cs="FrankC;Courier New"/>
          <w:b/>
          <w:b/>
        </w:rPr>
      </w:pPr>
      <w:r>
        <w:rPr>
          <w:rFonts w:cs="FrankC;Courier New" w:ascii="FrankC;Courier New" w:hAnsi="FrankC;Courier New"/>
          <w:b/>
        </w:rPr>
        <w:tab/>
        <w:t>Количество часов: 70</w:t>
      </w:r>
    </w:p>
    <w:p>
      <w:pPr>
        <w:pStyle w:val="Heading1"/>
        <w:rPr>
          <w:rFonts w:ascii="FrankC;Courier New" w:hAnsi="FrankC;Courier New" w:cs="FrankC;Courier New"/>
          <w:b w:val="false"/>
          <w:b w:val="false"/>
        </w:rPr>
      </w:pPr>
      <w:r>
        <w:rPr>
          <w:rFonts w:cs="FrankC;Courier New" w:ascii="FrankC;Courier New" w:hAnsi="FrankC;Courier New"/>
          <w:b w:val="fals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еография 8  класс, 2 часа в неделю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Программа</w:t>
      </w:r>
      <w:r>
        <w:rPr>
          <w:b/>
          <w:bCs/>
          <w:sz w:val="22"/>
        </w:rPr>
        <w:t>: „Программа по географии для общеобразовательных  учреждений, 6-9 классы“. – М.: Дрофа, 2004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Учебный комплект для учащихся</w:t>
      </w:r>
      <w:r>
        <w:rPr>
          <w:b/>
          <w:bCs/>
          <w:sz w:val="22"/>
        </w:rPr>
        <w:t>: 1. И.И.Баринова. География. Природа России. 8 класс – М.: Дрофа, 2003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49"/>
        <w:gridCol w:w="435"/>
        <w:gridCol w:w="436"/>
        <w:gridCol w:w="943"/>
        <w:gridCol w:w="910"/>
        <w:gridCol w:w="1281"/>
        <w:gridCol w:w="992"/>
      </w:tblGrid>
      <w:tr>
        <w:trPr>
          <w:trHeight w:val="27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рока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</w:rPr>
              <w:t>Кол-во часов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12"/>
              </w:rPr>
              <w:t>Домашнее задание, контрольные и практические мероприят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Пример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4"/>
              </w:rPr>
              <w:t>дата из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6"/>
              </w:rPr>
              <w:t>Дата проведения урока</w:t>
            </w:r>
          </w:p>
        </w:tc>
      </w:tr>
      <w:tr>
        <w:trPr>
          <w:trHeight w:val="27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</w:rPr>
              <w:t>§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РТ Сироти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РТ Баринова К/К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ВВЕДЕНИЕ (6 ч.)                                  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Что изучают в курсе „Природа России“. Источники географической информ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с.3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4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4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7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ографическое положение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6 З.:1-3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4-35 З.:1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-9 З.:1-10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 З.: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7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Моря, омывающие территорию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4-35 З.: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9-12 З.:1-4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 З.: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1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оссия на карте часовых пояс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7-8 З.:1-4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6-37 З.:1-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12-13 З.:1-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4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ак осваивали и изучали территорию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4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4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8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4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4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01.09</w:t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ОСОБЕННОСТИ ПРИРОДЫ И ПРИРОДНЫЕ РЕСУРСЫ  (24 ч.)</w:t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ТЕМА 1. РЕЛЬЕФ, ГЕОЛОГИЧЕСКОЕ СТРОЕНИЕ И ПОЛЕЗНЫЕ ИСКОПАЕМЫЕ (6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собенности рельефа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8-39 З.: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14"/>
                <w:szCs w:val="16"/>
              </w:rPr>
              <w:t>РТ с.14 З.:1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2-3 З.: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01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ологическое летоисчисле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9-10 З.:1-2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8-39 З.: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15-17 З.:3,4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2-3 З.:1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05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Геологическое строение территории нашей стран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08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Минеральные ресурсы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40-41 З.:1-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18 ,21-22 З.:5,10,12,14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2-3 З.: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2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азвитие форм рельеф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38-39 З.: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15-22 З.:2,6-9,11,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5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9.10</w:t>
            </w:r>
          </w:p>
        </w:tc>
      </w:tr>
      <w:tr>
        <w:trPr>
          <w:trHeight w:val="126" w:hRule="atLeast"/>
        </w:trPr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ТЕМА 2. КЛИМАТ И КЛИМАТИЧЕСКИЕ РЕСУРСЫ  (6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т чего зависит климат нашей стран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23-30 З.:1-10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4-5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2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Атмосферные фронты, циклоны, антициклон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4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4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4"/>
              </w:rPr>
            </w:pPr>
            <w:r>
              <w:rPr>
                <w:rFonts w:eastAsia="Batang;바탕"/>
                <w:sz w:val="1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6.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Закономерности распределения тепла и влаги на территории нашей стран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0 с.60-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09.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Типы климатов России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0 с.63-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Зависимость человека от климатических условий. Климатические ресурс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Обобщающий урок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sz w:val="20"/>
              </w:rPr>
              <w:t>ТЕМА 3. ВНУТРЕННИЕ ВОДЫ И ВНУТРЕННИЕ РЕСУРСЫ (4 ч.)</w:t>
            </w: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азнообразие внутренних вод России. Рек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44-4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31-36 З.:1-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Озёра. Болота. Подземные воды. Ледники. Многолетняя мерзлот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одные ресурсы. Охрана вод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бобщающий урок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ТЕМА</w:t>
            </w:r>
            <w:r>
              <w:rPr>
                <w:b w:val="false"/>
                <w:bCs w:val="false"/>
              </w:rPr>
              <w:t xml:space="preserve"> 4.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ОЧВА И ПОЧВЕННЫЕ РЕСУРСЫ (4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бразование почв и их разнообрази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37-38 З.:1-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Закономерности распространения поч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очвенные ресурсы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бобщающее повторение по теме «Почвы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ТЕМА 5. РАСТИТЕЛЬНЫЙ И ЖИВОТНЫЙ МИР (4 ч.)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астительный мир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39-40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Животный мир Росс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0-42 З.:1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Биологические ресурсы. Охрана растительного и животного мир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46-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Природно-ресурсный потенциал России. Итоговое обобщение по теме «Растительный и животный мир»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16"/>
              </w:rPr>
            </w:pPr>
            <w:r>
              <w:rPr>
                <w:rFonts w:eastAsia="Batang;바탕"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ДЕЛ </w:t>
            </w:r>
            <w:r>
              <w:rPr>
                <w:b/>
                <w:bCs/>
                <w:sz w:val="20"/>
                <w:lang w:val="en-US"/>
              </w:rPr>
              <w:t>II</w:t>
            </w:r>
            <w:r>
              <w:rPr>
                <w:b/>
                <w:bCs/>
                <w:sz w:val="20"/>
              </w:rPr>
              <w:t>. ПРИРОДНЫЕ КОМПЛЕКСЫ (ПК) РОССИИ  (26 ч.)</w:t>
            </w: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ТЕМА 1. ПРИРОДНОЕ РАЙОНИРОВАНИЕ   (7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Разнообразие ПК России. Природное районировани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18-21 З.:1-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3-44 З.:1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Моря как крупные природные комплекс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зоны России. Арктические пустыни, тундра, лесотундр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5-47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азнообразие лесов России: тайга, смешанные и широколиственные лес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8-49 З.:1-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Безлесные зоны на юге России: степи, полупустыни и пустын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49-53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ысотная поясность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 53 З.: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бобщение знаний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ТЕМА 2. ПРИРОДА РЕГИОНОВ РОССИИ  (19 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Русская (Восточно-Европейская) равнина. Географическое положение и особенности природ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49,49,5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54-59 З.:1-8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7-8,12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3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Природные комплексы Русской равнины. Памятники природ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Проблемы рационального использования природных ресурсов Русской равнин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Северный Кавказ – самые молодые и высокие горы Росси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5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59-64 З.:1-8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9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Природные комплексы Северного Кавказа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Урал - „Каменный пояс“ земли Русской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5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65-70 З.:1-12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0-11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Своеобразие природы Урал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уникумы. Экологические проблемы Урал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Западносибирская низменность: особенности природ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5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70-74 З.:1-10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3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ресурсы Западной Сибири. Проблемы их осво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осточная Сибирь: величие и суровость природы. ГП. Состав территории, история осво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5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74-82 З.:1-10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4-15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/>
                <w:b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районы Восточной Сибир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Жемчужина Сибири – Байкал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Природные ресурсы Восточной Сибири, проблемы их осво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Дальний Восток – край контрастов. ГП. Состав территории, история освоения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5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4"/>
                <w:szCs w:val="16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РТ с.83-87 З.:1-9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bCs/>
                <w:sz w:val="14"/>
                <w:szCs w:val="16"/>
              </w:rPr>
              <w:t>К/К с.14-15 З.:1-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комплексы Дальнего Востока. При-родные уникум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ресурсы Дальнего Востока, освоение их человеко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5-5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бобщение и систематизация знаний по тем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. Человек и природа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Влияние природных условий н жизнь и здоровье человек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Антропогенные воздействия на природу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5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Рациональное природопольз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Экологическая ситуация России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Справочные материалы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онтрольная работа по разделу 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Номенклатура по России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4-6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Номенклатура по России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/>
                <w:b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Общее количество часов 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6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67-7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езерв учител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ерв можно использовать для изучения РАЗДЕЛА </w:t>
      </w:r>
      <w:r>
        <w:rPr>
          <w:lang w:val="en-US"/>
        </w:rPr>
        <w:t>IV</w:t>
      </w:r>
      <w:r>
        <w:rPr/>
        <w:t xml:space="preserve"> «Человек и природа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</w:rPr>
        <w:t>Учитель:           Слепцова Л. А. 2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SCyrillic">
    <w:altName w:val="Times New Roman"/>
    <w:charset w:val="00"/>
    <w:family w:val="auto"/>
    <w:pitch w:val="variable"/>
  </w:font>
  <w:font w:name="Windsor">
    <w:altName w:val="Times New Roman"/>
    <w:charset w:val="00"/>
    <w:family w:val="auto"/>
    <w:pitch w:val="variable"/>
  </w:font>
  <w:font w:name="GothicRus">
    <w:altName w:val="Courier New"/>
    <w:charset w:val="00"/>
    <w:family w:val="roman"/>
    <w:pitch w:val="variable"/>
  </w:font>
  <w:font w:name="DGFont">
    <w:altName w:val="Times New Roman"/>
    <w:charset w:val="cc"/>
    <w:family w:val="auto"/>
    <w:pitch w:val="variable"/>
  </w:font>
  <w:font w:name="FrankC">
    <w:altName w:val="Courier New"/>
    <w:charset w:val="00"/>
    <w:family w:val="auto"/>
    <w:pitch w:val="variable"/>
  </w:font>
  <w:font w:name="Bruskovaya Compresse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eastAsia="Batang;바탕" w:cs="Book Antiqua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43:00Z</dcterms:created>
  <dc:creator>шашаев</dc:creator>
  <dc:description/>
  <cp:keywords/>
  <dc:language>en-US</dc:language>
  <cp:lastModifiedBy>школа</cp:lastModifiedBy>
  <cp:lastPrinted>2012-11-20T04:53:00Z</cp:lastPrinted>
  <dcterms:modified xsi:type="dcterms:W3CDTF">2012-11-20T00:54:00Z</dcterms:modified>
  <cp:revision>111</cp:revision>
  <dc:subject/>
  <dc:title>„СОГЛАСОВАНО“</dc:title>
</cp:coreProperties>
</file>