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ANGUAGE OLYMPIAD                                Form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me…………………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…………………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ING</w:t>
      </w:r>
    </w:p>
    <w:p>
      <w:pPr>
        <w:pStyle w:val="Style15"/>
        <w:numPr>
          <w:ilvl w:val="0"/>
          <w:numId w:val="3"/>
        </w:numPr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айте рассказ Серены и заполните пропуски. Вы услышите рассказ три раза. Первый раз просто прослушайте текст. Второй раз слушайте и заполняйте пропуски. Третий раз будет звучать для проверк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a _________ house in the country with my husband, _______. The house has got ________ bedrooms and a big garden. We’ve got two children and ________ cats – they love the garden. They play in it ________day. And we’ve got a garage – I ___________got a car but my husband has. 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t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droom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t’s got a ______ terrace. I can sit on the terrace in the summer and paint the garden – it’s lovely. Har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u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e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ree</w:t>
      </w:r>
      <w:r>
        <w:rPr>
          <w:rFonts w:cs="Times New Roman" w:ascii="Times New Roman" w:hAnsi="Times New Roman"/>
          <w:sz w:val="28"/>
          <w:szCs w:val="28"/>
        </w:rPr>
        <w:t xml:space="preserve"> ___________. </w:t>
      </w:r>
      <w:r>
        <w:rPr>
          <w:rFonts w:cs="Times New Roman" w:ascii="Times New Roman" w:hAnsi="Times New Roman"/>
          <w:sz w:val="28"/>
          <w:szCs w:val="28"/>
          <w:lang w:val="en-US"/>
        </w:rPr>
        <w:t>Actually, he’s got lots of electronic things in the house. He’s got a digital camera and he makes DVDs. In fact we’ve got forty DVDs now. In the evenings we eat ___________in the kitchen – we haven’t got a dining room. Then we _________TV in the living room – we’ve got a fantastic widescreen TV.</w:t>
      </w:r>
    </w:p>
    <w:p>
      <w:pPr>
        <w:pStyle w:val="Style15"/>
        <w:spacing w:lineRule="auto" w:line="240"/>
        <w:jc w:val="center"/>
        <w:rPr>
          <w:rFonts w:ascii="Bauhaus 93" w:hAnsi="Bauhaus 93" w:cs="Bauhaus 93"/>
          <w:sz w:val="28"/>
          <w:szCs w:val="28"/>
          <w:lang w:val="en-US"/>
        </w:rPr>
      </w:pPr>
      <w:r>
        <w:rPr>
          <w:rFonts w:cs="Bauhaus 93" w:ascii="Bauhaus 93" w:hAnsi="Bauhaus 93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й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ь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оч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V) </w:t>
      </w:r>
      <w:r>
        <w:rPr>
          <w:rFonts w:cs="Times New Roman" w:ascii="Times New Roman" w:hAnsi="Times New Roman"/>
          <w:sz w:val="28"/>
          <w:szCs w:val="28"/>
        </w:rPr>
        <w:t>правильный ответы в таблице. Вы услышите диалог три раза. Первый раз просто прослушайте диалог. Второй раз слушайте и заполняйте таблицу. Третий раз диалог будет звучать для проверки.</w:t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89"/>
        <w:gridCol w:w="1190"/>
        <w:gridCol w:w="909"/>
        <w:gridCol w:w="790"/>
        <w:gridCol w:w="1043"/>
        <w:gridCol w:w="763"/>
        <w:gridCol w:w="1097"/>
        <w:gridCol w:w="133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be bus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going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play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the cine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going horse 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in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go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the gy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go shopp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go to the park with the dogs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char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eff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th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услышите диалог между Мэгги и Кэрол. Прочитайте предложения и, прослушав текст, согласитесь с этими утверждениями или нет. Если предложение правильно, обведите в кружочек букв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-правда), если предложение неверно, обведите букв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>-неверно). Вы услышите диалог два раза.</w:t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099"/>
      </w:tblGrid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ol is busy on Friday evening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 is a new film on at the English film Club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m Hanks stars in the film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ol doesn’t like comedies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ilm starts at eight o’clock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ggie likes pizza very much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ol often goes to the restaurant with her sister and her friends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  <w:tr>
        <w:trPr/>
        <w:tc>
          <w:tcPr>
            <w:tcW w:w="811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ggie and Carol will meet at six o’clock.</w:t>
            </w:r>
          </w:p>
        </w:tc>
        <w:tc>
          <w:tcPr>
            <w:tcW w:w="1099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  F</w:t>
            </w:r>
          </w:p>
        </w:tc>
      </w:tr>
    </w:tbl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ANGUAGE OLYMPIAD                                Form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ING</w:t>
      </w:r>
    </w:p>
    <w:p>
      <w:pPr>
        <w:pStyle w:val="Style15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KEYS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ve in a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>big</w:t>
      </w:r>
      <w:r>
        <w:rPr>
          <w:rFonts w:cs="Lucida Handwriting" w:ascii="Lucida Handwriting" w:hAnsi="Lucida Handwriting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ouse in the country with my husband,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>Har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The house has got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>fou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drooms and a big garden. We’ve got two children and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>thre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cats – they love the garden. They play in it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 xml:space="preserve">every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ay. And we’ve got a garage – I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 xml:space="preserve">haven’t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ot a car but my husband has. I’m an artist and I work at home. I use one of the bedrooms. It’s got a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>bi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rrace. I can sit on the terrace in the summer and paint the garden – it’s lovely. Harry is a computer programmer. He’s got three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>computer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ctually, he’s got lots of electronic things in the house. He’s got a digital camera and he makes DVDs. In fact we’ve got forty DVDs now. In the evenings we eat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 xml:space="preserve">dinner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n the kitchen – we haven’t got a dining room. Then we </w:t>
      </w:r>
      <w:r>
        <w:rPr>
          <w:rFonts w:cs="Italic" w:ascii="Italic" w:hAnsi="Italic"/>
          <w:b/>
          <w:sz w:val="28"/>
          <w:szCs w:val="28"/>
          <w:u w:val="single"/>
          <w:lang w:val="en-US"/>
        </w:rPr>
        <w:t xml:space="preserve">watch </w:t>
      </w:r>
      <w:r>
        <w:rPr>
          <w:rFonts w:cs="Times New Roman" w:ascii="Times New Roman" w:hAnsi="Times New Roman"/>
          <w:sz w:val="28"/>
          <w:szCs w:val="28"/>
          <w:lang w:val="en-US"/>
        </w:rPr>
        <w:t>TV in the living room – we’ve got a fantastic widescreen TV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89"/>
        <w:gridCol w:w="1190"/>
        <w:gridCol w:w="909"/>
        <w:gridCol w:w="790"/>
        <w:gridCol w:w="1043"/>
        <w:gridCol w:w="763"/>
        <w:gridCol w:w="1097"/>
        <w:gridCol w:w="133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be bus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going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play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the cine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going horse 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in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go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the gy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go shopp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going to go to the park with the dogs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char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eff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th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; 2. – F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.-T; 4. – F; 5.-T; 6.-T; 7.-F; 8. -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  <w:font w:name="Italic">
    <w:charset w:val="cc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32:00Z</dcterms:created>
  <dc:creator>Ефремов</dc:creator>
  <dc:description/>
  <cp:keywords/>
  <dc:language>en-US</dc:language>
  <cp:lastModifiedBy>Ефремов</cp:lastModifiedBy>
  <cp:lastPrinted>2008-02-10T20:05:00Z</cp:lastPrinted>
  <dcterms:modified xsi:type="dcterms:W3CDTF">2008-04-19T14:07:00Z</dcterms:modified>
  <cp:revision>12</cp:revision>
  <dc:subject/>
  <dc:title/>
</cp:coreProperties>
</file>