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ascii="Times New Roman" w:hAnsi="Times New Roman"/>
          <w:sz w:val="28"/>
          <w:szCs w:val="28"/>
          <w:lang w:val="en-US"/>
        </w:rPr>
        <w:t>LANGUAGE OLYMPIAD                   Form 4</w:t>
      </w:r>
    </w:p>
    <w:p>
      <w:pPr>
        <w:pStyle w:val="Normal"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Name ……………………</w:t>
      </w:r>
    </w:p>
    <w:p>
      <w:pPr>
        <w:pStyle w:val="Normal"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Form……………………..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RITING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u w:val="single"/>
          <w:lang w:val="en-US"/>
        </w:rPr>
      </w:pPr>
      <w:r>
        <w:rPr>
          <w:rFonts w:ascii="Times New Roman" w:hAnsi="Times New Roman"/>
          <w:sz w:val="28"/>
          <w:szCs w:val="28"/>
          <w:u w:val="single"/>
        </w:rPr>
        <w:t>Вставь пропущенные буквы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__arf                     an__body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ce-cr__am              bo__ght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ei__hth       </w:t>
      </w: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  <w:lang w:val="en-US"/>
        </w:rPr>
        <w:t xml:space="preserve">           br__ad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u w:val="single"/>
          <w:lang w:val="en-US"/>
        </w:rPr>
      </w:pPr>
      <w:r>
        <w:rPr>
          <w:rFonts w:ascii="Times New Roman" w:hAnsi="Times New Roman"/>
          <w:sz w:val="28"/>
          <w:szCs w:val="28"/>
          <w:u w:val="single"/>
        </w:rPr>
        <w:t>Образуй</w:t>
      </w:r>
      <w:r>
        <w:rPr>
          <w:rFonts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множественное число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calf -                                     goose-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urkey-                                  man –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dress -                                   tooth-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u w:val="single"/>
          <w:lang w:val="en-US"/>
        </w:rPr>
      </w:pPr>
      <w:r>
        <w:rPr>
          <w:rFonts w:ascii="Times New Roman" w:hAnsi="Times New Roman"/>
          <w:sz w:val="28"/>
          <w:szCs w:val="28"/>
          <w:u w:val="single"/>
        </w:rPr>
        <w:t xml:space="preserve">Напиши глаголы в </w:t>
      </w:r>
      <w:r>
        <w:rPr>
          <w:rFonts w:ascii="Times New Roman" w:hAnsi="Times New Roman"/>
          <w:sz w:val="28"/>
          <w:szCs w:val="28"/>
          <w:u w:val="single"/>
          <w:lang w:val="en-US"/>
        </w:rPr>
        <w:t>Past Indefinite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be-                                     can-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catch -                               teach-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build-                                 lose-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ear-                                 cost-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>Соедини вопросы и ответы и запиши букву ответа в таблицу</w:t>
      </w:r>
    </w:p>
    <w:tbl>
      <w:tblPr>
        <w:tblW w:w="10554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25"/>
        <w:gridCol w:w="4328"/>
      </w:tblGrid>
      <w:tr>
        <w:trPr/>
        <w:tc>
          <w:tcPr>
            <w:tcW w:w="6225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 xml:space="preserve">Would you like fruit salad for dessert?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Where will Sam and Pam go tomorrow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Is there a bird in the tree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Would you like to go to the Zoo today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Who goes to school every day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When did you go to the cinema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How many girls were there at your birthday party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Could you swim last summer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Is Kate at home or at school?</w:t>
            </w:r>
          </w:p>
          <w:p>
            <w:pPr>
              <w:pStyle w:val="Normal"/>
              <w:widowControl w:val="false"/>
              <w:spacing w:before="0" w:after="0"/>
              <w:ind w:left="360" w:hanging="0"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0)You are the cleverest student in the class, aren’t you?</w:t>
            </w:r>
          </w:p>
        </w:tc>
        <w:tc>
          <w:tcPr>
            <w:tcW w:w="4328" w:type="dxa"/>
            <w:tcBorders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A. Yes, I am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B. They do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C. I’m afraid, I can’t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D. Two days ago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E. There were ten girls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F. Yes, there is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G. They will go to the park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H. No, I prefer only apples for the dessert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I. No, I couldn’t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J. She is at home.</w:t>
            </w:r>
          </w:p>
        </w:tc>
      </w:tr>
    </w:tbl>
    <w:tbl>
      <w:tblPr>
        <w:tblpPr w:vertAnchor="text" w:horzAnchor="margin" w:tblpXSpec="center" w:leftFromText="180" w:rightFromText="180" w:tblpY="264"/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>Образуй сравнительную и превосходную  степени прилагательных и наречие</w:t>
      </w:r>
    </w:p>
    <w:tbl>
      <w:tblPr>
        <w:tblW w:w="849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0"/>
        <w:gridCol w:w="2219"/>
        <w:gridCol w:w="2169"/>
        <w:gridCol w:w="1852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носительное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лагательн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равнительная степен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восходная степе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речи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quic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goo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wonderfu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ba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happ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ListParagraph"/>
        <w:ind w:left="1080" w:hanging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>Поставь вопросы к предложениям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here are a lot of flowers in the vase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? (General question)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am is swimming in the swimming pool now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Where?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don’t like to eat porridge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-,+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e must do our homework every day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What?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hey read a lot of books every year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Who?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father can’t ski very well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or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t usually rains in October.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When_________________________________________________</w:t>
      </w:r>
    </w:p>
    <w:p>
      <w:pPr>
        <w:pStyle w:val="ListParagraph"/>
        <w:ind w:left="1080" w:hanging="0"/>
        <w:jc w:val="both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>Раскрой скобки. Поставь глагол в нужном времени</w:t>
      </w:r>
    </w:p>
    <w:p>
      <w:pPr>
        <w:pStyle w:val="ListParagraph"/>
        <w:spacing w:lineRule="auto" w:line="360" w:before="0" w:after="200"/>
        <w:ind w:left="1080" w:hanging="0"/>
        <w:contextualSpacing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My mother’s name (1. to be)________Molly. She (2.to be)__________ thirty-five. My mother (3.to be)___________a businesswoman. Molly (4.to be)__________ a very busy woman.  She (5. to go) ____________to work five times a week. My mother and I (6.to like)________to go to the country. There I usually (7.to dig)_________ in the garden and Molly (8. to water) ___________the flowers. Yesterday it (9.to be)__________Sunday and my mother (10. not to go)_________ to work). We (11. to go) __________to the park. There we (12.to play)_________ tennis. Now I (13. to write)_________ a letter to my friend Sally and my mother (14. to wash up)___________. Tomorrow  Molly (15. to have) ___________a birthday party. I (16. to put on)__________ my best dress and (17.to give)__________her a present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319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317c2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b317c2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1</Pages>
  <Words>451</Words>
  <Characters>2572</Characters>
  <CharactersWithSpaces>3017</CharactersWithSpaces>
  <Paragraphs>6</Paragraph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36:00Z</dcterms:created>
  <dc:creator>Ефремов</dc:creator>
  <dc:description/>
  <dc:language>en-US</dc:language>
  <cp:lastModifiedBy>Ефремов</cp:lastModifiedBy>
  <cp:lastPrinted>2008-02-20T16:01:00Z</cp:lastPrinted>
  <dcterms:modified xsi:type="dcterms:W3CDTF">2008-02-20T16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