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– детский сад №5 «Родничок»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изической культур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Кошка с котятам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зраст детей: 3-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- Малышева Светлана Валентинов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ходить по узкой дорожке «змейкой» между предмет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ыжках в высоту на месте (достать до предмета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олзать на четвереньках прямо с подлезанием под шнур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ловкость, выносливость, смел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двигательная, музыкально-художествен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тация движений кошк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предметных картинок «Такие разные кошк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картинки «Кошка с котятам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а К. Д. Ушинского «Васьк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рзина, малые мячи, шнур, удочка с мышкой,  шапочка кош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аходят в зал, располагаются свободно на ковре вокруг инструкт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усатая, морда полосатая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словно мости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осточком хвостик (Кошк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ребятки, позовём кошечку к нам. Как мы её позовём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ис, кис, кис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</w:t>
      </w:r>
      <w:r>
        <w:rPr>
          <w:rFonts w:cs="Times New Roman" w:ascii="Times New Roman" w:hAnsi="Times New Roman"/>
          <w:sz w:val="28"/>
          <w:szCs w:val="28"/>
        </w:rPr>
        <w:t>: Мяу, мяу! Здравствуйте, ребята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дравствуй, кошечка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</w:t>
      </w:r>
      <w:r>
        <w:rPr>
          <w:rFonts w:cs="Times New Roman" w:ascii="Times New Roman" w:hAnsi="Times New Roman"/>
          <w:sz w:val="28"/>
          <w:szCs w:val="28"/>
        </w:rPr>
        <w:t xml:space="preserve">: Я предлагаю вам сегодня поиграть со мной. Давайте на время превратимся в котят и проживём день по-кошачь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 – мы пойдём сейчас гуля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ши ножки прямо по дорож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ычная ходьба друг за друго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есело шагаем, выше ноги поднима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дьба с высоким подниманием коленей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одим на носка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и, побежа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зашаг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ёгкий бег друг за другом в чередовании с ходьбой, ходьба по корригирующей дорожке)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:</w:t>
      </w:r>
      <w:r>
        <w:rPr>
          <w:rFonts w:cs="Times New Roman" w:ascii="Times New Roman" w:hAnsi="Times New Roman"/>
          <w:sz w:val="28"/>
          <w:szCs w:val="28"/>
        </w:rPr>
        <w:t xml:space="preserve"> Котята, а вы любите играть? С чем вы любите играть? (с бантиком, с клубочком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берет корзину с маленькими мячами и разбрасывает их по комнат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ие упражнения  с малыми мяча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мячики «клубочки» и выполняют игровые упражн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юбовались клубочкам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ноги слегка расставлены, мячи опуще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и клубочки, спрятали. (4-5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жи клубочек другу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ноги на ширине пле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вороты в стороны. (4раза в каждую сторону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играем с клубочком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основная стой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сть, прокатить мяч справа  налево, встать. (4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арахтаемс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лежа на спине имитировать движения руками и нога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ята прыгают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– основная стой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перед мячом в чередовании с ходьбой. (10р)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:</w:t>
      </w:r>
      <w:r>
        <w:rPr>
          <w:rFonts w:cs="Times New Roman" w:ascii="Times New Roman" w:hAnsi="Times New Roman"/>
          <w:sz w:val="28"/>
          <w:szCs w:val="28"/>
        </w:rPr>
        <w:t xml:space="preserve"> Раз, два, три – все клубочки убери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котята, мы с вами продолжаем путь на луж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движени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ойдем по узкой извилистой дорожке (ходьба друг за другом «змейкой»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у нас деревья упали! Мы должны через них проползти (пролезают под шнуром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мышки, поймайте их (подпрыгивание на месте с целью достать предме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хорошие и ловкие котята! А сейчас мы с вами поиграем!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ошкина зарядк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полян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ет лапы кошк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ся – потянется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юткой не остан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у горбит, словно мости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кверху хвости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ти выпускает, царапает, игра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о лапкой почес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тихонечко сказала: «Мяу!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ижения выполняются в соответствии с тексто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:</w:t>
      </w:r>
      <w:r>
        <w:rPr>
          <w:rFonts w:cs="Times New Roman" w:ascii="Times New Roman" w:hAnsi="Times New Roman"/>
          <w:sz w:val="28"/>
          <w:szCs w:val="28"/>
        </w:rPr>
        <w:t xml:space="preserve"> Мне понравилась зарядка, а теперь давайте споем песню про серенькую кошечку и котят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еренькая кошечка»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(инструктор по физической культуре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ая кошеч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на окошечко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ом махал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 поджид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шка сидит на окошке и помахивает хвостиком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ходит вокруг детей и поет песенку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 мои ребятки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е котятки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пора ребяткам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м котят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имает платок и показывает котят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мои ребятки серые котят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то вы со мной в прятки игр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отята припеваю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котятки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играли в жмурки, прят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а догоня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хвостики таск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шка (инструктор по физической культуре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Как мы весело поиграли. Молодцы! Мяу, мяу! Детвора, расставаться нам пора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попрощаемся с кошечкой. Скажем ей до свидания!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, кисонька! Приходи к нам в гости еще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и дети возвращаются в групп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Сценарий оздоровительных досугов для детей 3-4 лет– 2-е изд. – М.: ТЦ Сфера, 2009. – 19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ушина М.Ю. Забавы для малышей: Театрализованные развлечения для детей 2-3 лет. – 2-е изд. – М.: ТЦ Сфера, 2009. – 19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сева Т.О. Справочник инструктора по физической культуре в детских дошкольных учреждениях / Т.О. Крусева. -  Ростов н/Д: Феникс, 2005. -  253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азнин И.  А. 500 загадок. – М.: ТЦ Сферак, 2005. – 128с.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CC"/>
        <w:left w:val="thickThinMediumGap" w:sz="24" w:space="27" w:color="0000CC"/>
        <w:bottom w:val="thickThinMediumGap" w:sz="24" w:space="27" w:color="0000CC"/>
        <w:right w:val="thickThinMediumGap" w:sz="24" w:space="27" w:color="00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7:42:00Z</dcterms:created>
  <dc:creator>CW</dc:creator>
  <dc:description/>
  <cp:keywords/>
  <dc:language>en-US</dc:language>
  <cp:lastModifiedBy>Admin</cp:lastModifiedBy>
  <dcterms:modified xsi:type="dcterms:W3CDTF">2013-01-23T05:15:00Z</dcterms:modified>
  <cp:revision>32</cp:revision>
  <dc:subject/>
  <dc:title/>
</cp:coreProperties>
</file>