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0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, проводимые между заседаниями М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 учителей (Корчуганова Т.Ю., Криворотова С.А., Власенко И.В.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конкурсе «Русский медвежонок», в интеллектуальном марафоне по предметам (школьные и районные олимпиады)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, октябрь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 русского языка и литературы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кабрь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да иностранной филологии, истори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Внеклассные мероприятия по предметам:</w:t>
              <w:br/>
              <w:t xml:space="preserve">а) </w:t>
            </w:r>
            <w:r>
              <w:rPr/>
              <w:t>«Международный день родного языка». Конкурсы, викторины</w:t>
            </w:r>
            <w:r>
              <w:rPr>
                <w:color w:val="000000"/>
              </w:rPr>
              <w:t xml:space="preserve"> (5-11 кл.)</w:t>
              <w:br/>
              <w:t>б) конкурс чтецов «Осень в поэзии сальчан»; (5-11 кл.)</w:t>
              <w:br/>
              <w:t>в) конкурс чтецов «Памяти А.С.Пушкина»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) Викторина по произведениям А.С.Пушкина.</w:t>
              <w:br/>
              <w:t>д) «Сияние России» (Сыны Отечества);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Февраль</w:t>
              <w:br/>
              <w:t>Ноябрь</w:t>
              <w:br/>
              <w:t>Февраль</w:t>
              <w:br/>
              <w:t>Февраль</w:t>
              <w:br/>
              <w:t>Февраль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ы сочинений, рефератов, проектов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методических семинарах, совещаниях, педагогических советах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, зачеты, срезы знаний, промежуточная и государственная аттестация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нормативных документов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е уроков коллег.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зор методических журналов, пособий, газет.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дравствуйте! Или День приветствий и улыбок». Познавательная игра.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, посвящённый Неделе детской книг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48:00Z</dcterms:created>
  <dc:creator>учитель</dc:creator>
  <dc:description/>
  <cp:keywords/>
  <dc:language>en-US</dc:language>
  <cp:lastModifiedBy>учитель</cp:lastModifiedBy>
  <dcterms:modified xsi:type="dcterms:W3CDTF">2011-03-22T11:34:00Z</dcterms:modified>
  <cp:revision>4</cp:revision>
  <dc:subject/>
  <dc:title/>
</cp:coreProperties>
</file>