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highlight w:val="white"/>
        </w:rPr>
        <w:t>Методический материал для использования в работе классного руководителя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highlight w:val="white"/>
        </w:rPr>
        <w:t>Осторожно! Огонь!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i/>
          <w:i/>
          <w:iCs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highlight w:val="white"/>
        </w:rPr>
        <w:t>Эльвира Альбертовна Кузнецова,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i/>
          <w:i/>
          <w:iCs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highlight w:val="white"/>
        </w:rPr>
        <w:t>классный руководитель Синьковской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i/>
          <w:i/>
          <w:iCs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highlight w:val="white"/>
        </w:rPr>
        <w:t>средней общеобразовательной школы № 1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>Цель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проведение пожарно-профилактической работы. 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>Задачи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повторить с детьми правила пожарной безопасности;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формировать четкие представления о поражающих факто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рах пожара;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вырабатывать алгоритм действий при пожаре в школе, как у класса в целом, так и у каждого учащегося;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развивать .чувство коллективизма, взаимовыручки;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познакомиться с трудом пожарных. 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>Форма проведения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практическое занятие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>Дата проведения: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highlight w:val="white"/>
          <w:lang w:val="en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Накануне 29 апреля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>Место проведения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классная комната 5 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б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класса. 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>Оборудование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выставка детских рисунков;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выставка литературы;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плакаты по теме;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телевизор, видеофильм 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Основы пожарной безопасности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КВАРТ, Москва;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магнитофон;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вода, песок, ветошь, одеяло, полотенце, сковорода, карто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чки с вопросами для команд, костюмы пожарных.</w:t>
      </w: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 xml:space="preserve">Оформление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доски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таблички с надписями команд 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Огонек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», 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Уголек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»;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нарисованный диск телефона с номером 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«01»;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выставка рисунков;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надпись 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Осторожно! Огонь!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».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 xml:space="preserve">Литература: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Л. </w:t>
      </w: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 xml:space="preserve">Ю. 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Скрииник. Пожарная безопасность в школе. Айрис-Пресс, Москва, 2004. Ход занятия: Гости сидят, учащиеся входят в класс. Встают лицом к гостям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>Ведущий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Здравствуйте, дорогие ребята и уважаемые гости. Ребята, у нас с вами сегодня не совсем обычное занятие. Наше занятие проходит накануне дня работников пожарной безопасности и поэтому сегодня к нам в гости пришли работники пожарной части с.Рогачево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>(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Представление гостей)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А это, уважаемые гости, мой 5 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б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класс. Я думаю, что сегодня вы увидите, какие мои ребята активные и дружные, сметливые, ловкие и веселые. Дежурный, кого сегодня нет в классе? Ребята, прошу вас занять свои места.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- Огонь. Сегодня жизнь человека без него немыс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лима. Огонь - это тепло родного дома, пламя газовой конфор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ки, на которой мама готовит вам еду, костер дружбы в послед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ний день в детском лагере, это свет маяка в штормовом море, это пламя вечного огня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Но огонь - это стихия лесного пожара, это беда, лишающая человека крова, имущества, а иногда здоровья и жизни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Ежегодно пожары уносят во всем мире 74 тысячи человек, а у нас в стране - 19 тысяч. Только вчера в Москве и Московской области произошло___пожаров, погибли____человек.( Взять свежие материалы)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Поэтому сегодня мы продолжаем разговор по противопо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жарной безопасности. И давайте вспомним с вами, как сделать, чтобы огонь был нашим другом, а не врагом. А если вдруг слу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чится пожар, как спасти себя и окружающих. У нас две команды. 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 xml:space="preserve">«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Угольки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Огоньки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» (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Представляет). Сегодня своими правиль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ными ответами и действиями вам надо 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потушить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» 4 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пожара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».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- Для того, чтобы 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потушить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первый 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пожар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надо правильно ответить на вопросы. Кто быстрее и правильно ответит , тот и потушит первым пожар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Что такое пожар? (это неконтролируемое горение)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Какие пословицы говорят о том, что может натворить огонь (дорого при пожаре ведро воды; вор хоть стены оставит, а огонь - ничего).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От чего возникают пожары? (детская шалость, неисправ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ность проводки, поджог, неправильное пользование электро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приборами, от удара молнией)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Чем страшны при пожаре дым или огонь? (огонь обжигает, дым ест глаза, можно задохнуться, ничего не видно)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Что в нашем классе может послужить пищей для огня? (шторы, мебель, книги, стенд, телевизор)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Какие меры предосторожности предусмотрены в вашем классе в случае пожара? (стены покрашены противопожарной краской, доска металлическая, столы и стулья на железных ножках, новая электропроводка, порядок в классе — нет мусора)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Чем можно потушить огонь? (огнетушитель, вода, песок, земля, асбестовые одеяла)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Можно ли открывать окна во время пожара? (нет, кислород питает огонь и его становится больше)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По какому телефону можно вызвать пожарных? (01)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Почему именно 01 набираем мы в экстренных случаях? (даже в темноте и дыму легко набрать - первая и последняя цифры).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- Молодцы, ребята, вы много знаете, а сейчас пос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мотрим, что вы умеете. Вам дается по две карточки. Прочитай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те их и покажите, что нужно делать в сложившейся ситуации.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Учащиеся читают вопросы и показывают, как справиться с ситуацией.</w:t>
      </w: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 xml:space="preserve"> Вопросы команде </w:t>
      </w:r>
      <w:r>
        <w:rPr>
          <w:rFonts w:cs="Times New Roman" w:ascii="Times New Roman" w:hAnsi="Times New Roman"/>
          <w:b/>
          <w:bCs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>Угольки</w:t>
      </w:r>
      <w:r>
        <w:rPr>
          <w:rFonts w:cs="Times New Roman" w:ascii="Times New Roman" w:hAnsi="Times New Roman"/>
          <w:b/>
          <w:bCs/>
          <w:color w:val="000000"/>
          <w:sz w:val="24"/>
          <w:highlight w:val="white"/>
          <w:lang w:val="en-US"/>
        </w:rPr>
        <w:t>»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Вы находитесь в классе. Пожар в коридоре. Как спастись от дыма?(заткнуть щели в двери тряпками, ветошью, намочить тряпки и приложить к лицу, пригнуться и ползти в безопасное место, там ждать помощи. Если помощь не подошла - эвакуи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роваться через окно)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У вас дома загорелись телевизор или утюг, или магнито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фон. Ваши действия? (обесточить, накрыть одеялом, вызвать пожарных).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 xml:space="preserve">Вопросы команде </w:t>
      </w:r>
      <w:r>
        <w:rPr>
          <w:rFonts w:cs="Times New Roman" w:ascii="Times New Roman" w:hAnsi="Times New Roman"/>
          <w:b/>
          <w:bCs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>Огоньки</w:t>
      </w:r>
      <w:r>
        <w:rPr>
          <w:rFonts w:cs="Times New Roman" w:ascii="Times New Roman" w:hAnsi="Times New Roman"/>
          <w:b/>
          <w:bCs/>
          <w:color w:val="000000"/>
          <w:sz w:val="24"/>
          <w:highlight w:val="white"/>
          <w:lang w:val="en-US"/>
        </w:rPr>
        <w:t>»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  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На плите, на сковороде загорелось масло. Ваши действия?(выключить газ, накрыть сырым полотенцем. Если нет огня - проветрить квартиру, если есть огонь - постараться потушить или вызвать пожарных)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Вы оказались в задымленном помещении, ничего не вид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но из-за дыма, а вам надо выйти. Ваши действия? (если нет противогазов - намочить носовые платки или любые тряпки, закрыть ими рот, идти пригнувшись, взявшись друг за друга).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Ведущий: - А теперь давайте еще раз посмотрим отрывок из фильма (просмотр отрывка из учебного фильма об эвакуа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ции из школы во время пожара)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>Ведущий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Мы с вами 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потушили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еще один 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пожар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 xml:space="preserve">».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Ну, а теперь время отдохнуть. Каждая команда приготовила небольшое выступление. Может быть, ваши выступления помогут 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затушить пожар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»?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Учащиеся выступают с номерами художественной самоде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ятельности на противопожарную тему (частушки и стихотво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рение прилагаются).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- Молодцы, ребята! Своими выступлениями вы по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тушили еще один пожар. Звучит сигнал эвакуации       три длинных звонка. Происходит эвакуация класса по плану школы, после чего ребята возвращаются в класс и подводится итог.(построиться, дежур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ный выключает свет, запирает дверь, после окончания эвакуации учитель проверяет по списку наличие детей в классе).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- Как мы справились с эвакуацией? (Гости назы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вают время.) Вот мы 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потушили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еще один 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пожар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»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highlight w:val="white"/>
          <w:lang w:val="en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 xml:space="preserve">Ведущий: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(Читает стихотворение А. Филиппова 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Наши по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жарные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»)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Огонь силен - он может сжечь деревню, Он беспощаден, зол, напорист, груб. Он валит с ног столетние деревья Быстрее, чем умелый лесоруб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И там, где он нечаянно проходит,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Сгорает лес, сгорает весь до пня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Недаром есть пословица в народе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Бояться, как огня...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»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Боятся степи, горные просторы,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Его горящих беспощадных лап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Но есть такие люди, для которых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Он, как прирученный, послушен, тих и слаб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Они его к земле прибьют, потушат,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В горящий дом бесстрашные войдут,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За жизнь других, как говорится, душу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Они в любое время отдадут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Таких людей, ведущих бой с огнем,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Мы нашими пожарными зовем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Ведущий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Ребята, пожарные из Рога-чевской пожарной части расскажут вам о своей работе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lang w:val="en"/>
        </w:rPr>
        <w:t>(</w:t>
      </w:r>
      <w:r>
        <w:rPr>
          <w:rFonts w:cs="Times New Roman CYR" w:ascii="Times New Roman CYR" w:hAnsi="Times New Roman CYR"/>
          <w:color w:val="000000"/>
          <w:sz w:val="24"/>
        </w:rPr>
        <w:t>Рассказ пожарных о своей работе, демонстрация пожарно</w:t>
      </w:r>
      <w:r>
        <w:rPr>
          <w:rFonts w:cs="Times New Roman" w:ascii="Times New Roman" w:hAnsi="Times New Roman"/>
          <w:color w:val="000000"/>
          <w:sz w:val="24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</w:rPr>
        <w:t>го обмундирования)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>Ведущий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Ну вот и подошло к концу время нашего занятия, мы 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по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тушили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с вами все 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пожары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благодаря вашему уму, ловкос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softHyphen/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ти, смекалке. </w:t>
      </w:r>
      <w:r>
        <w:rPr>
          <w:rFonts w:cs="Times New Roman CYR" w:ascii="Times New Roman CYR" w:hAnsi="Times New Roman CYR"/>
          <w:i/>
          <w:iCs/>
          <w:color w:val="000000"/>
          <w:sz w:val="24"/>
          <w:highlight w:val="white"/>
        </w:rPr>
        <w:t xml:space="preserve">Я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надеюсь, что если вдруг случится беда - огонь настигнет вас, вы вспомните все, о чем мы с вами говорили сегодня на занятии.А мы уважаемые гости поздравляем Вас с праздником. Это стихотворение звучит для Вас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 xml:space="preserve">(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Стихотворение-поздравление написано на открытке и передается в пожарную часть)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П</w:t>
      </w:r>
      <w:r>
        <w:rPr>
          <w:rFonts w:cs="Times New Roman CYR" w:ascii="Times New Roman CYR" w:hAnsi="Times New Roman CYR"/>
          <w:color w:val="000000"/>
          <w:sz w:val="24"/>
          <w:highlight w:val="white"/>
          <w:u w:val="single"/>
        </w:rPr>
        <w:t>риложение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highlight w:val="white"/>
          <w:lang w:val="en"/>
        </w:rPr>
        <w:t>(</w:t>
      </w: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 xml:space="preserve">выступление команды </w:t>
      </w:r>
      <w:r>
        <w:rPr>
          <w:rFonts w:cs="Times New Roman" w:ascii="Times New Roman" w:hAnsi="Times New Roman"/>
          <w:b/>
          <w:bCs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>Огоньки</w:t>
      </w:r>
      <w:r>
        <w:rPr>
          <w:rFonts w:cs="Times New Roman" w:ascii="Times New Roman" w:hAnsi="Times New Roman"/>
          <w:b/>
          <w:bCs/>
          <w:color w:val="000000"/>
          <w:sz w:val="24"/>
          <w:highlight w:val="white"/>
          <w:lang w:val="en-US"/>
        </w:rPr>
        <w:t>»)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Мы веселые подружки. Пропоем мы вам частушки, Коснемся между тем Противопожарных тем.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 xml:space="preserve">Говорят не зря в народе: 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Нету дыма без огня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 xml:space="preserve">». 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Словом, нынче в этом роде мы споем на злобу дня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У Матрены нашей дома Отличился сын Ерема. Он со спичками шалил и квартиру подпалил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Зина печку раз включила, Ну а выключить забыла. Чтоб пожара не навлечь, Выключай электропечь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Как-то раз прилег Иван С сигаретой на диван. В результате утром рано -Ни дивана, ни Ивана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Милый мой курить любил, Я боюсь, что с ним сгорю. Я ему огнетушитель В день рожденья подарю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Без огня мы жить не можем И с огнем будь осторожен. Прозеваешь, так и знай -Пострадает урожай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Эх, облить бы хоть разок, Этих, нарушителей, С головы до самых ног из огнетушителей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highlight w:val="white"/>
          <w:lang w:val="en"/>
        </w:rPr>
        <w:t>(</w:t>
      </w: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 xml:space="preserve">выступление команды </w:t>
      </w:r>
      <w:r>
        <w:rPr>
          <w:rFonts w:cs="Times New Roman" w:ascii="Times New Roman" w:hAnsi="Times New Roman"/>
          <w:b/>
          <w:bCs/>
          <w:color w:val="000000"/>
          <w:sz w:val="24"/>
          <w:highlight w:val="white"/>
          <w:lang w:val="en-US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4"/>
          <w:highlight w:val="white"/>
        </w:rPr>
        <w:t>Угольки</w:t>
      </w:r>
      <w:r>
        <w:rPr>
          <w:rFonts w:cs="Times New Roman" w:ascii="Times New Roman" w:hAnsi="Times New Roman"/>
          <w:b/>
          <w:bCs/>
          <w:color w:val="000000"/>
          <w:sz w:val="24"/>
          <w:highlight w:val="white"/>
          <w:lang w:val="en-US"/>
        </w:rPr>
        <w:t>»)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Почти по Чуковскому М. Слободкин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В пожарной части зазвонил телефон,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Из трубки послышались вопли и стон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Это говорит Слонов Аким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Помогите! Спасите! Горим!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Мой сыночек Степан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Улегся на диван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И потянул, как соску,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Зажженную папироску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Ну а сам вздремнул,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А папироска свалилась на стул,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А на стуле газета лежала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  <w:t>И загораться стала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А вина тут непогашенного окурка во всем,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А мой сыночек тут ни при чем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Ему ведь всего годочков 25,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Он у меня еще маленький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»!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А потом к нам позвонила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Крокодилова Людмила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Что есть силы заголосила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Я ходила на базар,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В дом вернулась, глядь - пожар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Мои дочки - две сестрички -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Жгли, бросая на пол, спички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На полу лежал ковер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Тут же вспыхнул, как костер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Для забавы по привычке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Я дала детишкам спички,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Чтоб играли без меня.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Ах, спасите от огня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»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А потом позвонил к нам Медведев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Ох, беда! Натворили соседи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Они вместо жучка гвоздь воткнули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И электропроводку замкнули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К счастью, в проводке что-то заело,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А не то б вся квартира сгорела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»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А потом позвонил Верблюдов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val="en"/>
        </w:rPr>
        <w:t>«</w:t>
      </w:r>
      <w:r>
        <w:rPr>
          <w:rFonts w:cs="Times New Roman CYR" w:ascii="Times New Roman CYR" w:hAnsi="Times New Roman CYR"/>
          <w:color w:val="000000"/>
          <w:sz w:val="24"/>
          <w:highlight w:val="white"/>
        </w:rPr>
        <w:t>Это что? Это кто? И откуда?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Нужен мне 01. Ноль один?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Пролила я бензин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И коль примус на кухне взорвется,</w:t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color w:val="000000"/>
          <w:sz w:val="24"/>
          <w:highlight w:val="white"/>
        </w:rPr>
        <w:t>Тут же, видно, тушить вам придется</w:t>
      </w:r>
      <w:r>
        <w:rPr>
          <w:rFonts w:cs="Times New Roman" w:ascii="Times New Roman" w:hAnsi="Times New Roman"/>
          <w:color w:val="000000"/>
          <w:sz w:val="24"/>
          <w:highlight w:val="white"/>
          <w:lang w:val="en-US"/>
        </w:rPr>
        <w:t>»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  <w:t>И такая дребедень целый день, целый день!!!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  <w:color w:val="000000"/>
          <w:sz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</w:rPr>
        <w:t>Поздравление пожарным: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color w:val="000000"/>
          <w:sz w:val="22"/>
          <w:szCs w:val="22"/>
          <w:lang w:val="e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left"/>
        <w:rPr/>
      </w:pPr>
      <w:r>
        <w:rPr>
          <w:rFonts w:cs="Times New Roman CYR" w:ascii="Times New Roman CYR" w:hAnsi="Times New Roman CYR"/>
          <w:sz w:val="24"/>
        </w:rPr>
        <w:t>Сегодня пускай не завоют сирены,</w:t>
        <w:br/>
        <w:t>Сегодня не будет пожаров пускай,</w:t>
        <w:br/>
        <w:t>Сегодня начальник всем вам непременно</w:t>
        <w:br/>
        <w:t xml:space="preserve">С утра пожелает: </w:t>
      </w:r>
      <w:r>
        <w:rPr>
          <w:rFonts w:cs="Times New Roman" w:ascii="Times New Roman" w:hAnsi="Times New Roman"/>
          <w:sz w:val="24"/>
          <w:lang w:val="en-US"/>
        </w:rPr>
        <w:t>«</w:t>
      </w:r>
      <w:r>
        <w:rPr>
          <w:rFonts w:cs="Times New Roman CYR" w:ascii="Times New Roman CYR" w:hAnsi="Times New Roman CYR"/>
          <w:sz w:val="24"/>
        </w:rPr>
        <w:t>Браток, отдыхай!</w:t>
      </w:r>
      <w:r>
        <w:rPr>
          <w:rFonts w:cs="Times New Roman" w:ascii="Times New Roman" w:hAnsi="Times New Roman"/>
          <w:sz w:val="24"/>
          <w:lang w:val="en-US"/>
        </w:rPr>
        <w:t>».</w:t>
        <w:br/>
      </w:r>
      <w:r>
        <w:rPr>
          <w:rFonts w:cs="Times New Roman CYR" w:ascii="Times New Roman CYR" w:hAnsi="Times New Roman CYR"/>
          <w:sz w:val="24"/>
        </w:rPr>
        <w:t>Пусть, наконец, усмирится стихия,</w:t>
        <w:br/>
        <w:t>Детишки не будут с огнём баловать,</w:t>
        <w:br/>
        <w:t>Исчезнут и злобные люди, лихие,</w:t>
        <w:br/>
        <w:t>Способные горе другим причинять.</w:t>
        <w:br/>
        <w:t>Исчезнут неряхи, что могут забыться</w:t>
        <w:br/>
        <w:t>С окурком в руке в сладком утреннем сне,</w:t>
        <w:br/>
        <w:t>Пусть в этот день ничего не случится,</w:t>
        <w:br/>
        <w:t>Пусть он побудет спокойным вполне!</w:t>
        <w:br/>
        <w:t>И это послужит достойным подарком –</w:t>
        <w:br/>
        <w:t>Дороже всех слов, всех подарков – вдвойне!</w:t>
        <w:br/>
        <w:t>Пусть в этот день будет лишь жарко</w:t>
        <w:br/>
        <w:t>На солнышке тёплом в чудесной весне!</w:t>
      </w:r>
    </w:p>
    <w:p>
      <w:pPr>
        <w:pStyle w:val="Normal"/>
        <w:autoSpaceDE w:val="false"/>
        <w:jc w:val="left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39790" cy="769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9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1:49:00Z</dcterms:created>
  <dc:creator>IRONMANN (AKA SHAMAN)</dc:creator>
  <dc:description/>
  <dc:language>en-US</dc:language>
  <cp:lastModifiedBy>IRONMANN (AKA SHAMAN)</cp:lastModifiedBy>
  <dcterms:modified xsi:type="dcterms:W3CDTF">2013-01-23T21:50:00Z</dcterms:modified>
  <cp:revision>2</cp:revision>
  <dc:subject/>
  <dc:title/>
</cp:coreProperties>
</file>