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37-й Гвардейской стрелковой дивиз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кторозаводского района г.Волгог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итинг, посвященный 69-ой годовщин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начала контрнаступл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оветских войск под Сталинград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р: Гурушкина Н.В.,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учитель математик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тинг, посвященный 69-ой годовщине начала контрнаступления советских войск под Сталинградом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 обучающихся знания о Великой Отечественной войне 1941 - 1945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нравственно - патриотическому воспитанию школь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патриотические чувства, историческую память, уважение к старшему поколению. 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гнитофон, компьютер, аудиозаписи голоса Ю.Левитана, звуков боя,  песен «Журавли», «Катюша», «Песнь о волжском богатыре», «Маки»,  костюмы и пилотки выступающих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фонограмма песни «Журавли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Школа! Равняйсь! Смирно!</w:t>
        <w:br/>
        <w:t>Торжественный митинг, посвященный 69-ой годовщине начала контрнаступления советских войск под Сталинградом считается открытым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Звучит Гимн РФ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еликий подвиг Сталинграда золотыми буквами вписан в историю нашей Родины. Именно от стен этого города началась поступь Великой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 Левитана о боях под Сталинград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Человеческая память избирательна: проходят три, четыре поколения – и события покрываются дымкой истории. Но такие даты в истории Сталинградской битвы, как 19 ноября 1942 года, остаются в памяти людской навсег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фонограмма: бой, атака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-й ведущий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з заявления Советского правительства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"Внимание! Говорит и показывает Сталинград! Работают все центральные каналы и телевидение. Смотрите и слушайте Сталинград! 19 ноября 1942 года в 7 час 30 мин подана команда «Сирена»! Советские войска Юго-западного и правого крыла Донского фронтов перешли в контрнаступление под Сталинградом. Началась операция по окружению и разгрому немецко-фашистских войск под кодовым названием «Уран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Чтец 1</w:t>
      </w:r>
      <w:r>
        <w:rPr>
          <w:spacing w:val="45"/>
          <w:sz w:val="28"/>
          <w:szCs w:val="28"/>
        </w:rPr>
        <w:t xml:space="preserve">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т рождения нас не видала Земля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и осады, ни битвы такой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одрогалась земля, и краснели поля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се пылало над Волгой-рекой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«… 19 ноября 1942 года Юго-Западный и Донской фронты, а 20 ноября и Сталинградский начали осуществлять операцию «Уран». Обтекая фашистские войска, сосредоточенные на большом пространстве в районе Сталинграда, с севера и юга они взяли в гигантские «клещи» 6-ю полевую под командованием Паулюса и 4-ю танковую армию под командованием Гота. Меч возмездия взметнулся над головой наглого захватчика! Да, план «Уран» был поистине грандиозным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Чтец 2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sz w:val="28"/>
          <w:szCs w:val="28"/>
        </w:rPr>
        <w:t>Открытые степному ветру,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Дома разбитые стоят.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На шестьдесят два километра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В длину раскинут Сталинград.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Как будто он по Волге синей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В цепь развернулся, принял бой,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 фронтом поперек России – 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  <w:t>И всю ее прикрыл собой!</w:t>
      </w:r>
    </w:p>
    <w:p>
      <w:pPr>
        <w:pStyle w:val="Normal"/>
        <w:autoSpaceDE w:val="false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ля успешного осуществления плана разгрома немецко-фашистских войск под Сталинградом работало военное хозяйство всей страны. Увеличился выпуск танков, самолетов новых образцов, орудий и минометов. Благодаря этому были перевооружены части и соеди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-й ведущи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 7 часов 30 минут последовала команда: "Огонь". Залпами реактивных установок - "Катюш" - началась артиллерийская подготовка. 3,5 тыс. орудий и минометов вели огонь по заранее разведанным целям, нанося противнику тяжелый урон. Такого по силе артиллерийского удара в истории войны еще не бы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фонограмма «Катюша»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Чтец</w:t>
      </w:r>
      <w:r>
        <w:rPr>
          <w:spacing w:val="45"/>
          <w:sz w:val="28"/>
          <w:szCs w:val="28"/>
        </w:rPr>
        <w:t xml:space="preserve"> 3</w:t>
      </w: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нас земли за Волгой нет!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ак говорили сталинградцы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авая Родине обет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 будут до конца сражаться!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олову врага обрушилась лавина огня и металла! Именно с этих пор, ежегодно 19 ноября в нашей стране отмечается День артиллерии – в память о контрнаступлении под Сталинградом. 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незапность удара, четкое взаимодействие фронтов, хорошее материально-техническое оснащение войск – все это принесло выдающийся успех. В результате наступающие наши войска соединились, и в окружении оказались 22 дивизии противника. Это стало возможным благодаря героизму каждого защитника Сталинград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Чтец 4 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Герой не тот, кто шествует на плаху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С улыбкой беззаботной на губах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Не тот, кто никогда не знает страха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А тот, кто первым побеждает страх.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И если он однажды скажет: «Надо!» –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То люди знают: рядом будет он.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Мы говорим спасибо Сталинграду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Что он людьми такими наделен!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2-й ведущий. </w:t>
      </w:r>
      <w:r>
        <w:rPr>
          <w:sz w:val="28"/>
          <w:szCs w:val="28"/>
        </w:rPr>
        <w:t>До окончания Сталинградской битвы были еще долгие и тяжелые дни боев. Но после 19 ноября в победе уже никто не сомневал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Чтец 1</w:t>
      </w:r>
      <w:r>
        <w:rPr>
          <w:spacing w:val="45"/>
          <w:sz w:val="28"/>
          <w:szCs w:val="28"/>
        </w:rPr>
        <w:t xml:space="preserve"> 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Здесь орден Мужества надет на грудь Земли.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Недаром эта грудь истерзана снарядом.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Со смертью билась жизнь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И смерть враги нашли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И победила жизнь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В боях под Сталинградом.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Как будто сошедшие к нам с киноленты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Как будто возникшие вдруг из легенд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Живут они сами – живые легенды,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Живые участники памятных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чит фонограмма «Песнь о волжском богатыре»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3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Многое изменилось в нашей стране с тех пор, но неизменными остались подвиги, свершенные во имя Родины и грядущих поколений. Нам – помнить павших, чтить живущих. Гордиться, что живем в городе-геро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Чтец 2</w:t>
      </w:r>
      <w:r>
        <w:rPr>
          <w:spacing w:val="45"/>
          <w:sz w:val="28"/>
          <w:szCs w:val="28"/>
        </w:rPr>
        <w:t xml:space="preserve"> 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Пусть память в душах поколений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Времен теченье не сотрет.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Ни павших, ни живых забве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не коснется, не убьет!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Чтец 3</w:t>
      </w:r>
      <w:r>
        <w:rPr>
          <w:spacing w:val="45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</w:t>
      </w:r>
      <w:r>
        <w:rPr>
          <w:rStyle w:val="StrongEmphasis"/>
          <w:b w:val="false"/>
          <w:sz w:val="28"/>
          <w:szCs w:val="28"/>
        </w:rPr>
        <w:t>Неугасима память поколений </w:t>
      </w:r>
      <w:r>
        <w:rPr>
          <w:b/>
          <w:bCs/>
          <w:sz w:val="28"/>
          <w:szCs w:val="28"/>
        </w:rPr>
        <w:br/>
        <w:t xml:space="preserve">                    </w:t>
      </w:r>
      <w:r>
        <w:rPr>
          <w:rStyle w:val="StrongEmphasis"/>
          <w:b w:val="false"/>
          <w:sz w:val="28"/>
          <w:szCs w:val="28"/>
        </w:rPr>
        <w:t>И память тех, кого так свято чтим, </w:t>
      </w:r>
      <w:r>
        <w:rPr>
          <w:b/>
          <w:bCs/>
          <w:sz w:val="28"/>
          <w:szCs w:val="28"/>
        </w:rPr>
        <w:br/>
        <w:t xml:space="preserve">                    </w:t>
      </w:r>
      <w:r>
        <w:rPr>
          <w:rStyle w:val="StrongEmphasis"/>
          <w:b w:val="false"/>
          <w:sz w:val="28"/>
          <w:szCs w:val="28"/>
        </w:rPr>
        <w:t>Давайте, люди, встанем на мгновенье </w:t>
      </w:r>
      <w:r>
        <w:rPr>
          <w:b/>
          <w:bCs/>
          <w:sz w:val="28"/>
          <w:szCs w:val="28"/>
        </w:rPr>
        <w:br/>
        <w:t xml:space="preserve">                    </w:t>
      </w:r>
      <w:r>
        <w:rPr>
          <w:rStyle w:val="StrongEmphasis"/>
          <w:b w:val="false"/>
          <w:sz w:val="28"/>
          <w:szCs w:val="28"/>
        </w:rPr>
        <w:t>И в скорби постоим и помолчим.</w:t>
      </w:r>
      <w:r>
        <w:rPr>
          <w:rStyle w:val="StrongEmphasis"/>
          <w:b w:val="false"/>
          <w:color w:val="800000"/>
          <w:sz w:val="28"/>
          <w:szCs w:val="28"/>
        </w:rPr>
        <w:t> </w:t>
      </w:r>
      <w:r>
        <w:rPr>
          <w:b/>
          <w:bCs/>
          <w:color w:val="800000"/>
          <w:sz w:val="28"/>
          <w:szCs w:val="28"/>
        </w:rPr>
        <w:br/>
        <w:br/>
      </w:r>
      <w:r>
        <w:rPr>
          <w:b/>
          <w:bCs/>
          <w:sz w:val="28"/>
          <w:szCs w:val="28"/>
        </w:rPr>
        <w:t>4-й ведущий.</w:t>
      </w:r>
      <w:r>
        <w:rPr>
          <w:spacing w:val="45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ъявляется минута молчания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 </w:t>
      </w:r>
      <w:r>
        <w:rPr>
          <w:i/>
          <w:iCs/>
          <w:sz w:val="28"/>
          <w:szCs w:val="28"/>
        </w:rPr>
        <w:t>Звучит фонограмма песни «Маки»</w:t>
      </w:r>
    </w:p>
    <w:p>
      <w:pPr>
        <w:pStyle w:val="Style15"/>
        <w:spacing w:before="0" w:after="0"/>
        <w:rPr>
          <w:rStyle w:val="StrongEmphasis"/>
          <w:color w:val="800000"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-й ведущий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Митинг, посвященный 69-ой годовщине начала контрнаступления советских войск под Сталинградом объявляется закрытым!</w:t>
        <w:br/>
        <w:b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26:00Z</dcterms:created>
  <dc:creator>Admin</dc:creator>
  <dc:description/>
  <cp:keywords/>
  <dc:language>en-US</dc:language>
  <cp:lastModifiedBy>Admin</cp:lastModifiedBy>
  <dcterms:modified xsi:type="dcterms:W3CDTF">2011-12-07T20:21:00Z</dcterms:modified>
  <cp:revision>2</cp:revision>
  <dc:subject/>
  <dc:title>Митинг, посвященный 69-ой годовщине начала контрнаступления советских войск под Сталинградом</dc:title>
</cp:coreProperties>
</file>