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/>
      </w:pPr>
      <w:r>
        <w:rPr>
          <w:rStyle w:val="StrongEmphasis"/>
          <w:b w:val="false"/>
          <w:iCs/>
          <w:color w:val="000000"/>
          <w:sz w:val="40"/>
          <w:szCs w:val="40"/>
        </w:rPr>
        <w:t xml:space="preserve">Сценарий общешкольной линейки, </w:t>
      </w:r>
    </w:p>
    <w:p>
      <w:pPr>
        <w:pStyle w:val="Style15"/>
        <w:spacing w:before="0" w:after="0"/>
        <w:contextualSpacing/>
        <w:jc w:val="center"/>
        <w:rPr>
          <w:rStyle w:val="StrongEmphasis"/>
          <w:b w:val="false"/>
          <w:b w:val="false"/>
          <w:iCs/>
          <w:color w:val="000000"/>
          <w:sz w:val="40"/>
          <w:szCs w:val="40"/>
        </w:rPr>
      </w:pPr>
      <w:r>
        <w:rPr>
          <w:rStyle w:val="StrongEmphasis"/>
          <w:b w:val="false"/>
          <w:iCs/>
          <w:color w:val="000000"/>
          <w:sz w:val="40"/>
          <w:szCs w:val="40"/>
        </w:rPr>
        <w:t>посвященной 70-летию Кемеровской области</w:t>
      </w:r>
    </w:p>
    <w:p>
      <w:pPr>
        <w:pStyle w:val="Style15"/>
        <w:spacing w:before="0" w:after="0"/>
        <w:contextualSpacing/>
        <w:jc w:val="right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jc w:val="right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</w:rPr>
        <w:t xml:space="preserve">Составитель Овчинникова Л.В., </w:t>
      </w:r>
    </w:p>
    <w:p>
      <w:pPr>
        <w:pStyle w:val="Style15"/>
        <w:spacing w:before="0" w:after="0"/>
        <w:contextualSpacing/>
        <w:jc w:val="right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</w:rPr>
        <w:t>заместитель директора</w:t>
      </w:r>
    </w:p>
    <w:p>
      <w:pPr>
        <w:pStyle w:val="Style15"/>
        <w:spacing w:before="0" w:after="0"/>
        <w:contextualSpacing/>
        <w:jc w:val="right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по учебно-воспитательной работе</w:t>
      </w:r>
    </w:p>
    <w:p>
      <w:pPr>
        <w:pStyle w:val="Style15"/>
        <w:spacing w:before="0" w:after="0"/>
        <w:contextualSpacing/>
        <w:jc w:val="right"/>
        <w:rPr/>
      </w:pPr>
      <w:r>
        <w:rPr>
          <w:rStyle w:val="StrongEmphasis"/>
          <w:b w:val="false"/>
          <w:i/>
          <w:iCs/>
          <w:color w:val="000000"/>
          <w:sz w:val="28"/>
          <w:szCs w:val="28"/>
        </w:rPr>
        <w:t>МБОУ «Школа № 59»</w:t>
      </w:r>
    </w:p>
    <w:p>
      <w:pPr>
        <w:pStyle w:val="Style15"/>
        <w:spacing w:before="0" w:after="0"/>
        <w:contextualSpacing/>
        <w:jc w:val="right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</w:rPr>
        <w:t>города Прокопьевска</w:t>
      </w:r>
    </w:p>
    <w:p>
      <w:pPr>
        <w:pStyle w:val="Style15"/>
        <w:spacing w:before="0" w:after="0"/>
        <w:contextualSpacing/>
        <w:jc w:val="both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jc w:val="both"/>
        <w:rPr>
          <w:rStyle w:val="StrongEmphasis"/>
          <w:b w:val="false"/>
          <w:b w:val="false"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Цель.</w:t>
      </w:r>
      <w:r>
        <w:rPr>
          <w:bCs/>
          <w:color w:val="000000"/>
          <w:spacing w:val="-3"/>
          <w:sz w:val="28"/>
          <w:szCs w:val="28"/>
        </w:rPr>
        <w:t xml:space="preserve"> Создать условия для </w:t>
      </w:r>
      <w:r>
        <w:rPr>
          <w:color w:val="000000"/>
          <w:sz w:val="28"/>
          <w:szCs w:val="28"/>
        </w:rPr>
        <w:t xml:space="preserve">воспитания патриотизма, уважения и </w:t>
      </w:r>
      <w:r>
        <w:rPr>
          <w:sz w:val="28"/>
          <w:szCs w:val="28"/>
        </w:rPr>
        <w:t>любви к родному краю, развития творческих способностей обучающихся.</w:t>
      </w:r>
    </w:p>
    <w:p>
      <w:pPr>
        <w:pStyle w:val="Style15"/>
        <w:spacing w:before="0" w:after="0"/>
        <w:contextualSpacing/>
        <w:jc w:val="both"/>
        <w:rPr>
          <w:rStyle w:val="StrongEmphasis"/>
          <w:iCs/>
          <w:color w:val="000000"/>
          <w:spacing w:val="-3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Оборудование.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Оформление сцены: надпись «70 лет Кемеровской области», цветы (гвоздики), воздушные шары; аппаратура для показа презентации, музыкального оформления.</w:t>
      </w:r>
    </w:p>
    <w:p>
      <w:pPr>
        <w:pStyle w:val="Style15"/>
        <w:spacing w:before="0" w:after="0"/>
        <w:contextualSpacing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Ведущий.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Линейка, посвященная 70-летию Кемеровской области, считается открытой. Для приветствия гимна Кемеровской области прошу всех встать.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jc w:val="center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</w:rPr>
        <w:t>(Звучит гимн Кемеровской области)</w:t>
      </w:r>
    </w:p>
    <w:p>
      <w:pPr>
        <w:pStyle w:val="Style15"/>
        <w:spacing w:before="0" w:after="0"/>
        <w:contextualSpacing/>
        <w:jc w:val="center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На нашей линейке присутствуют гости: ветеран Великой Отечественной войны (Ф.И.О.), ровесники города (Ф.И.О.)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Кому - то снится южный берег Крым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ого - то манят пальмы и мор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мне Сибирь, как мать - неповторима.</w:t>
        <w:br/>
        <w:t>Здесь отчий дом, здесь родина моя.</w:t>
        <w:br/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Кузнецкий край - жемчужина Сибир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узнецкий край - горняцкая земл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род Кузбасса - мощь его и си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огатство недр и хлебные пол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Мне по душе сибирская приро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Ее просторы, реки и луг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певный говор русского народ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летний зной, и зимние снег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дновременно показывается презентация о Кемеровской области, и читаются слова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hd w:fill="FFFFFF" w:val="clear"/>
        <w:spacing w:lineRule="atLeast" w:line="234" w:before="0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26 января 1943 года — 70 лет назад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казом Президиума Верховного Совета СССР</w:t>
        </w:r>
      </w:hyperlink>
      <w:r>
        <w:rPr>
          <w:sz w:val="28"/>
          <w:szCs w:val="28"/>
        </w:rPr>
        <w:t xml:space="preserve"> утверждено образование Кемеровской области с центром в г.Кемерово. </w:t>
      </w:r>
    </w:p>
    <w:p>
      <w:pPr>
        <w:pStyle w:val="Style15"/>
        <w:shd w:fill="FFFFFF" w:val="clear"/>
        <w:spacing w:before="0" w:after="0"/>
        <w:ind w:firstLine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ение земли Кузнецкой Российской империей началось в XVII веке, когда были основаны города Томск и Кузнецк.</w:t>
      </w:r>
    </w:p>
    <w:p>
      <w:pPr>
        <w:pStyle w:val="Style15"/>
        <w:shd w:fill="FFFFFF" w:val="clear"/>
        <w:spacing w:before="0" w:after="0"/>
        <w:ind w:firstLine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ым изобразил на картах-чертежах землю Кузнецкую Семён Ульянович Ремезов в конце XVII– начале XVIII веков.</w:t>
      </w:r>
    </w:p>
    <w:p>
      <w:pPr>
        <w:pStyle w:val="Style15"/>
        <w:shd w:fill="FFFFFF" w:val="clear"/>
        <w:spacing w:before="0" w:after="0"/>
        <w:ind w:firstLine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 Степан Петрович Крашенинников в 1734 году составил описание Томской писаницы.</w:t>
      </w:r>
    </w:p>
    <w:p>
      <w:pPr>
        <w:pStyle w:val="Style15"/>
        <w:shd w:fill="FFFFFF" w:val="clear"/>
        <w:spacing w:before="0" w:after="0"/>
        <w:ind w:firstLine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ный учёный-геолог, географ Пётр Александрович Чихачёв в начале сентября 1842 года первым назвал наш край Кузбассом.</w:t>
      </w:r>
    </w:p>
    <w:p>
      <w:pPr>
        <w:pStyle w:val="C5"/>
        <w:spacing w:lineRule="atLeast" w:line="27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Если в картину Сибири всмотреться,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ней обозначены контуры сердца.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бьется оно.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Отчизна внимает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чему ритму Кузнецкого края.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в буднях эпохи,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в каждом из нас</w:t>
      </w:r>
    </w:p>
    <w:p>
      <w:pPr>
        <w:pStyle w:val="C5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льсирует гордое имя –</w:t>
      </w:r>
    </w:p>
    <w:p>
      <w:pPr>
        <w:pStyle w:val="C5"/>
        <w:tabs>
          <w:tab w:val="clear" w:pos="708"/>
          <w:tab w:val="left" w:pos="2265" w:leader="none"/>
        </w:tabs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узбасс!</w:t>
        <w:tab/>
      </w:r>
    </w:p>
    <w:p>
      <w:pPr>
        <w:pStyle w:val="Style15"/>
        <w:shd w:fill="FFFFFF" w:val="clear"/>
        <w:spacing w:before="0" w:after="0"/>
        <w:ind w:firstLine="225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25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вучит песня «Отчий дом»)</w:t>
      </w:r>
    </w:p>
    <w:p>
      <w:pPr>
        <w:pStyle w:val="Style15"/>
        <w:shd w:fill="FFFFFF" w:val="clear"/>
        <w:spacing w:before="0" w:after="0"/>
        <w:ind w:firstLine="225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годы Великой Отечественной войны Кузбасс был главным поставщиком угля и металла. Из стали, выплавленной кузнецкими металлургами, было изготовлено 50 тысяч танков и 45 тысяч самолётов.</w:t>
        <w:br/>
        <w:t>В нашей области производился также толуол для взрывчатки, порох и многое другое.</w:t>
      </w:r>
    </w:p>
    <w:p>
      <w:pPr>
        <w:pStyle w:val="Style15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1941 году в Кузбасс из оккупированных районов было эвакуировано более 70 предприятий, большинство из которых так и осталось в нашей области.</w:t>
      </w:r>
    </w:p>
    <w:p>
      <w:pPr>
        <w:pStyle w:val="Style15"/>
        <w:shd w:fill="FFFFFF" w:val="clear"/>
        <w:spacing w:before="0" w:after="0"/>
        <w:ind w:firstLine="2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честь страны и за свободу,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ольный труд и край родной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ы великого народа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 с врагами смертный бой.</w:t>
      </w:r>
    </w:p>
    <w:p>
      <w:pPr>
        <w:pStyle w:val="Style15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(Звучит песня «Давным-давно была война»)</w:t>
      </w:r>
    </w:p>
    <w:p>
      <w:pPr>
        <w:pStyle w:val="Style15"/>
        <w:shd w:fill="FFFFFF" w:val="clear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Слово предоставляется труженику тыла в годы Великой Отечественной войны (Ф.И.О.).</w:t>
      </w:r>
    </w:p>
    <w:p>
      <w:pPr>
        <w:pStyle w:val="Style15"/>
        <w:shd w:fill="FFFFFF" w:val="clear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ручаются цветы ветерану)</w:t>
      </w:r>
    </w:p>
    <w:p>
      <w:pPr>
        <w:pStyle w:val="Style15"/>
        <w:shd w:fill="FFFFFF" w:val="clear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 Кемеровской области составляет 95,5 тысячи квадратных километров – это 4 процента территории Западной Сибири и 0,57 процента территории России.</w:t>
      </w:r>
    </w:p>
    <w:p>
      <w:pPr>
        <w:pStyle w:val="Style15"/>
        <w:shd w:fill="FFFFFF" w:val="clear"/>
        <w:spacing w:before="0" w:after="0"/>
        <w:ind w:firstLine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логические запасы угля в Кузбассе составляют более 733 млрд. тонн.</w:t>
      </w:r>
    </w:p>
    <w:p>
      <w:pPr>
        <w:pStyle w:val="Style15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 граничит: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веру – с Томской областью;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паде – с Новосибирской,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югу – с Республикой Алтай и Алтайским краем,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стоке – с Красноярским краем и Республикой Хакасия.</w:t>
      </w:r>
    </w:p>
    <w:p>
      <w:pPr>
        <w:pStyle w:val="Style15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яжённость области: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вера на юг – 530 км.,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пада на восток – 300 км.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Протяжённость границ нашей области составляет 2520 км., из них: по горным районам – 1210, по равнинам и возвышенностям – 980, по водным рубежам – 330 км.</w:t>
      </w:r>
    </w:p>
    <w:p>
      <w:pPr>
        <w:pStyle w:val="Style15"/>
        <w:shd w:fill="FFFFFF" w:val="clear"/>
        <w:spacing w:before="0" w:after="0"/>
        <w:ind w:firstLine="225"/>
        <w:contextualSpacing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 российской нашей необъятной ши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Есть край известный. Край, где мы живё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Зовут его «Жемчужиной Сибири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А мы землёй любимою зовё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Кузбасс – земля особенного ро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Её не спутать ни с какой друг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И днём и ночью жаркая рабо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Кипит и на земле и под землё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Хранит земля несметные запас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Щедры поля родимой сторо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От ритма жизни нашего Кузбасс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Зависит состояние стра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Шумит тайга. Зовут к вершинам гор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Земля отцов нам с детства дорог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олнуют сердце милые простор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Ласкают взгляд крутые берег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contextualSpacing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Гордимся мы твоею доброй славо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воим богатством, наш родимый кра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Кузнецкий край, на благо всей держав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На счастье нам живи и процветай!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225"/>
        <w:contextualSpacing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Слово предоставляется ровеснику города, ветерану труда (Ф.И.О.).</w:t>
      </w:r>
    </w:p>
    <w:p>
      <w:pPr>
        <w:pStyle w:val="Style15"/>
        <w:shd w:fill="FFFFFF" w:val="clear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ручаются цветы ровеснику города, ветерану труда)</w:t>
      </w:r>
    </w:p>
    <w:p>
      <w:pPr>
        <w:pStyle w:val="Style15"/>
        <w:shd w:fill="FFFFFF" w:val="clear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территории родного края протекает 32 109 больших, средних и малых рек и речушек общей протяженностью 245 152 километра.</w:t>
        <w:br/>
        <w:t>Наиболее крупными реками Кемеровской области являются Томь, Кия, Яя, Иня, Чулым и Чумыш.</w:t>
      </w:r>
    </w:p>
    <w:p>
      <w:pPr>
        <w:pStyle w:val="Style15"/>
        <w:shd w:fill="FFFFFF" w:val="clear"/>
        <w:spacing w:before="0" w:after="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области насчитывается 850 озёр. Самое крупное озеро – Большой Берчикуль.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стареющая, вечная</w:t>
        <w:br/>
        <w:t>Красота земли родной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Голубая даль заречная</w:t>
        <w:br/>
        <w:t>С луговою тишиной…</w:t>
        <w:br/>
        <w:t>Обнимаю взглядом ласковым</w:t>
        <w:br/>
        <w:t>Все травинки на лугу.</w:t>
        <w:br/>
        <w:t>Будет срок – живую сказку вам</w:t>
        <w:br/>
        <w:t>Расскажу я, как могу.</w:t>
        <w:br/>
        <w:t>Вот берёзка в пышной кофточке,</w:t>
        <w:br/>
        <w:t>В белой юбочке своей;</w:t>
        <w:br/>
        <w:t>Вон тальник присел на корточки,</w:t>
        <w:br/>
        <w:t>Молча смотрится в ручей.</w:t>
        <w:br/>
        <w:t>На жужжание знакомое</w:t>
        <w:br/>
        <w:t>Обернулся я. Пчела!</w:t>
        <w:br/>
        <w:t>С добрым утром, насекомое!</w:t>
        <w:br/>
        <w:t>Как живётся? Как дела?</w:t>
        <w:br/>
        <w:t>Ну, а ты о чём, безвестная,</w:t>
        <w:br/>
        <w:t>Пригорюнилась, копна?</w:t>
        <w:br/>
        <w:t>Ты же нашенская, местна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Гордо выглядеть должна!</w:t>
        <w:br/>
        <w:t>Знала б ты, как веет по лугу</w:t>
        <w:br/>
        <w:t>Ароматом от тебя,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д небесным ясным пологом</w:t>
        <w:br/>
        <w:t>Ты б стояла не скорбя…</w:t>
        <w:br/>
        <w:t>У тропы над синей луже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Я гляжу во все глаза:</w:t>
        <w:br/>
        <w:t>Вертолёту неуклюжему</w:t>
        <w:br/>
        <w:t>Подражает стрекоза.</w:t>
        <w:br/>
        <w:t>Мостик, заводь, куст смородины,</w:t>
        <w:br/>
        <w:t>Паровозный крик вдали –</w:t>
        <w:br/>
        <w:t>Это всё частица родины,</w:t>
        <w:br/>
        <w:t>Мирный день родной земли.</w:t>
      </w:r>
    </w:p>
    <w:p>
      <w:pPr>
        <w:pStyle w:val="Style15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(Звучит песня «</w:t>
      </w:r>
      <w:r>
        <w:rPr>
          <w:i/>
          <w:color w:val="404040"/>
          <w:sz w:val="28"/>
          <w:szCs w:val="28"/>
        </w:rPr>
        <w:t>Рассвет-чародей</w:t>
      </w:r>
      <w:r>
        <w:rPr>
          <w:i/>
          <w:color w:val="000000"/>
          <w:sz w:val="28"/>
          <w:szCs w:val="28"/>
        </w:rPr>
        <w:t>»)</w:t>
      </w:r>
    </w:p>
    <w:p>
      <w:pPr>
        <w:pStyle w:val="Style15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тав области входят: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8 городов областного значения: Анжеро-Судженск, Белово, Берёзовский, Гурьевск, Калтан, Кемерово, Киселёвск, Ленинск-Кузнецкий, Мариинск, Междуреченск, Мыски, Новокузнецк, Осинники, Прокопьевск, Тайга, Таштагол, Топки, Юрга;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 города районного значения: Полысаево, Салаир;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9 районов.</w:t>
      </w:r>
    </w:p>
    <w:p>
      <w:pPr>
        <w:pStyle w:val="Style15"/>
        <w:shd w:fill="FFFFFF" w:val="clear"/>
        <w:spacing w:before="0" w:after="0"/>
        <w:ind w:firstLine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узбассе проживают представители более 100 наций, народов, этнических групп.</w:t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гата родная Росси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прямо скажу, без прикр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края любого красив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 юный, могучий Кузбас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лю его твердую поступ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ыханье заводов и шах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ней яркозвездную россып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его молодых города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0"/>
        <w:contextualSpacing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Чтец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талью, и углем бога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ная сторонка мо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мая, как хороша т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знецкая наша земл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Чтец.</w:t>
      </w:r>
      <w:r>
        <w:rPr>
          <w:rFonts w:cs="Times New Roman" w:ascii="Times New Roman" w:hAnsi="Times New Roman"/>
          <w:sz w:val="28"/>
          <w:szCs w:val="28"/>
        </w:rPr>
        <w:t xml:space="preserve"> На линейке прозвучали стихи Кузбасских поэтов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. Елизарьева,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Г.Юрова, </w:t>
      </w:r>
      <w:r>
        <w:rPr>
          <w:rFonts w:cs="Times New Roman" w:ascii="Times New Roman" w:hAnsi="Times New Roman"/>
          <w:sz w:val="28"/>
          <w:szCs w:val="28"/>
        </w:rPr>
        <w:t>Г.Доронина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. Иван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М. Небогатов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.Жилина.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(Звучит песня «</w:t>
      </w:r>
      <w:r>
        <w:rPr>
          <w:i/>
          <w:color w:val="000000"/>
          <w:sz w:val="27"/>
          <w:szCs w:val="27"/>
        </w:rPr>
        <w:t>Мы дети твои, Россия!</w:t>
      </w:r>
      <w:r>
        <w:rPr>
          <w:i/>
          <w:color w:val="000000"/>
          <w:sz w:val="28"/>
          <w:szCs w:val="28"/>
        </w:rPr>
        <w:t>»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Наша линейка подошла к концу, благодарим всех за внимание!</w:t>
      </w:r>
    </w:p>
    <w:p>
      <w:pPr>
        <w:pStyle w:val="Style15"/>
        <w:shd w:fill="FFFFFF" w:val="clear"/>
        <w:spacing w:before="0" w:after="0"/>
        <w:contextualSpacing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25"/>
        <w:contextualSpacing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jc w:val="both"/>
        <w:rPr>
          <w:i/>
          <w:i/>
          <w:iCs/>
          <w:color w:val="444444"/>
          <w:sz w:val="28"/>
          <w:szCs w:val="28"/>
        </w:rPr>
      </w:pPr>
      <w:r>
        <w:rPr>
          <w:i/>
          <w:iCs/>
          <w:color w:val="44444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color w:val="444444"/>
          <w:sz w:val="28"/>
          <w:szCs w:val="28"/>
        </w:rPr>
      </w:pPr>
      <w:r>
        <w:rPr>
          <w:rFonts w:cs="Times New Roman" w:ascii="Times New Roman" w:hAnsi="Times New Roman"/>
          <w:iCs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source.org/wiki/&#1059;&#1082;&#1072;&#1079;_&#1055;&#1088;&#1077;&#1079;&#1080;&#1076;&#1080;&#1091;&#1084;&#1072;_&#1042;&#1057;_&#1057;&#1057;&#1057;&#1056;_&#1086;&#1090;_26.01.1943_&#1086;&#1073;_&#1086;&#1073;&#1088;&#1072;&#1079;&#1086;&#1074;&#1072;&#1085;&#1080;&#1080;_&#1050;&#1077;&#1084;&#1077;&#1088;&#1086;&#1074;&#1089;&#1082;&#1086;&#1081;_&#1086;&#1073;&#1083;&#1072;&#1089;&#1090;&#1080;_&#1074;_&#1089;&#1086;&#1089;&#1090;&#1072;&#1074;&#1077;_&#1056;&#1057;&#1060;&#1057;&#1056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38:00Z</dcterms:created>
  <dc:creator>Your User Name</dc:creator>
  <dc:description/>
  <cp:keywords/>
  <dc:language>en-US</dc:language>
  <cp:lastModifiedBy>Your User Name</cp:lastModifiedBy>
  <cp:lastPrinted>2013-01-16T15:02:00Z</cp:lastPrinted>
  <dcterms:modified xsi:type="dcterms:W3CDTF">2013-01-24T15:38:00Z</dcterms:modified>
  <cp:revision>74</cp:revision>
  <dc:subject/>
  <dc:title/>
</cp:coreProperties>
</file>