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75" w:right="75" w:hanging="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ОГНЕННЫЕ ПОСЛОВИЦЫ И ПОГОВОРКИ</w:t>
      </w:r>
    </w:p>
    <w:p>
      <w:pPr>
        <w:pStyle w:val="Style16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От искры сыр-бор загорается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От искры Москва загорелась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Берегись, не обожгись!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Не подкладывай к огню соломы, не поджигай, так и не сгорит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Не шути с огнем, обожжешься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Огонь не вода — охватит, не выплывешь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Огонь не вода — пожитки не всплывают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От искры пожар рождается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Искра мала велик пламень родит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Пока искра в пепле, тогда и туши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Огонь да вода все сокрушат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В огне и железо плавко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Не играй, кошка, с огнем - лапу обожжешь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Искру туши до пожара, беду отводи до удара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Слёзы пожара не тушат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Плох мир огня с водою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Красный петух прошёлся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Сену с огнём не ужиться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Дерево с огнем не дружит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Спички не игрушка, огонь не забава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Упустишь огонь – не потушишь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Где огонь, там и дым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Дыма без огня не бывает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Дорого при пожаре и ведро воды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Огонь хороший слуга, но плохой хозяин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Как бы мал огонёк не был, всегда от него дым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Спичка – невеличка, а огонь великан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И малая искра сжигает города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Каждый человек загодя думает о пожаре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Лучше костёр маленький, чем пожар большой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Один на пожаре не боец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Пламя - это благо и жизнь, если не забыть потушить его вовремя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С огнем воюют, а без огня горюют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Человек без огня не живет ни единого дня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При огне как при солнце светло, при огне и зимою тепло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Огонь - друг и враг человека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От искр пожар рождается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Не шути с огнем - можешь сгореть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Спички не тронь - в них огонь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Не имей привычки носить в кармане спички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Жжется печь, ее не тронь, потому что в ней - огонь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Маленькая спичка сжигает большой лес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Спичка - невеличка. Огонь - великан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Все прошло, как огнем сожгло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Огонь да вода все сокрушат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От огня и камень треснет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В избе искра проказлива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Водой пожар тушат, а умом - предотвратят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В руках спичка была, да изба сплыла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Огонь — судья беспечности людей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Бояться, как огня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Пожарному делу учиться – вперед пригодится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rFonts w:cs="Palatino Linotype" w:ascii="Palatino Linotype" w:hAnsi="Palatino Linotype"/>
          <w:b/>
          <w:bCs/>
          <w:color w:val="CC0000"/>
          <w:sz w:val="27"/>
          <w:szCs w:val="27"/>
        </w:rPr>
        <w:t>●</w:t>
      </w:r>
      <w:r>
        <w:rPr>
          <w:rStyle w:val="Appleconvertedspace"/>
          <w:rFonts w:cs="Palatino Linotype" w:ascii="Palatino Linotype" w:hAnsi="Palatino Linotype"/>
          <w:b/>
          <w:bCs/>
          <w:color w:val="CC0000"/>
          <w:sz w:val="27"/>
          <w:szCs w:val="27"/>
        </w:rPr>
        <w:t> </w:t>
      </w:r>
      <w:r>
        <w:rPr>
          <w:b/>
          <w:bCs/>
          <w:color w:val="000080"/>
          <w:sz w:val="27"/>
          <w:szCs w:val="27"/>
        </w:rPr>
        <w:t>Утром, вечером и днем осторожен будь с огнем.</w:t>
      </w:r>
    </w:p>
    <w:p>
      <w:pPr>
        <w:pStyle w:val="Style16"/>
        <w:spacing w:before="90" w:after="0"/>
        <w:ind w:left="225" w:right="22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rFonts w:cs="Verdana" w:ascii="Verdana" w:hAnsi="Verdana"/>
          <w:color w:val="333333"/>
          <w:sz w:val="28"/>
          <w:szCs w:val="28"/>
        </w:rPr>
        <w:t>1. От искры пожар рождается.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333333"/>
          <w:sz w:val="28"/>
          <w:szCs w:val="28"/>
        </w:rPr>
        <w:t>2. Искра мала велик пламень родит.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333333"/>
          <w:sz w:val="28"/>
          <w:szCs w:val="28"/>
        </w:rPr>
        <w:t>3. Пока искра в пепле, тогда и туши.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333333"/>
          <w:sz w:val="28"/>
          <w:szCs w:val="28"/>
        </w:rPr>
        <w:t>4. Не шути с огнем - обожжешься.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333333"/>
          <w:sz w:val="28"/>
          <w:szCs w:val="28"/>
        </w:rPr>
        <w:t>5. Огонь да вода все сокрушат.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333333"/>
          <w:sz w:val="28"/>
          <w:szCs w:val="28"/>
        </w:rPr>
        <w:t>6. В огне и железо плавко.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333333"/>
          <w:sz w:val="28"/>
          <w:szCs w:val="28"/>
        </w:rPr>
        <w:t>7. Огонь не вода, схватит - не всплывешь.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333333"/>
          <w:sz w:val="28"/>
          <w:szCs w:val="28"/>
        </w:rPr>
        <w:t>8. С огнем не шути, сгореть можно.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333333"/>
          <w:sz w:val="28"/>
          <w:szCs w:val="28"/>
        </w:rPr>
        <w:t>9. Не играй кошка с огнем - лапу обожжешь.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333333"/>
          <w:sz w:val="28"/>
          <w:szCs w:val="28"/>
        </w:rPr>
        <w:t>10. Искру туши до пожара, беду отводи до удара.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  <w:lang w:eastAsia="ru-RU"/>
        </w:rPr>
        <w:t>правила безопасного обращения с электроприбор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пользуйтесь не исправными электроприборам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оставляйте без присмотра электроприборы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включайте в одну розетку несколько электроприборов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прикасайтесь к включенному электроприбору мокрыми рукам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ремонтируйте сам электроприбор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пользуйтесь приборами, если есть оголенные провода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ru-RU"/>
        </w:rPr>
        <w:t>«Позвони по ноль – один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ебята скажите, если случилась беда, по какому номеру будем сообщать о пожаре?</w:t>
        <w:br/>
        <w:t>(«01»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 кто знает, почему пожарной службе достался номер «01»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потому что 01 – простой, его всякий запомнит;</w:t>
        <w:br/>
        <w:t>- 01 – номер короткий, на пожаре дорога каждая минута;</w:t>
        <w:br/>
        <w:t>- 01 – номер удобный, его в темноте легко набрать на диске телефон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u w:val="single"/>
          <w:lang w:eastAsia="ru-RU"/>
        </w:rPr>
        <w:t>сообщить, что в школе горит 2-й этаж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авильно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Что горит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де горит (адрес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то говорит (Ф.И.)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32"/>
          <w:szCs w:val="32"/>
          <w:u w:val="single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lang w:eastAsia="ru-RU"/>
        </w:rPr>
        <w:t>«Ситуационные задачи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просмотре телепередачи пропало изображение, а из телевизора пошел дым. Ваши действ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ключить телевизор от се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ообщить взрослым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ызвать мастер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ы находитесь дома. Заметили, что на балконе от брошенного окурка начали гореть различные вещи. Ваши действ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ообщить в пожарную службу «01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ушить возгорание любыми подручными средствами (водой, мокрой тканью, землей из цветочных горшков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едупредить соседей с верхних этажей, позовите на помощь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0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«Поле чудес»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 Какой орган при пожаре защищает ватномарлевая повязка? В этом слове 7 бук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drawing>
          <wp:inline distT="0" distB="0" distL="0" distR="0">
            <wp:extent cx="1085850" cy="20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вет: дыхани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. Одна из причин ожогов. В этом слове 7 бук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drawing>
          <wp:inline distT="0" distB="0" distL="0" distR="0">
            <wp:extent cx="1085850" cy="20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вет: кипяток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. Самая распространенная причина ожогов. В этом слове 5 бук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drawing>
          <wp:inline distT="0" distB="0" distL="0" distR="0">
            <wp:extent cx="770255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вет: плам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 Ожог, вызванный пламенем, кипятком, паром, прикосновением к горячим металлическим предметам. В этом слове 11 бук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drawing>
          <wp:inline distT="0" distB="0" distL="0" distR="0">
            <wp:extent cx="1667510" cy="208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вет: термически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. Средство пожаротушения. В этом слове 12 бук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drawing>
          <wp:inline distT="0" distB="0" distL="0" distR="0">
            <wp:extent cx="1829435" cy="20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вет: огнетушител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6. Отчего чаще всего погибают при пожаре люди? Принимаются два варианта ответа: в одном слове 4 буквы, в другом 3 букв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drawing>
          <wp:inline distT="0" distB="0" distL="0" distR="0">
            <wp:extent cx="62801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вет: угар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drawing>
          <wp:inline distT="0" distB="0" distL="0" distR="0">
            <wp:extent cx="457835" cy="18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вет: ды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7. Какая причина чаще всего приводит к пожару? В этом слове 11 бук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drawing>
          <wp:inline distT="0" distB="0" distL="0" distR="0">
            <wp:extent cx="1667510" cy="208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вет: небрежност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8. Что нельзя вскрывать, прокалывать при ожогах? В этом слове 7 бук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drawing>
          <wp:inline distT="0" distB="0" distL="0" distR="0">
            <wp:extent cx="1075055" cy="20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вет: волдыр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9. Какой выход надо искать во время эвакуации при пожаре в магазине, кинотеатре и других общественных местах? В этом слове 9 букв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drawing>
          <wp:inline distT="0" distB="0" distL="0" distR="0">
            <wp:extent cx="1351915" cy="189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вет: аварийны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0. Что происходит с мышцами и костями при ожоге IVстепени? В этом слове 11 бук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drawing>
          <wp:inline distT="0" distB="0" distL="0" distR="0">
            <wp:extent cx="1667510" cy="20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вет: обугливание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u w:val="single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0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«Знаток пословиц и поговорок об огне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меры пословиц и поговорок для отве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ыма без огня не бывает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ам не загорится, где огня нет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олома с огнем не дружит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з огня да в полым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пички не тронь – в них огонь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пичка невеличка, огонь великан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Жжется печь, ее не тронь, потому что в ней огонь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скру туши до пожара, беду отводи до удар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ам не загорится, где огня нет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 имей привычки, носить в кармане спичк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робка спичек хоть мала, но может сделать много зл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жар могут вызвать электроприборы, когда остаются без надзор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о спичками игры опасны всегда, от маленькой искры – большая бед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 имей привычки носить в кармане спичк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аленькая спичка сжигает большой лес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огне и железо плавко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11:00Z</dcterms:created>
  <dc:creator>Пользователь</dc:creator>
  <dc:description/>
  <cp:keywords/>
  <dc:language>en-US</dc:language>
  <cp:lastModifiedBy>Пользователь</cp:lastModifiedBy>
  <dcterms:modified xsi:type="dcterms:W3CDTF">2011-01-13T16:36:00Z</dcterms:modified>
  <cp:revision>7</cp:revision>
  <dc:subject/>
  <dc:title/>
</cp:coreProperties>
</file>