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  <w:u w:val="single"/>
        </w:rPr>
        <w:t xml:space="preserve">    </w:t>
      </w: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  <w:t>Цель урока: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научить детей по представлению передать в  краске сказочное перо Жар птицы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4"/>
          <w:szCs w:val="24"/>
          <w:u w:val="single"/>
        </w:rPr>
        <w:t xml:space="preserve">   </w:t>
      </w: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  <w:t>Задачи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  <w:t>образовательные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знакомить с различными репродукциями картин с изображениями Жар птицы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знакомить и заинтересовать сказкой Ершова «Конёк – горбунок»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дать понятие «художники иллюстраторы»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дать сравнительную характеристику репродукции картин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знакомить с понятием «свечение»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  <w:t xml:space="preserve">воспитательные: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любовь к сказкам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  <w:t>развивающие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развитие памяти, наблюдательности, интереса и реч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  <w:t>Ход урок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i/>
          <w:sz w:val="24"/>
          <w:szCs w:val="24"/>
          <w:u w:val="single"/>
        </w:rPr>
        <w:t>1. Орг. момен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i/>
          <w:sz w:val="24"/>
          <w:szCs w:val="24"/>
          <w:u w:val="single"/>
        </w:rPr>
        <w:t>2. Постановка проблемы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  <w:t>(</w:t>
      </w:r>
      <w:r>
        <w:rPr>
          <w:rFonts w:cs="Bookman Old Style" w:ascii="Bookman Old Style" w:hAnsi="Bookman Old Style"/>
          <w:i/>
          <w:sz w:val="24"/>
          <w:szCs w:val="24"/>
        </w:rPr>
        <w:t>доска закрыта, а на обратной стороне доски написано «Огонь в ночи»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Ребята, прочитайте тему нашего  урока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А как вы думаете, о чем мы сегодня будем говорить? Что это может быть – огонь в ночи? (если дети не могут ответить, учитель дает подсказку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Давайте закроем глаза и представим,  подумаем про что – нибудь сказочное, волшебное, необычное. Что же это может быть? Огонь в ночи… ( перо жар птицы, жар птица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Молодцы, правильно, тема нашего урока «Перо Жар птицы»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то скажет цель нашего урока? ( научиться нарисовать перо Жар птицы, сказочное перо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4"/>
          <w:szCs w:val="24"/>
          <w:u w:val="single"/>
        </w:rPr>
        <w:t xml:space="preserve">3. Вступительная беседа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слушайте, ребята, я сейчас вам прочитаю отрывок из сказки, а вы подумайте, и скажите, из какой сказки этот отрывок и кто её написал?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Огонёк горит светлее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Горбунок бежит быстрее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от уж он перед огнём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ветит поле словно днём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Чудный свет кругом струится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о не греет, не дымится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Диву дался тут Иван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Что, - сказал он, - за шайтан?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Шапок пять найдётся свету,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А тепла и дыма нету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Эко чудо – огонёк!»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Говорит ему конёк: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Вот уж есть, чему дивится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Тут лежит перо жар птицы»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Сегодня к нам на урок прилетела Жар птица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ак называется эта сказка и кто её автор? (Петр Павлович Ершов «Конек – горбунок»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Чему удивился Иван? ( Что перо светится, а жара и дыма нет). Посмотрите на иллюстрацию – тот момент, когда Иван  увидел перо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чему он удивился? Что же здесь удивительного? (раньше люди топили печки, жгли лучины, электричества не было и это было удивительно, что свет есть, а тепла от него нет, и дыма тоже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А какой современный прибор мы можем сравнить с пером Жар птицы? ( Лампочку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Докажите. ( Светит, не греет и нет дыма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- Ребята, а как вы думаете, люди сначала нарисовали Жар птицу, а потом так её назвали, или сначала назвали, а потом нарисовали? ( сначала нарисовали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А почему они назвали эту птицу Жар? ( преобладает жёлтый цвет, цвет солнца, огня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слушайте, как описывает автор появление жар птицы во дворце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от Иван мешок на стол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Ну -  ка, бабушка, пошёл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Свет такой вдруг  разлился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Что весь двор рукой закрылся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Царь кричит на весь базар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«Ахти, батюшки, пожар!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Эй, решеточных сзывайте,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Заливайте! Заливайте!»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4"/>
          <w:szCs w:val="24"/>
        </w:rPr>
        <w:t>- «Это, слышь ты, не пожар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Это свет от птицы Жар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Молвил ловчий, сам со смеху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дрываяся.  Потеху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Я привёз те, государь»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чему царь так испугался? (он никогда не видел жар птицу, а свет от неё был такой яркий, что он подумал, что это пожар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смотрите, на иллюстрации, и скажите, чем они отличаются друг от друга? ( одни нарисованы красками, а другие карандашом, графически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А еще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аждый художник по – разному видит изображение Жар птицы, так как это сказочная птица и одинаковых иллюстраций нет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Эти иллюстрации нарисовали художники иллюстраторы? А кто мне скажет кто это такие? ( они рисуют иллюстрации к сказкам, повестям, рассказам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4. Практическая часть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Сегодня мы будем рисовать перо Жар птицы. Давайте посмотрим на перо, которое изображено на доске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Можно ли сказать, что оно светится?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ак это показано на рисунке? ( ученик показывает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А кто мне может сказать, как это называется? (Свечение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Давайте хором повтори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 xml:space="preserve">- Посмотрите на перо. Кто покажет, где находится само перо, сам контур пера?  (ученик показывает)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Кто ёще раз покажет свечение?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Скажите, когда мы лучше увидим всю прелесть горящего пера Жар птицы: днём или ночью? (учитель прикладывает перо сначала на белый фон, а потом на черный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Доказали, что чёрный фон лучше нам подойдет для рисунка?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- Давайте пронаблюдаем за свечением на огоньке от свечки, чтобы вам было легче подобрать цвета. (</w:t>
      </w:r>
      <w:r>
        <w:rPr>
          <w:rFonts w:cs="Bookman Old Style" w:ascii="Bookman Old Style" w:hAnsi="Bookman Old Style"/>
          <w:b/>
          <w:i/>
          <w:sz w:val="24"/>
          <w:szCs w:val="24"/>
          <w:u w:val="single"/>
        </w:rPr>
        <w:t>опыт</w:t>
      </w:r>
      <w:r>
        <w:rPr>
          <w:rFonts w:cs="Bookman Old Style" w:ascii="Bookman Old Style" w:hAnsi="Bookman Old Style"/>
          <w:i/>
          <w:sz w:val="24"/>
          <w:szCs w:val="24"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Фон выбрали, свечение посмотрели, что еще осталось сделать? ( подумать какое перо нарисовать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Я предлагаю вам сейчас зарыть глазки и под сказочную музыку представить то перо, которое возникнет в вашей фантазии, какое вы будете рисовать. (музыка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акие нам лучше выбрать цвета для изображения пера ? ( желтый, оранжевый, красный). Да, теплые тона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ридумали? По каким критериям будем оценивать себя? ( завершенность работы, присутствие свечения, волшебства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Прикупайте к работе – используйте как можно больше ярких цветов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5. Выставка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ценивание работ ребят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Почему ты нарисовал именно такое перо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6. Итог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ому понравилось сегодня на уроке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ому было легко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- Кому было трудно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- Кому понравилось рисовать перо Жар птицы?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Мне тоже понравилось, как вы работали на уроке. Спасибо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1:33:00Z</dcterms:created>
  <dc:creator>СеняЛена</dc:creator>
  <dc:description/>
  <dc:language>en-US</dc:language>
  <cp:lastModifiedBy>СеняЛена</cp:lastModifiedBy>
  <cp:lastPrinted>2008-10-27T18:35:00Z</cp:lastPrinted>
  <dcterms:modified xsi:type="dcterms:W3CDTF">2008-10-27T15:38:00Z</dcterms:modified>
  <cp:revision>5</cp:revision>
  <dc:subject/>
  <dc:title/>
</cp:coreProperties>
</file>