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bookmarkStart w:id="2" w:name="OLE_LINK8"/>
      <w:bookmarkStart w:id="3" w:name="OLE_LINK7"/>
      <w:bookmarkEnd w:id="0"/>
      <w:bookmarkEnd w:id="1"/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Ханты-Мансийского района:</w:t>
      </w:r>
    </w:p>
    <w:p>
      <w:pPr>
        <w:pStyle w:val="Normal"/>
        <w:jc w:val="center"/>
        <w:rPr/>
      </w:pPr>
      <w:r>
        <w:rPr/>
        <w:t>«Средняя общеобразовательная школа д. Шапш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bookmarkStart w:id="4" w:name="OLE_LINK8"/>
      <w:bookmarkStart w:id="5" w:name="OLE_LINK7"/>
      <w:r>
        <w:rPr>
          <w:sz w:val="36"/>
          <w:szCs w:val="36"/>
        </w:rPr>
        <w:t>Конспект открытого урока</w:t>
      </w:r>
      <w:bookmarkEnd w:id="4"/>
      <w:bookmarkEnd w:id="5"/>
    </w:p>
    <w:p>
      <w:pPr>
        <w:pStyle w:val="Normal"/>
        <w:jc w:val="center"/>
        <w:rPr/>
      </w:pPr>
      <w:r>
        <w:rPr/>
        <w:t>(в рамках территориального методического совета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УМК</w:t>
      </w:r>
      <w:r>
        <w:rPr>
          <w:b/>
          <w:u w:val="single"/>
        </w:rPr>
        <w:t xml:space="preserve"> «</w:t>
      </w:r>
      <w:r>
        <w:rPr>
          <w:b/>
          <w:sz w:val="36"/>
          <w:szCs w:val="36"/>
          <w:u w:val="single"/>
        </w:rPr>
        <w:t>Школа</w:t>
      </w:r>
      <w:r>
        <w:rPr>
          <w:b/>
          <w:sz w:val="44"/>
          <w:szCs w:val="44"/>
          <w:u w:val="single"/>
        </w:rPr>
        <w:t xml:space="preserve"> России»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ное чтение. 1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учение грамот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bookmarkStart w:id="6" w:name="OLE_LINK9"/>
      <w:bookmarkStart w:id="7" w:name="OLE_LINK6"/>
      <w:bookmarkEnd w:id="6"/>
      <w:bookmarkEnd w:id="7"/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«Звуки [ф], [ф’]; буквы Ф, ф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8" w:name="OLE_LINK9"/>
      <w:bookmarkStart w:id="9" w:name="OLE_LINK6"/>
      <w:bookmarkStart w:id="10" w:name="OLE_LINK9"/>
      <w:bookmarkStart w:id="11" w:name="OLE_LINK6"/>
      <w:bookmarkEnd w:id="10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 и провела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анина Елена Никола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2" w:name="OLE_LINK2"/>
      <w:bookmarkStart w:id="13" w:name="OLE_LINK1"/>
      <w:bookmarkStart w:id="14" w:name="OLE_LINK2"/>
      <w:bookmarkStart w:id="15" w:name="OLE_LINK1"/>
      <w:bookmarkEnd w:id="14"/>
      <w:bookmarkEnd w:id="15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К </w:t>
      </w:r>
      <w:r>
        <w:rPr/>
        <w:t>«Школа России»</w:t>
      </w:r>
    </w:p>
    <w:p>
      <w:pPr>
        <w:pStyle w:val="Normal"/>
        <w:jc w:val="both"/>
        <w:rPr/>
      </w:pPr>
      <w:r>
        <w:rPr>
          <w:b/>
        </w:rPr>
        <w:t xml:space="preserve">Тема. </w:t>
      </w:r>
      <w:r>
        <w:rPr/>
        <w:t xml:space="preserve">Чтение слов и слогов с буквой </w:t>
      </w:r>
      <w:r>
        <w:rPr>
          <w:b/>
        </w:rPr>
        <w:t xml:space="preserve">Ф. </w:t>
      </w:r>
      <w:r>
        <w:rPr/>
        <w:t>(2 урок по теме)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 xml:space="preserve">Це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ть навыки чтения, развивать фонематический слух, работать над чёткостью дикции, выразительностью речи. Дать первоначальное понятие о синоним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ить учить сопоставлять парные звонкие и глухие согласные звуки, делить слова на слоги; соотносить слово со схемой слова. Формировать первоначальные навыки исследовательской деятельности; развивать логическое мышление, воображение; вести работу по развитию речи, расширять словарный запас первокласс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интерес детей к учебной деятельности, активность и самостоятельность в рабо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b/>
        </w:rPr>
        <w:t>Организационный момен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- Я рада  снова видеть Вас и хочу поделиться хорошим настроением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Разве любы нам хмурые лиц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Или чья-то сердитая речь?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Ты улыбкой сумей поделиться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И ответную искру зажеч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лыбкой, как солнышком брызнем и подарим друг другу хорошее настроение. Приятного Вам учебного дня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ы за парты дружно сели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И на доску посмотрели.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 xml:space="preserve">II. </w:t>
      </w:r>
      <w:r>
        <w:rPr>
          <w:b/>
        </w:rPr>
        <w:t>Актуализация знаний.</w:t>
      </w:r>
    </w:p>
    <w:p>
      <w:pPr>
        <w:pStyle w:val="Normal"/>
        <w:jc w:val="both"/>
        <w:rPr/>
      </w:pPr>
      <w:r>
        <w:rPr/>
        <w:t>На доске «Необычные рисунки» из элементов печатных бук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6" w:name="OLE_LINK5"/>
      <w:bookmarkStart w:id="17" w:name="OLE_LINK4"/>
      <w:bookmarkStart w:id="18" w:name="OLE_LINK3"/>
      <w:r>
        <w:rPr/>
        <w:drawing>
          <wp:inline distT="0" distB="0" distL="0" distR="0">
            <wp:extent cx="4046220" cy="195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bookmarkEnd w:id="17"/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Вы думаете, что это? </w:t>
      </w:r>
    </w:p>
    <w:p>
      <w:pPr>
        <w:pStyle w:val="Normal"/>
        <w:rPr/>
      </w:pPr>
      <w:r>
        <w:rPr/>
        <w:t>- Чем отличаются рисунки?</w:t>
      </w:r>
    </w:p>
    <w:p>
      <w:pPr>
        <w:pStyle w:val="Normal"/>
        <w:rPr/>
      </w:pPr>
      <w:r>
        <w:rPr/>
        <w:t>- Вам предстоит вспомнить, в каких печатных буквах есть такие элементы и дорисовать их. Мы изучили все буквы алфавита, которые обозначают звуки речи. Глядя на любой элемент рисунка,   вспоминается сразу несколько букв, поэтому работы у Вас могут получиться разные. Постарайтесь, чтобы буквы в рисунке не повторялись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Дети работают в парах. </w:t>
      </w:r>
      <w:r>
        <w:rPr/>
        <w:t>Сравнивают результаты и называют буквы.</w:t>
      </w:r>
    </w:p>
    <w:p>
      <w:pPr>
        <w:pStyle w:val="Normal"/>
        <w:rPr/>
      </w:pPr>
      <w:r>
        <w:rPr/>
        <w:t xml:space="preserve">- Я тоже выполняла такую работу. Вот, что у меня получилось.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-  Назовите буквы. Что заметили? Какая буква может быть лишняя?  (Ф)</w:t>
      </w:r>
    </w:p>
    <w:p>
      <w:pPr>
        <w:pStyle w:val="Normal"/>
        <w:rPr/>
      </w:pPr>
      <w:r>
        <w:rPr/>
        <w:t>- Расскажите всё, что знаете об этой букве.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</w:rPr>
      </w:pPr>
      <w:r>
        <w:rPr>
          <w:lang w:val="en-US"/>
        </w:rPr>
        <w:t>III</w:t>
      </w:r>
      <w:r>
        <w:rPr/>
        <w:t xml:space="preserve">. </w:t>
      </w:r>
      <w:r>
        <w:rPr>
          <w:b/>
        </w:rPr>
        <w:t>Постановка темы и цели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  Догадались, что будем делать на уроке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Сегодня на уроке Вы будете читать слоги, слова и предложения с буквой «эф» и выполнять интересные задания, которые помогут Вам научиться читать так, чтобы при чтении не испытывать трудностей, а получать удовольствие от прочитанного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lang w:val="en-US"/>
        </w:rPr>
        <w:t>IV</w:t>
      </w:r>
      <w:r>
        <w:rPr/>
        <w:t xml:space="preserve">. </w:t>
      </w:r>
      <w:r>
        <w:rPr>
          <w:b/>
        </w:rPr>
        <w:t>Работа над новым материалом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</w:t>
      </w:r>
      <w:r>
        <w:rPr/>
        <w:t>- По ленте букв назовите все гласные, которые указывают на твёрдость согласного. Какие обозначают мягкость согласного? Чего больше: гласных букв или гласных звуков? Почему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</w:t>
      </w:r>
      <w:r>
        <w:rPr/>
        <w:t>[а] – а, я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</w:t>
      </w:r>
      <w:r>
        <w:rPr/>
        <w:t xml:space="preserve">[о] – о, е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</w:t>
      </w:r>
      <w:r>
        <w:rPr/>
        <w:t xml:space="preserve">[у] – у, ю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</w:t>
      </w:r>
      <w:r>
        <w:rPr/>
        <w:t>[э] – э, е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- Какой ещё звук обозначается разными буквами?   ([ы] – ы,и: жи, ши, цы, ци)                                                                  - Назовите звонкие непарные, глухие непарные, звонкие парные, глухие парные.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</w:t>
      </w:r>
      <w:r>
        <w:rPr/>
        <w:t>Можно провести эту работу в форме игры «Я знаю»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Назовите каждого из трёх поросят английской народной сказки. Какой одинаковый звук встречается в их именах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Представьте, что они у нас в гостях и принесли для каждого из Вас телеграмму с заданием. А как называют предприятие, где отправляют телеграммы?  (телеграф)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Прочитайте телеграмму и выполните задание.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</w:rPr>
      </w:pPr>
      <w:r>
        <w:rPr>
          <w:b/>
        </w:rPr>
        <w:t xml:space="preserve">Телеграммы: </w:t>
      </w:r>
      <w:r>
        <w:rPr/>
        <w:t>(текст телеграмм напечатан на открытка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95" w:leader="none"/>
        </w:tabs>
        <w:rPr/>
      </w:pPr>
      <w:r>
        <w:rPr/>
        <w:t>«Михаил играл в футбол,</w:t>
      </w:r>
    </w:p>
    <w:p>
      <w:pPr>
        <w:pStyle w:val="Normal"/>
        <w:tabs>
          <w:tab w:val="clear" w:pos="708"/>
          <w:tab w:val="left" w:pos="7395" w:leader="none"/>
        </w:tabs>
        <w:ind w:left="780" w:hanging="0"/>
        <w:rPr/>
      </w:pPr>
      <w:r>
        <w:rPr/>
        <w:t>Он забил в ворота гол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Задание: «забить гол в ворота» - на рисунке футбольные ворота, в них буквы гласных звуков, за воротами мячи, на них буквы согласных – прочитать соответствующие слоги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</w:t>
      </w:r>
      <w:r>
        <w:rPr/>
        <w:t>2.  «Флот плывёт к родной земле,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</w:t>
      </w:r>
      <w:r>
        <w:rPr/>
        <w:t>Флаг на каждом корабле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Задание: «провести корабль по станциям» - рисунок корабля с буквой «эф», изображение станций, на которых написаны буквы гласных – прочитать соответствующие слоги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</w:t>
      </w:r>
      <w:r>
        <w:rPr/>
        <w:t xml:space="preserve">3.  «Филин даже с фонарём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ind w:left="780" w:hanging="0"/>
        <w:rPr/>
      </w:pPr>
      <w:r>
        <w:rPr/>
        <w:t>Ничего не видит днём»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Задание на расширение зрительного поля: таблица с ячейками, в них буквы, средняя ячейка обведена красным цветом. Глядя в центр, боковым зрением увидеть все буквы в таблице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</w:t>
      </w:r>
      <w:r>
        <w:rPr/>
        <w:t>- Какая буква повторяется  много раз? (ф)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</w:t>
      </w:r>
      <w:r>
        <w:rPr/>
        <w:t xml:space="preserve">- Сколько раз повторяется эта буква?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</w:t>
      </w:r>
      <w:r>
        <w:rPr/>
        <w:t>- Назовите буквы гласных звуков, которые Вы заметили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</w:t>
      </w:r>
      <w:r>
        <w:rPr/>
        <w:t>- Чем буквы отличаются от звуков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</w:t>
      </w:r>
      <w:r>
        <w:rPr/>
        <w:t>4. «…А фазаны попросили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</w:t>
      </w:r>
      <w:r>
        <w:rPr/>
        <w:t>- Букву Ф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</w:t>
      </w:r>
      <w:r>
        <w:rPr/>
        <w:t>Найди нам, филин!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</w:t>
      </w:r>
      <w:r>
        <w:rPr/>
        <w:t>Но, вздыхая тяжело,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</w:t>
      </w:r>
      <w:r>
        <w:rPr/>
        <w:t>Филин прячется в дупло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Задание:   </w:t>
      </w:r>
      <w:r>
        <w:rPr>
          <w:b/>
        </w:rPr>
        <w:t>«Азбука-лото»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 Отметьте пуговицей букву «эф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Третью букву с начала алфавита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Пятую с конца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Буква, которая следует в алфавите после «эр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Перед «эн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Между буквами «дэ» и «ё»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Алфавит нужно знать наизусть. К следующему уроку научитесь по памяти правильно называть  первые 10 букв алфавита.</w:t>
      </w:r>
    </w:p>
    <w:p>
      <w:pPr>
        <w:pStyle w:val="Normal"/>
        <w:tabs>
          <w:tab w:val="clear" w:pos="708"/>
          <w:tab w:val="left" w:pos="7395" w:leader="none"/>
        </w:tabs>
        <w:jc w:val="center"/>
        <w:rPr/>
      </w:pPr>
      <w:r>
        <w:rPr/>
        <w:t>Физминутка.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Интеллектуальная разминк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Назовите соседей буквы «эф» в алфавите;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- Сколько гласных букв в русском языке? А звуков?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- Назовите второй месяц года.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Самое длинношеее животное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Какую часть окна открывают, чтобы проветрить комнату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Назовите последние три слова из Ваших ответов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</w:t>
      </w:r>
      <w:r>
        <w:rPr/>
        <w:t>жираф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</w:t>
      </w:r>
      <w:r>
        <w:rPr/>
        <w:t>форточка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</w:t>
      </w:r>
      <w:r>
        <w:rPr/>
        <w:t>февраль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Слово «февраль» какое по счёту? А – «жираф»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Представьте, что Вы учёные. Исследуйте эти слова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Что можете о них рассказать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Какое слово может быть лишним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При затруднении, детям задать вопросы: «На какие вопросы отвечают слова? Сколько букв гласных звуков в каждом слове? А слогов? Сравните количество букв и звуков в каждом слове.»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Игра «фантазёры»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А сейчас поиграем в фантазёров. Кого называют фантазёром?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Из этих слов придумайте предложение. Его содержание может быть необычным, сказочным, фантастическим. Форму слова можно менять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Если дети затрудняются, привести пример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Первоклассники придумали такие предложения: «В самый холодный день февраля в форточку моего окна заглянул симпатичный жираф», «В феврале я выглянул в форточку и увидел огромного жирафа на велосипеде»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Как видите, придумывать предложения может быть интересно и весело, если превратить эту работу в игру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Составьте схему слова «жираф» из сигнальных карточек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- Что можете сказать о согласных звуках? </w:t>
      </w:r>
    </w:p>
    <w:p>
      <w:pPr>
        <w:pStyle w:val="Normal"/>
        <w:tabs>
          <w:tab w:val="clear" w:pos="708"/>
          <w:tab w:val="left" w:pos="7395" w:leader="none"/>
        </w:tabs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Все</w:t>
      </w:r>
      <w:r>
        <w:rPr/>
        <w:t xml:space="preserve"> </w:t>
      </w:r>
      <w:r>
        <w:rPr>
          <w:sz w:val="20"/>
          <w:szCs w:val="20"/>
        </w:rPr>
        <w:t xml:space="preserve">твёрдые; [ж], [ф]-парные; [ж], [р]-звонкие, [р]-непарный.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Назовите ещё пять представителей животного мира, в названии которых есть звуки [ф], [ф’].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             </w:t>
      </w:r>
      <w:r>
        <w:rPr/>
        <w:t>филин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             </w:t>
      </w:r>
      <w:r>
        <w:rPr/>
        <w:t>фламинго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             </w:t>
      </w:r>
      <w:r>
        <w:rPr/>
        <w:t xml:space="preserve">фазан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                                                   </w:t>
      </w:r>
      <w:r>
        <w:rPr/>
        <w:t>дельфин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 xml:space="preserve">форель   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>- В слове «форель» буква «е» читается как [э]. Это слово заимствовано из другого языка, поэтому правила русской грамматики на него не распространяется. Таких слов не много, мы ещё будем встречаться с ними, и Вы их узнаете позже.</w:t>
      </w:r>
    </w:p>
    <w:p>
      <w:pPr>
        <w:pStyle w:val="Normal"/>
        <w:tabs>
          <w:tab w:val="clear" w:pos="708"/>
          <w:tab w:val="left" w:pos="3075" w:leader="none"/>
          <w:tab w:val="left" w:pos="8820" w:leader="none"/>
        </w:tabs>
        <w:rPr>
          <w:lang w:val="en-US"/>
        </w:rPr>
      </w:pPr>
      <w:r>
        <w:rPr/>
        <w:t>- Какое из данных слов подходит к схеме: ____|__</w:t>
      </w:r>
      <w:r>
        <w:rPr>
          <w:u w:val="single"/>
        </w:rPr>
        <w:t>/</w:t>
      </w:r>
      <w:r>
        <w:rPr>
          <w:i/>
          <w:u w:val="single"/>
        </w:rPr>
        <w:t>__</w:t>
      </w:r>
    </w:p>
    <w:p>
      <w:pPr>
        <w:pStyle w:val="Normal"/>
        <w:tabs>
          <w:tab w:val="clear" w:pos="708"/>
          <w:tab w:val="left" w:pos="3075" w:leader="none"/>
          <w:tab w:val="left" w:pos="8820" w:leader="none"/>
        </w:tabs>
        <w:rPr/>
      </w:pPr>
      <w:r>
        <w:rPr>
          <w:lang w:val="en-US"/>
        </w:rPr>
        <w:t xml:space="preserve">                                          </w:t>
      </w:r>
      <w:r>
        <w:rPr/>
        <w:t xml:space="preserve">        </w:t>
      </w:r>
      <w:r>
        <w:rPr>
          <w:lang w:val="en-US"/>
        </w:rPr>
        <w:t xml:space="preserve">  </w:t>
      </w:r>
      <w:r>
        <w:rPr/>
        <w:t>фазан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lang w:val="en-US"/>
        </w:rPr>
        <w:tab/>
      </w:r>
      <w:r>
        <w:rPr/>
        <w:t xml:space="preserve">        дельфин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 xml:space="preserve">        форель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</w:rPr>
      </w:pPr>
      <w:r>
        <w:rPr>
          <w:b/>
        </w:rPr>
        <w:t>Работа в печатниках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Откройте печатники. Допишите слог и заштрихуйте другую половину предмета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- Чем слог отличается от слова?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«Секреты слога»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В слоге два звука. Какие это звуки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В слове есть согласные и один гласный звук. Сколько в слове слогов? Назовите такие слова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В слове всего два звука. Сколько в слове слогов, как Вы думаете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Подсказка: «Ау!», «Иа», «уж», «эх» и т. д.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</w:rPr>
      </w:pPr>
      <w:r>
        <w:rPr>
          <w:b/>
        </w:rPr>
        <w:t>Игра  «Помоги принцу спасти невесту»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Вам предстоит внимательно изучить надписи на замках, которыми закованы башни, и помочь принцу отыскать ту башню, где заточена невеста. Все замки связаны невидимой (логической) цепочкой, т. е. по какому-то правилу. Надпись на одном из замков не соответствует этому правилу. На нём и разрывается цепочка. Отыскав такой замок Вы находите невесту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</w:t>
      </w:r>
      <w:r>
        <w:rPr/>
        <w:t>На ватмане изображение замка с 9-ю башнями и воротами. На воротах и башнях замки, на них записаны слоги: фер, ма, ки, но, ты, ква, с, то, пор, тфель. Дети должны заметить, что «с» не слог -  здесь и невеста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</w:t>
      </w:r>
      <w:r>
        <w:rPr/>
        <w:t>Подарим принцессе цветы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Какие цветы, в названии которых есть [ф] Вы знаете? (узнать названия цветов со звуком [ф] – домашнее задание, которое было дано детям на прошлом уроке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</w:t>
      </w:r>
      <w:r>
        <w:rPr/>
        <w:t>фиалк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</w:t>
      </w:r>
      <w:r>
        <w:rPr/>
        <w:t>физалис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</w:t>
      </w:r>
      <w:r>
        <w:rPr/>
        <w:t>шафран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</w:t>
      </w:r>
      <w:r>
        <w:rPr/>
        <w:t>флоксы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</w:t>
      </w:r>
      <w:r>
        <w:rPr/>
        <w:t>дельфиниум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</w:rPr>
      </w:pPr>
      <w:r>
        <w:rPr>
          <w:b/>
        </w:rPr>
        <w:t>Упражнение на развитие логического мышления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Я тоже приготовила цветы, но не для принцессы, а для Вас. (Рисунки цветов, на лепестках которых написаны буквы.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Какая буква может быть лишняя? Почему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Как называют человека, который может любой предмет превратить в букет? (фокусник, факир, волшебник, маг, иллюзионист, фея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Эти слова близки по смыслу и могут называть один предмет. Учёные называют  такие группы слов синонимами. Синонимы – это слова, которые звучат по разному, но похожие по смыслу, т. е. они означают почти одно и то же. Синонимы позволяют одно слово заменять другими и избегать его повтора много раз. Синонимы делают нашу речь разнообразнее, привлекательнее и живее.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</w:rPr>
      </w:pPr>
      <w:r>
        <w:rPr>
          <w:b/>
        </w:rPr>
        <w:t>Чтение по учебнику. С.196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Прочитайте стихотворение о фокуснике. Какие слова – синонимы встретились?                - Кто может рассказать его наизусть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</w:t>
      </w:r>
      <w:r>
        <w:rPr/>
        <w:t>Чтение с доски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фея              фильм        Филипп       флаг – флаги               фокус - фокусник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конфета      фильтр       Фёдор          фляга – фляги             футбол - футболист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буфет          гольф         Фаина          фонтан – фонтаны      фантазия - фантазёр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граф – графиня –графин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конфета – конфетница – конфетт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Федя полез за конфетой в буфет – факт, что в буфете не будет конфет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b/>
          <w:lang w:val="en-US"/>
        </w:rPr>
        <w:t>V</w:t>
      </w:r>
      <w:r>
        <w:rPr>
          <w:b/>
        </w:rPr>
        <w:t>. Итог урока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Что понравилось на уроке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- Что нового узнали? Что запомнилось больше всего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</w:t>
      </w:r>
      <w:r>
        <w:rPr/>
        <w:t>- Какое у Вас настроение после урока?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45:00Z</dcterms:created>
  <dc:creator>ира</dc:creator>
  <dc:description/>
  <cp:keywords/>
  <dc:language>en-US</dc:language>
  <cp:lastModifiedBy>Елена </cp:lastModifiedBy>
  <cp:lastPrinted>2010-11-27T19:11:00Z</cp:lastPrinted>
  <dcterms:modified xsi:type="dcterms:W3CDTF">2013-01-24T17:03:00Z</dcterms:modified>
  <cp:revision>17</cp:revision>
  <dc:subject/>
  <dc:title>Обанина Елена Николаевна</dc:title>
</cp:coreProperties>
</file>