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непосредственно образовательной деятельности (НОД)  в подготовительной группе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Тема: </w:t>
      </w:r>
      <w:r>
        <w:rPr>
          <w:b/>
          <w:sz w:val="72"/>
          <w:szCs w:val="72"/>
        </w:rPr>
        <w:t>«Путешествие на планету математики, состав числа 9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д/с №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ина А.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город 2012 г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28"/>
          <w:szCs w:val="28"/>
        </w:rPr>
        <w:t>: учить составлять и решать задачи и примеры. Закрепить состав числа 9, закреплять знания детей о геометрических фигу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Программное содержание:</w:t>
        <w:br/>
      </w:r>
      <w:r>
        <w:rPr>
          <w:sz w:val="28"/>
          <w:szCs w:val="28"/>
        </w:rPr>
        <w:t xml:space="preserve">Обучающие задачи: </w:t>
        <w:br/>
        <w:t xml:space="preserve">• Продолжать учить составлять простые арифметические задачи и записывать их решение с помощью цифр. </w:t>
        <w:br/>
        <w:t>• закрепить состав числа 9</w:t>
        <w:br/>
        <w:t xml:space="preserve">• Закрепить знания детей о геометрических фигурах. </w:t>
        <w:br/>
        <w:t xml:space="preserve">Развивающие задачи: </w:t>
        <w:br/>
        <w:t xml:space="preserve">• Создать условия для развития логического мышления, сообразительности, внимания. </w:t>
        <w:br/>
        <w:t xml:space="preserve">• Развивать смекалку, зрительную память, воображение. </w:t>
        <w:br/>
        <w:t xml:space="preserve">• Способствовать формированию мыслительных операций, развитию речи, умению аргументировать свои высказывания. </w:t>
        <w:br/>
        <w:t xml:space="preserve">Воспитательные задачи: </w:t>
        <w:br/>
        <w:t>• Воспитывать самосто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интерес к математическим занятиям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 с детьми</w:t>
      </w:r>
      <w:r>
        <w:rPr>
          <w:sz w:val="28"/>
          <w:szCs w:val="28"/>
        </w:rPr>
        <w:t>: отгадывание загадок, решение логических задач, решение простых арифметических задач, индивидуальны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Оборудование:</w:t>
      </w:r>
      <w:r>
        <w:rPr>
          <w:sz w:val="28"/>
          <w:szCs w:val="28"/>
        </w:rPr>
        <w:t xml:space="preserve"> наглядный и счётный материал, линейка на каждого ребёнка, мяч, задания на кажд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6"/>
          <w:szCs w:val="36"/>
        </w:rPr>
        <w:t>Ход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сейчас мы с вами отправимся в путешествие далеко - далеко, На планету математики. Подойдите к столам, там у каждого лежит задание. А на чём мы отправимся, вы узнаете, когда соедините цифры по порядку.  Начинаем с цифры 1. После цифры 1, Таня скаж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ая цифра следует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Таня: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а, правильно 2.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цифры 2,  Артём скажи какая цифра ?</w:t>
      </w:r>
    </w:p>
    <w:p>
      <w:pPr>
        <w:pStyle w:val="Normal"/>
        <w:rPr/>
      </w:pPr>
      <w:r>
        <w:rPr>
          <w:sz w:val="28"/>
          <w:szCs w:val="28"/>
        </w:rPr>
        <w:t>Артем: 3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t>Воспитатель: молодцы и так по порядку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63030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спитатель: Настя скажи,  что  у тебя  по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 :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у всех получилась ракета? Посмотрите у вас есть ещё задание. Нужно помочь пчёлке собрать нектар. Пчёлка берёт те примеры в ведёрко, в которых ответ получается 9. Поможете ? Для начала надо решить примеры,  ответ у которых получится 9 -  соединим с ведёрком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918075" cy="3695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теперь назови какай пример в ведёрко положил Дим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4+5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Женя какой пример положила в ведёрк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: 9+0</w:t>
      </w:r>
    </w:p>
    <w:p>
      <w:pPr>
        <w:pStyle w:val="Normal"/>
        <w:rPr/>
      </w:pPr>
      <w:r>
        <w:rPr>
          <w:sz w:val="28"/>
          <w:szCs w:val="28"/>
        </w:rPr>
        <w:t>Воспитатель: Лиза, а у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: 7+2</w:t>
      </w:r>
    </w:p>
    <w:p>
      <w:pPr>
        <w:pStyle w:val="Normal"/>
        <w:rPr/>
      </w:pPr>
      <w:r>
        <w:rPr>
          <w:sz w:val="28"/>
          <w:szCs w:val="28"/>
        </w:rPr>
        <w:t>Воспитатель: Настя какой пример у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: 8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се примеры собрали? Тан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я: нет ещё один. 6+3</w:t>
      </w:r>
    </w:p>
    <w:p>
      <w:pPr>
        <w:pStyle w:val="Normal"/>
        <w:rPr/>
      </w:pPr>
      <w:r>
        <w:rPr>
          <w:sz w:val="28"/>
          <w:szCs w:val="28"/>
        </w:rPr>
        <w:t>Воспитатель: молодцы. А теперь, что бы наша ракета полетела, надо узнать на какую кнопку надо нажать, что бы отправиться в полет. Для этого надо решить задач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Яблоки в саду посп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 xml:space="preserve">Мы отведать их успе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Calibri" w:ascii="Calibri" w:hAnsi="Calibri"/>
          <w:sz w:val="28"/>
          <w:szCs w:val="28"/>
        </w:rPr>
        <w:t>8 румяных,  наливны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>1с кислинкой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>Сколько их?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. Десять  веселых медвеж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За малиной в лес спеш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Но один из них отста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А теперь ответ най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Сколько мишек впереди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 бабушки Даши внучка Маша, кот Пушок и собака Дружок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лько всего внуков у баб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Какая цифра у вас получилась? Лиза какая цифра  у тебя получилась?</w:t>
      </w:r>
    </w:p>
    <w:p>
      <w:pPr>
        <w:pStyle w:val="Normal"/>
        <w:rPr/>
      </w:pPr>
      <w:r>
        <w:rPr>
          <w:sz w:val="28"/>
          <w:szCs w:val="28"/>
        </w:rPr>
        <w:t xml:space="preserve">Лиза  : 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колько получилось у Дим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ма: </w:t>
      </w:r>
      <w:r>
        <w:rPr>
          <w:sz w:val="28"/>
          <w:szCs w:val="28"/>
          <w:lang w:val="en-US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молодцы, теперь можно отправляться в полет. Катя подойди  на клавиатуре нажми  на цифру 9.  (Катя нажимает на цифру 9).  (звучит музыка ) . Итак мы отправляемся в полёт. А пока мы летим  - скажите, какие арифметические знаки вы знаете?  </w:t>
      </w:r>
    </w:p>
    <w:p>
      <w:pPr>
        <w:pStyle w:val="Normal"/>
        <w:rPr/>
      </w:pPr>
      <w:r>
        <w:rPr>
          <w:sz w:val="28"/>
          <w:szCs w:val="28"/>
        </w:rPr>
        <w:t xml:space="preserve">Дети называют знаки  (=  +  -   &gt;  &lt; )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: мы подлетаем к планете. Закройт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 посмотрите, мы прилетели на другую планету. И нас встречают жители этой планеты. Посмотрите, какие они необычные, а у одного из жителей есть конверт. Сейчас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осмотрим,  что в нё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в нем задания. Задания  то зашифрованные. Кто помнит, на какую цифру мы нажимали, что бы ракета взлетела?  Женя  на какую цифр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Женя : 9 </w:t>
      </w:r>
    </w:p>
    <w:p>
      <w:pPr>
        <w:pStyle w:val="Normal"/>
        <w:rPr/>
      </w:pPr>
      <w:r>
        <w:rPr>
          <w:sz w:val="28"/>
          <w:szCs w:val="28"/>
        </w:rPr>
        <w:t>Воспитатель:   – Назовите число, за которым идет число 9? (8)</w:t>
      </w:r>
    </w:p>
    <w:p>
      <w:pPr>
        <w:pStyle w:val="Style1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число, следующее за числом 9? (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соседей числа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? (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есть счётные палочки. Давайте составим примеры с числом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имер составила Настя ?   4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имер составила  Арина ?  3+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 какой пример составила Маша?  2</w:t>
      </w:r>
      <w:r>
        <w:rPr>
          <w:sz w:val="28"/>
          <w:szCs w:val="28"/>
          <w:lang w:val="en-US"/>
        </w:rPr>
        <w:t>+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тя составила?                             9+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Ы УСТАЛИ, ЗАСИДЕЛ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5240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ы устали, засиделись,</w:t>
              <w:br/>
              <w:t> Нам размяться захотелось.</w:t>
              <w:br/>
              <w:t> Отложили мы тетрадки,</w:t>
              <w:br/>
              <w:t> Приступили мы к зарядке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Одна рука вверх, другая вниз, рывками менять руки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 на стену посмотрели,</w:t>
              <w:br/>
              <w:t> То в окошко поглядели.</w:t>
              <w:br/>
              <w:t> Вправо, влево, поворот,</w:t>
              <w:br/>
              <w:t>  А потом наоборот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Повороты корпусом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седанья начинаем,</w:t>
              <w:br/>
              <w:t>  Ноги до конца сгибаем.</w:t>
              <w:br/>
              <w:t> Вверх и вниз, вверх и вниз,</w:t>
              <w:br/>
              <w:t> Приседать не торопись!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Приседания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 в последний раз присели, А теперь за парты сели.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Дети садятся на свои мес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поиграем и вспомним дни недели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: «дни недели»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Я буду бросать мяч и задавать вопрос. Кому бросила, отвечает на вопрос и бросает мяч обратно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(Воспитатель бросает мяч каждому ребенку индивидуально.  Вопросы:  какой первый день недели?  Какой 3?  После четверга что будет?  Какой день недели выходной?  И т. Д.  ).</w:t>
        <w:br/>
      </w:r>
    </w:p>
    <w:p>
      <w:pPr>
        <w:pStyle w:val="Normal"/>
        <w:rPr/>
      </w:pPr>
      <w:r>
        <w:rPr>
          <w:sz w:val="28"/>
          <w:szCs w:val="28"/>
        </w:rPr>
        <w:t>Воспитатель: Ребята,  а у нас ещё одно задание.  Нам предлагают  отгадать загадки о геометрических фигу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ри вершины, три угла, три сторонки – вот и я!  (тре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 овал я, и не круг, треугольнику я – друг. Прямоугольнику я – брат, а зовут меня ……   (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я как обруч, колесо, как чудесное кольцо, и как просто буква О.  (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я - почти,  как круг – малец, я похож на огу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четыре угла, как квадрат я имею, но только квадратом назваться не смею, но всё же похож на квадрат, между прочим. У меня 2 длинные стороны и 2 покороче. (прямо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теперь из геометрических фигур Поможем нашим героям построить дом  для числа 9 по схеме. (схема крепиться на доске).  Из каких геометрических фигур построен  дом на сх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вадрат. Треугольник,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роят до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3984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3542760"/>
                          <a:chOff x="0" y="0"/>
                          <a:chExt cx="3839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39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370880"/>
                            <a:ext cx="911880" cy="21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913680" cy="21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0880"/>
                            <a:ext cx="914400" cy="21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64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64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0880"/>
                            <a:ext cx="911880" cy="21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913680" cy="21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35pt;height:278.95pt" coordorigin="0,0" coordsize="6047,5579">
                <v:rect id="shape_0" stroked="f" o:allowincell="f" style="position:absolute;left:0;top:0;width:604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40;top:2159;width:1435;height:33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159;width:1438;height:33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159;width:1439;height:33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719" to="3418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19" to="342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19" to="557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2159;width:1435;height:33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2159;width:1438;height:33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719" to="3417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19" to="34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19" to="557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какие красивые получились дома. А давайте измерим высоту дома?  Длину дома?  А с помощью чего мы будем мерить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линейки.  (измеряют высоту и длину дома.)</w:t>
      </w:r>
    </w:p>
    <w:p>
      <w:pPr>
        <w:pStyle w:val="Normal"/>
        <w:rPr/>
      </w:pPr>
      <w:r>
        <w:rPr>
          <w:sz w:val="28"/>
          <w:szCs w:val="28"/>
        </w:rPr>
        <w:t>Воспитатель: Какой высоты получился дом у Ли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: 9 см</w:t>
      </w:r>
    </w:p>
    <w:p>
      <w:pPr>
        <w:pStyle w:val="Normal"/>
        <w:rPr/>
      </w:pPr>
      <w:r>
        <w:rPr>
          <w:sz w:val="28"/>
          <w:szCs w:val="28"/>
        </w:rPr>
        <w:t>Воспитатель:  А у Маш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9 см</w:t>
      </w:r>
    </w:p>
    <w:p>
      <w:pPr>
        <w:pStyle w:val="Normal"/>
        <w:rPr/>
      </w:pPr>
      <w:r>
        <w:rPr>
          <w:sz w:val="28"/>
          <w:szCs w:val="28"/>
        </w:rPr>
        <w:t>Воспитатель:  Какой длины получился дом?  у Н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 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 Андрей померил, какой длинны получился дом у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: 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.   А в конверте есть загадка. Но она не про геометрические фигуры. Послушайте и отгадайте загадку: что все замки открывает?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ти: ключ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 А кто ещё как думает? Катя, а как ты думаешь, что это такое?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тя: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молодцы отгадали загадку.  Давайте проверим правильно ли вы её отгадали. . Надо внимательно слушать меня.  У вас на листиках есть чёрная точка. Я буду говорить, в какую сторону и на сколько клеток провести линию, не отрывайте карандаш от бумаги. Итак , начинаем: от чёрной точки вправо отсчитайте 8 клеток, затем вверх 2 клеточки,. В право 4 клетки. Вниз 5 клеток. Затем в лево 4 клетки. 2 клеточки вверх. 4 клеточки в лево. 3 клетки в низ. 1 в лево. 1 вверх.. В лево 1 клеточка. 1 вниз клеточка. 1 в лево клетка. 3 клеточки вверх. 1 клеточка в лево. И 1 клетка ввер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9395" cy="2967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: что у вас получилось? Лер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ра: клю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у Димы, что получилось?</w:t>
      </w:r>
    </w:p>
    <w:p>
      <w:pPr>
        <w:pStyle w:val="Style15"/>
        <w:rPr/>
      </w:pPr>
      <w:r>
        <w:rPr>
          <w:sz w:val="28"/>
          <w:szCs w:val="28"/>
        </w:rPr>
        <w:t>Дима : ключ</w:t>
      </w:r>
    </w:p>
    <w:p>
      <w:pPr>
        <w:pStyle w:val="Style15"/>
        <w:rPr/>
      </w:pPr>
      <w:r>
        <w:rPr>
          <w:sz w:val="28"/>
          <w:szCs w:val="28"/>
        </w:rPr>
        <w:t>Воспитатель: значит,  правильно вы отгадали загадку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!  Жителям этой планеты </w:t>
      </w:r>
      <w:r>
        <w:rPr/>
        <w:t xml:space="preserve"> </w:t>
      </w:r>
      <w:r>
        <w:rPr>
          <w:sz w:val="28"/>
          <w:szCs w:val="28"/>
        </w:rPr>
        <w:t>очень понравилось, как вы справились с заданиями. - Вы все сегодня хорошо поработали,  посмотрите, здесь  есть ещё конверт. Посмотрим, что там. Ч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едали.</w:t>
      </w:r>
    </w:p>
    <w:p>
      <w:pPr>
        <w:pStyle w:val="Normal"/>
        <w:rPr/>
      </w:pPr>
      <w:r>
        <w:rPr>
          <w:sz w:val="28"/>
          <w:szCs w:val="28"/>
        </w:rPr>
        <w:t>Воспитатель: жители этой планеты награждают  вас за старание и за помощь им.  (награждение медалями). Но нам пора отправляться назад. Закрывайте глаза. (звучит музыка). Ну вот мы и вернулись. Давайте вспомним (вопросы к детям 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де м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числом мы сегодня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14:00Z</dcterms:created>
  <dc:creator>Admin</dc:creator>
  <dc:description/>
  <cp:keywords/>
  <dc:language>en-US</dc:language>
  <cp:lastModifiedBy>Admin</cp:lastModifiedBy>
  <cp:lastPrinted>2012-02-05T12:33:00Z</cp:lastPrinted>
  <dcterms:modified xsi:type="dcterms:W3CDTF">2013-01-15T13:07:00Z</dcterms:modified>
  <cp:revision>15</cp:revision>
  <dc:subject/>
  <dc:title>Цель: учить составлять и решать задачи и примеры</dc:title>
</cp:coreProperties>
</file>