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color w:val="1F497D"/>
          <w:sz w:val="48"/>
          <w:szCs w:val="48"/>
        </w:rPr>
      </w:pPr>
      <w:r>
        <w:rPr>
          <w:color w:val="1F497D"/>
          <w:sz w:val="48"/>
          <w:szCs w:val="48"/>
        </w:rPr>
        <w:t>Использование игровых технологий</w:t>
      </w:r>
    </w:p>
    <w:p>
      <w:pPr>
        <w:pStyle w:val="Normal"/>
        <w:spacing w:before="0" w:after="0"/>
        <w:jc w:val="center"/>
        <w:rPr>
          <w:color w:val="1F497D"/>
          <w:sz w:val="48"/>
          <w:szCs w:val="48"/>
        </w:rPr>
      </w:pPr>
      <w:r>
        <w:rPr>
          <w:color w:val="1F497D"/>
          <w:sz w:val="48"/>
          <w:szCs w:val="48"/>
        </w:rPr>
        <w:t>на уроках начальной ступени обучения.</w:t>
      </w:r>
    </w:p>
    <w:p>
      <w:pPr>
        <w:pStyle w:val="Normal"/>
        <w:spacing w:before="0" w:after="0"/>
        <w:jc w:val="center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0070C0"/>
          <w:sz w:val="36"/>
          <w:szCs w:val="36"/>
        </w:rPr>
        <w:t>Открытый урок математики во 2 классе по теме</w:t>
      </w:r>
    </w:p>
    <w:p>
      <w:pPr>
        <w:pStyle w:val="Normal"/>
        <w:spacing w:before="0" w:after="0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  <w:t>«Закрепление сложения и вычитания в пределах 100»</w:t>
      </w:r>
    </w:p>
    <w:p>
      <w:pPr>
        <w:pStyle w:val="Normal"/>
        <w:spacing w:before="0" w:after="0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Школа «ТУТТИ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Центрального района</w:t>
      </w:r>
      <w:r>
        <w:rPr>
          <w:color w:val="1F497D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Учитель Костенко Г.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before="0" w:after="0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  <w:t xml:space="preserve">г. Санкт Петербург 2009 </w:t>
      </w:r>
    </w:p>
    <w:p>
      <w:pPr>
        <w:pStyle w:val="Normal"/>
        <w:spacing w:before="0" w:after="0"/>
        <w:jc w:val="right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математики во 2 классе по теме «Закрепление сложения и вычитания в пределах 100»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и и задачи урока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ктивизировать ранее изученные тем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работу над разными видами задач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вычислительные навыки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вающи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логическое мышление, смекалку и наблюдательность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ить рассуждать, используя ранее полученные зна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познавательную активность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муникабельных способностей учащихс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слушать мнения других, высказывать свою точку зрен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аккуратности, четкости и правильности при оформлении работ в тетрадях и на доске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од урока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 Организационный момент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Тема уро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Математика приглашает в своё королевство всех, кто настойчив, кто часто говорит «почему», кто не боится цифр и вычислени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ематика приводит ум в порядок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Сегодня на уроке мы будем закреплять сложение и вычитание в пределах 100, будем решать задачи, уравне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Проверка домашнего задани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А начнем мы с проверки домашнего задания. </w:t>
      </w:r>
    </w:p>
    <w:p>
      <w:pPr>
        <w:pStyle w:val="Normal"/>
        <w:spacing w:before="0" w:after="0"/>
        <w:ind w:left="870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ройте математическую тетрадь, страница 15. Посмотрите на числовой ряд. Что происходит с числами? Какую закономерность нашли?</w:t>
      </w:r>
    </w:p>
    <w:p>
      <w:pPr>
        <w:pStyle w:val="Normal"/>
        <w:spacing w:before="0" w:after="0"/>
        <w:ind w:left="870" w:hanging="0"/>
        <w:jc w:val="both"/>
        <w:rPr>
          <w:sz w:val="24"/>
          <w:szCs w:val="24"/>
        </w:rPr>
      </w:pPr>
      <w:r>
        <w:rPr>
          <w:sz w:val="24"/>
          <w:szCs w:val="24"/>
        </w:rPr>
        <w:t>45,   36,   28,   21,   …,   …,   …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оверяем значение выражений при помощи сигнальных круго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 сейчас проверяем решение задачи.</w:t>
      </w:r>
    </w:p>
    <w:p>
      <w:pPr>
        <w:pStyle w:val="Normal"/>
        <w:spacing w:before="0" w:after="0"/>
        <w:ind w:left="870" w:hanging="0"/>
        <w:jc w:val="both"/>
        <w:rPr>
          <w:sz w:val="24"/>
          <w:szCs w:val="24"/>
        </w:rPr>
      </w:pPr>
      <w:r>
        <w:rPr>
          <w:sz w:val="24"/>
          <w:szCs w:val="24"/>
        </w:rPr>
        <w:t>Найдите и прочитайте выражение, которое является решением задачи. А кто решил задачу другим способом? Прочитайте.</w:t>
      </w:r>
    </w:p>
    <w:p>
      <w:pPr>
        <w:pStyle w:val="Normal"/>
        <w:spacing w:before="0" w:after="0"/>
        <w:ind w:left="870" w:hanging="0"/>
        <w:jc w:val="both"/>
        <w:rPr/>
      </w:pPr>
      <w:r>
        <w:rPr>
          <w:color w:val="C00000"/>
          <w:sz w:val="24"/>
          <w:szCs w:val="24"/>
        </w:rPr>
        <w:t>10 – (4 + 4)</w:t>
      </w:r>
      <w:r>
        <w:rPr>
          <w:sz w:val="24"/>
          <w:szCs w:val="24"/>
        </w:rPr>
        <w:t xml:space="preserve">                          (10 + 4) – 4</w:t>
      </w:r>
    </w:p>
    <w:p>
      <w:pPr>
        <w:pStyle w:val="Normal"/>
        <w:spacing w:before="0" w:after="0"/>
        <w:ind w:left="870" w:hanging="0"/>
        <w:jc w:val="both"/>
        <w:rPr/>
      </w:pPr>
      <w:r>
        <w:rPr>
          <w:sz w:val="24"/>
          <w:szCs w:val="24"/>
        </w:rPr>
        <w:t xml:space="preserve">(10 – 4) + 4                           </w:t>
      </w:r>
      <w:r>
        <w:rPr>
          <w:color w:val="C00000"/>
          <w:sz w:val="24"/>
          <w:szCs w:val="24"/>
        </w:rPr>
        <w:t>10 – 4 – 4</w:t>
      </w:r>
    </w:p>
    <w:p>
      <w:pPr>
        <w:pStyle w:val="Normal"/>
        <w:spacing w:before="0" w:after="0"/>
        <w:ind w:left="8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читайте ответ задач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IV</w:t>
      </w:r>
      <w:r>
        <w:rPr>
          <w:b/>
          <w:i/>
          <w:sz w:val="24"/>
          <w:szCs w:val="24"/>
        </w:rPr>
        <w:t>. Размин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Сядьте поудобнее, у нас разминка для ума. «Проверяй не зевай – очень быстро отвечай»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день недели предшествует субботе?  </w:t>
      </w:r>
      <w:r>
        <w:rPr>
          <w:color w:val="C00000"/>
          <w:sz w:val="24"/>
          <w:szCs w:val="24"/>
        </w:rPr>
        <w:t>(пятница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азывается емкость, в которой находится зубная паста?   </w:t>
      </w:r>
      <w:r>
        <w:rPr>
          <w:color w:val="C00000"/>
          <w:sz w:val="24"/>
          <w:szCs w:val="24"/>
        </w:rPr>
        <w:t>(тюбик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Иванушки –дурачка были три брата и три сестры. Сколько в семье мальчиков?   </w:t>
      </w:r>
      <w:r>
        <w:rPr>
          <w:color w:val="C00000"/>
          <w:sz w:val="24"/>
          <w:szCs w:val="24"/>
        </w:rPr>
        <w:t>(четыре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компоненты действия вычитания.   </w:t>
      </w:r>
      <w:r>
        <w:rPr>
          <w:color w:val="C00000"/>
          <w:sz w:val="24"/>
          <w:szCs w:val="24"/>
        </w:rPr>
        <w:t>(уменьшаемое, вычитаемое, разность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сажир такси ехал в село. По дороге он встретил 5 грузовиков и 3 автомашины. Сколько всего машин шло в село?   </w:t>
      </w:r>
      <w:r>
        <w:rPr>
          <w:color w:val="C00000"/>
          <w:sz w:val="24"/>
          <w:szCs w:val="24"/>
        </w:rPr>
        <w:t>(одна  машина – такси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жали по дорожке два гуся, петух, кошка, собачка. Сколько лапок топало той дорожкой по полю?   </w:t>
      </w:r>
      <w:r>
        <w:rPr>
          <w:color w:val="C00000"/>
          <w:sz w:val="24"/>
          <w:szCs w:val="24"/>
        </w:rPr>
        <w:t>(14 лапок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лесу жил в избушке смешной толстячок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 ним был неразлучен сосед – Пятачок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 он вопилки приятелю вслух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жите, кто он?  </w:t>
      </w:r>
      <w:r>
        <w:rPr>
          <w:color w:val="C00000"/>
          <w:sz w:val="24"/>
          <w:szCs w:val="24"/>
        </w:rPr>
        <w:t>(Винни-Пух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утешествовать по королевству математики мы отправимся с Винни-Пухом. Героем какой сказочной истории является этот медвежонок?   </w:t>
      </w:r>
      <w:r>
        <w:rPr>
          <w:color w:val="C00000"/>
          <w:sz w:val="24"/>
          <w:szCs w:val="24"/>
        </w:rPr>
        <w:t>(«Винни-Пух и все, все, все…»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А может вы знаете, кто написал эту сказку?  </w:t>
      </w:r>
      <w:r>
        <w:rPr>
          <w:color w:val="C00000"/>
          <w:sz w:val="24"/>
          <w:szCs w:val="24"/>
        </w:rPr>
        <w:t>(Английский писатель Александр Алан Милн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За каждое правильно выполненное задание Винни-Пух будет угощать вас медо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V</w:t>
      </w:r>
      <w:r>
        <w:rPr>
          <w:b/>
          <w:i/>
          <w:sz w:val="24"/>
          <w:szCs w:val="24"/>
        </w:rPr>
        <w:t>.   Устный сче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гра «День – ночь»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7 + 8 – 10 + 50 – 40 – 9 + 8 + 20 = 34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таем в парах, повторяем счет в пределах 100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ьмите конверт, достаньте карточки. Первый вариант начинает работать с зелеными карточками, второй вариант – с оранжевыми карточками. Примеры задаем друг другу по очереди. Если сосед правильно вычисляет выражение, вы отдаете ему карточку. Пятерку получает тот, у кого оказываются все карточки противоположного цвет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ставьте пропущенные названия единиц, так чтобы равенства стали верными: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 … =10 …                                        1 … = 60 …                                  1 … = 100 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Молодцы, Винни-Пух благодарит вас и хочет угостить вас медом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VI</w:t>
      </w:r>
      <w:r>
        <w:rPr>
          <w:b/>
          <w:i/>
          <w:sz w:val="24"/>
          <w:szCs w:val="24"/>
        </w:rPr>
        <w:t>.   Повторение геометрического материал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т в этих домиках живут Винни-Пух и его друзья Пятачок и Кенга. Послушайте задачу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инни-Пух и Пятачок живут в домиках с большим окном. Пятачок и Кенга живут в домиках с высокой крышей. Кто в каком домике живет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йте вспомним, какую фигуру мы называем прямоугольником? Посмотрите на домик Винни-Пуха. Сколько прямоугольников вы видите на рисунке?   </w:t>
      </w:r>
      <w:r>
        <w:rPr>
          <w:color w:val="C00000"/>
          <w:sz w:val="24"/>
          <w:szCs w:val="24"/>
        </w:rPr>
        <w:t>(6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тлично справились с задание, Винни-Пух вам дарит еще один горшочек с медо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114300</wp:posOffset>
                </wp:positionV>
                <wp:extent cx="1741805" cy="819150"/>
                <wp:effectExtent l="12700" t="6985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81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pt;margin-top:9pt;width:137.1pt;height:64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114300</wp:posOffset>
                </wp:positionV>
                <wp:extent cx="1741805" cy="819150"/>
                <wp:effectExtent l="12700" t="6985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81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5pt;margin-top:9pt;width:137.1pt;height:64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430</wp:posOffset>
                </wp:positionH>
                <wp:positionV relativeFrom="paragraph">
                  <wp:posOffset>497205</wp:posOffset>
                </wp:positionV>
                <wp:extent cx="1717675" cy="16535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165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9pt;margin-top:39.15pt;width:135.2pt;height:13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497205</wp:posOffset>
                </wp:positionV>
                <wp:extent cx="1717675" cy="1653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165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65pt;margin-top:39.15pt;width:135.2pt;height:13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7205</wp:posOffset>
                </wp:positionH>
                <wp:positionV relativeFrom="paragraph">
                  <wp:posOffset>505460</wp:posOffset>
                </wp:positionV>
                <wp:extent cx="1717675" cy="1653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165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39.8pt;width:135.2pt;height:13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3075</wp:posOffset>
                </wp:positionH>
                <wp:positionV relativeFrom="paragraph">
                  <wp:posOffset>195580</wp:posOffset>
                </wp:positionV>
                <wp:extent cx="1741805" cy="309880"/>
                <wp:effectExtent l="28575" t="5080" r="2794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309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5pt;margin-top:15.4pt;width:137.1pt;height:2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945</wp:posOffset>
                </wp:positionH>
                <wp:positionV relativeFrom="paragraph">
                  <wp:posOffset>808355</wp:posOffset>
                </wp:positionV>
                <wp:extent cx="882650" cy="666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63.65pt;width:69.4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3930</wp:posOffset>
                </wp:positionH>
                <wp:positionV relativeFrom="paragraph">
                  <wp:posOffset>863600</wp:posOffset>
                </wp:positionV>
                <wp:extent cx="882650" cy="6591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9pt;margin-top:68pt;width:69.45pt;height:5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1007110</wp:posOffset>
                </wp:positionV>
                <wp:extent cx="563245" cy="35814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pt;margin-top:79.3pt;width:44.3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945</wp:posOffset>
                </wp:positionH>
                <wp:positionV relativeFrom="paragraph">
                  <wp:posOffset>1069975</wp:posOffset>
                </wp:positionV>
                <wp:extent cx="8832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35pt;margin-top:84.25pt;width:6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8715</wp:posOffset>
                </wp:positionH>
                <wp:positionV relativeFrom="paragraph">
                  <wp:posOffset>1069975</wp:posOffset>
                </wp:positionV>
                <wp:extent cx="1270" cy="40576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5pt;margin-top:84.25pt;width:0.05pt;height:3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3930</wp:posOffset>
                </wp:positionH>
                <wp:positionV relativeFrom="paragraph">
                  <wp:posOffset>1117600</wp:posOffset>
                </wp:positionV>
                <wp:extent cx="8832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pt;margin-top:88pt;width:6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9700</wp:posOffset>
                </wp:positionH>
                <wp:positionV relativeFrom="paragraph">
                  <wp:posOffset>1117600</wp:posOffset>
                </wp:positionV>
                <wp:extent cx="1270" cy="40576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pt;margin-top:88pt;width:0.1pt;height:3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650</wp:posOffset>
                </wp:positionH>
                <wp:positionV relativeFrom="paragraph">
                  <wp:posOffset>1165225</wp:posOffset>
                </wp:positionV>
                <wp:extent cx="56388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91.75pt;width:44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2145</wp:posOffset>
                </wp:positionH>
                <wp:positionV relativeFrom="paragraph">
                  <wp:posOffset>1165225</wp:posOffset>
                </wp:positionV>
                <wp:extent cx="8890" cy="20066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91.75pt;width:0.7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VII</w:t>
      </w:r>
      <w:r>
        <w:rPr>
          <w:b/>
          <w:i/>
          <w:sz w:val="24"/>
          <w:szCs w:val="24"/>
        </w:rPr>
        <w:t xml:space="preserve">.   Физкульт-минутка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А теперь мы с вами немножко отдохнем с пользой для дела. Готовимся к умножению. Ритмический счет тройкам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VIII</w:t>
      </w:r>
      <w:r>
        <w:rPr>
          <w:b/>
          <w:i/>
          <w:sz w:val="24"/>
          <w:szCs w:val="24"/>
        </w:rPr>
        <w:t>.   Решение задач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Один раз друзья пошли в гости к Кролику. Прочитайте задач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Кролик съел 5 кг меда. Пятачок съел на 2 кг меда больше, чем Кролик, а Винни-Пух съел меда столько, сколько Кролик и Пятачок вместе. Сколько кг меда съел Винни-Пух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  <w:t>К                                           П                                                    В-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05</wp:posOffset>
                </wp:positionH>
                <wp:positionV relativeFrom="paragraph">
                  <wp:posOffset>108585</wp:posOffset>
                </wp:positionV>
                <wp:extent cx="5375910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62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8.55pt;width:423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05</wp:posOffset>
                </wp:positionH>
                <wp:positionV relativeFrom="paragraph">
                  <wp:posOffset>62865</wp:posOffset>
                </wp:positionV>
                <wp:extent cx="1270" cy="8763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4.95pt;width:0.05pt;height: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2580</wp:posOffset>
                </wp:positionH>
                <wp:positionV relativeFrom="paragraph">
                  <wp:posOffset>62865</wp:posOffset>
                </wp:positionV>
                <wp:extent cx="1270" cy="8763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4pt;margin-top:4.95pt;width:0.1pt;height: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3960</wp:posOffset>
                </wp:positionH>
                <wp:positionV relativeFrom="paragraph">
                  <wp:posOffset>62865</wp:posOffset>
                </wp:positionV>
                <wp:extent cx="1270" cy="8763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4.95pt;width:0.1pt;height: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1010</wp:posOffset>
                </wp:positionH>
                <wp:positionV relativeFrom="paragraph">
                  <wp:posOffset>67310</wp:posOffset>
                </wp:positionV>
                <wp:extent cx="1270" cy="8763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5.3pt;width:0.1pt;height: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i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  <w:t>5                                        5 + 2                                                 К + П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i/>
          <w:color w:val="C00000"/>
          <w:sz w:val="28"/>
          <w:szCs w:val="28"/>
        </w:rPr>
        <w:t>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Расскажите словесно, как мы будем узнавать, сколько кг меда съел Винни-Пух? Можем ли сразу ответить на вопрос? Почему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Откройте тетради. Запишите слово Задача, отступите одну клеточку вниз и напишите решение этой задачи выражением. Ответ запишите полный. Проверка у доски.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ы получаете еще один горшочек меда от Винни-пуха.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IX</w:t>
      </w:r>
      <w:r>
        <w:rPr>
          <w:b/>
          <w:i/>
          <w:sz w:val="24"/>
          <w:szCs w:val="24"/>
        </w:rPr>
        <w:t>.   Решение уравнения.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Медвежонок сходил в гости, подкрепился, еще больше поправился. Вот по этому рисунку составьте уравнение.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Х + 3 = 10 + 10 +2 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Масса медвежонка 19 кг.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Медвежонок доволен вами и дарит еще один горшочек меда.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X</w:t>
      </w:r>
      <w:r>
        <w:rPr>
          <w:b/>
          <w:i/>
          <w:sz w:val="24"/>
          <w:szCs w:val="24"/>
        </w:rPr>
        <w:t>.   Гимнастика для глаз.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XI</w:t>
      </w:r>
      <w:r>
        <w:rPr>
          <w:b/>
          <w:i/>
          <w:sz w:val="24"/>
          <w:szCs w:val="24"/>
        </w:rPr>
        <w:t>.   Самостоятельная работа.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Математическая тетрадь, страница 22, № 59.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/>
      </w:pPr>
      <w:r>
        <w:rPr>
          <w:b/>
          <w:i/>
          <w:sz w:val="24"/>
          <w:szCs w:val="24"/>
          <w:lang w:val="en-US"/>
        </w:rPr>
        <w:t>XII</w:t>
      </w:r>
      <w:r>
        <w:rPr>
          <w:b/>
          <w:i/>
          <w:sz w:val="24"/>
          <w:szCs w:val="24"/>
        </w:rPr>
        <w:t>.   Дорисуй недостающую фигуру на своем листочке.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6225</wp:posOffset>
                </wp:positionH>
                <wp:positionV relativeFrom="paragraph">
                  <wp:posOffset>78105</wp:posOffset>
                </wp:positionV>
                <wp:extent cx="54610" cy="456755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80" cy="456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75pt;margin-top:6.15pt;width:4.3pt;height:35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1520</wp:posOffset>
                </wp:positionH>
                <wp:positionV relativeFrom="paragraph">
                  <wp:posOffset>78105</wp:posOffset>
                </wp:positionV>
                <wp:extent cx="43815" cy="456755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" cy="456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6pt;margin-top:6.15pt;width:3.4pt;height:35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435</wp:posOffset>
                </wp:positionH>
                <wp:positionV relativeFrom="paragraph">
                  <wp:posOffset>260985</wp:posOffset>
                </wp:positionV>
                <wp:extent cx="1160780" cy="1033780"/>
                <wp:effectExtent l="8255" t="10160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0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●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20.55pt;width:91.35pt;height:81.3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●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9800</wp:posOffset>
                </wp:positionH>
                <wp:positionV relativeFrom="paragraph">
                  <wp:posOffset>1748790</wp:posOffset>
                </wp:positionV>
                <wp:extent cx="1160780" cy="1033780"/>
                <wp:effectExtent l="8255" t="10160" r="889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0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pt;margin-top:137.7pt;width:91.35pt;height:81.3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○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5150</wp:posOffset>
                </wp:positionH>
                <wp:positionV relativeFrom="paragraph">
                  <wp:posOffset>3284855</wp:posOffset>
                </wp:positionV>
                <wp:extent cx="1160780" cy="1033780"/>
                <wp:effectExtent l="8255" t="10160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0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─ ˩ 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5pt;margin-top:258.65pt;width:91.35pt;height:81.3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─ ˩ 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68580</wp:posOffset>
                </wp:positionV>
                <wp:extent cx="4821555" cy="458597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1555" cy="458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65pt;height:361.1pt;mso-wrap-distance-left:9.05pt;mso-wrap-distance-right:9.05pt;mso-wrap-distance-top:0pt;mso-wrap-distance-bottom:0pt;margin-top:5.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52"/>
                          <w:szCs w:val="52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9130</wp:posOffset>
                </wp:positionH>
                <wp:positionV relativeFrom="paragraph">
                  <wp:posOffset>1812290</wp:posOffset>
                </wp:positionV>
                <wp:extent cx="941070" cy="8699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●</w:t>
                            </w: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ǀ</w:t>
                            </w:r>
                            <w:r>
                              <w:rPr/>
                              <w:t xml:space="preserve">   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68.5pt;mso-wrap-distance-left:9.05pt;mso-wrap-distance-right:9.05pt;mso-wrap-distance-top:0pt;mso-wrap-distance-bottom:0pt;margin-top:142.7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●</w:t>
                      </w: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ǀ</w:t>
                      </w:r>
                      <w:r>
                        <w:rPr/>
                        <w:t xml:space="preserve">   ●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5150</wp:posOffset>
                </wp:positionH>
                <wp:positionV relativeFrom="paragraph">
                  <wp:posOffset>7620</wp:posOffset>
                </wp:positionV>
                <wp:extent cx="1216660" cy="12236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122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L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5pt;margin-top:0.6pt;width:95.75pt;height:9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○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L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00</wp:posOffset>
                </wp:positionH>
                <wp:positionV relativeFrom="paragraph">
                  <wp:posOffset>133350</wp:posOffset>
                </wp:positionV>
                <wp:extent cx="1076325" cy="11074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─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˩   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87.2pt;mso-wrap-distance-left:9.05pt;mso-wrap-distance-right:9.05pt;mso-wrap-distance-top:0pt;mso-wrap-distance-bottom:0pt;margin-top:10.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─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˩   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4803140" cy="889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348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5pt;width:378.2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435</wp:posOffset>
                </wp:positionH>
                <wp:positionV relativeFrom="paragraph">
                  <wp:posOffset>-2540</wp:posOffset>
                </wp:positionV>
                <wp:extent cx="1307465" cy="133604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33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─   ˩   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05pt;margin-top:-0.2pt;width:102.9pt;height:10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─   ˩   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4803140" cy="889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348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95pt;width:378.2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50165</wp:posOffset>
                </wp:positionV>
                <wp:extent cx="1363345" cy="131381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131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●   ǀ   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3.95pt;width:107.3pt;height:10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●   ǀ   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055</wp:posOffset>
                </wp:positionH>
                <wp:positionV relativeFrom="paragraph">
                  <wp:posOffset>160655</wp:posOffset>
                </wp:positionV>
                <wp:extent cx="1068070" cy="10566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○</w:t>
                            </w: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L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83.2pt;mso-wrap-distance-left:9.05pt;mso-wrap-distance-right:9.05pt;mso-wrap-distance-top:0pt;mso-wrap-distance-bottom:0pt;margin-top:12.6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○</w:t>
                      </w: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rFonts w:cs="Calibri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L  </w:t>
                      </w:r>
                      <w:r>
                        <w:rPr>
                          <w:sz w:val="24"/>
                          <w:szCs w:val="24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то хочет нарисовать эту фигуру на доске? А сейчас, кому было на уроке интересно, нарисуйте улыбку. Кто иногда скучал – нарисуйте рот без улыбки. Кому было не интересно – нарисуйте рот с опущенными уголками. На доску вывешиваются рисунки всех детей.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ни-пух дарит вам последний горшочек с медом. Давайте посмотрим, какое слово у нас получилось? Прочитайте его хором вслух (конец). 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от и подошел к концу наш урок. Что вам понравилось на уроке больше всего? Было ли что-нибудь трудным?</w:t>
      </w:r>
    </w:p>
    <w:sectPr>
      <w:type w:val="nextPage"/>
      <w:pgSz w:w="11906" w:h="16838"/>
      <w:pgMar w:left="1134" w:right="566" w:gutter="0" w:header="0" w:top="709" w:footer="0" w:bottom="993"/>
      <w:pgBorders w:display="allPages" w:offsetFrom="text">
        <w:top w:val="single" w:sz="30" w:space="8" w:color="00B0F0"/>
        <w:left w:val="single" w:sz="30" w:space="29" w:color="00B0F0"/>
        <w:bottom w:val="single" w:sz="30" w:space="22" w:color="00B0F0"/>
        <w:right w:val="single" w:sz="30" w:space="1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4:54:00Z</dcterms:created>
  <dc:creator>www.PHILka.RU</dc:creator>
  <dc:description/>
  <cp:keywords/>
  <dc:language>en-US</dc:language>
  <cp:lastModifiedBy>*</cp:lastModifiedBy>
  <dcterms:modified xsi:type="dcterms:W3CDTF">2011-12-02T17:20:00Z</dcterms:modified>
  <cp:revision>9</cp:revision>
  <dc:subject/>
  <dc:title/>
</cp:coreProperties>
</file>