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Проект урока по дисциплинам «Бухгалтерский учет» и «Аудит»    </w:t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40"/>
        <w:gridCol w:w="7920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ля учителя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ля студентов: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Тема урока: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    </w:t>
            </w:r>
            <w:r>
              <w:rPr>
                <w:rFonts w:cs="Book Antiqua" w:ascii="Book Antiqua" w:hAnsi="Book Antiqua"/>
              </w:rPr>
              <w:t xml:space="preserve">«Бухгалтерский учет»:             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«Учет кредитов и займов»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</w:t>
            </w:r>
            <w:r>
              <w:rPr>
                <w:rFonts w:cs="Book Antiqua" w:ascii="Book Antiqua" w:hAnsi="Book Antiqua"/>
              </w:rPr>
              <w:t xml:space="preserve">«Аудит»:                                      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«Аудит расчетных и кредитных операций»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Цель урока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Образовательная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вторить материал, изученный на уроках по дисциплинам «Теория бухгалтерского учета», «Экономическая теория», «Финансы, денежное обращение и кредит»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>
                <w:rFonts w:cs="Book Antiqua" w:ascii="Book Antiqua" w:hAnsi="Book Antiqua"/>
              </w:rPr>
              <w:t>Разобрать понятие займов и кредита и виды источников поступления заемных средств в организацию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>
                <w:rFonts w:cs="Book Antiqua" w:ascii="Book Antiqua" w:hAnsi="Book Antiqua"/>
              </w:rPr>
              <w:t>Изучить порядок документального  оформления получения заемных средств в организацию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зучить порядок организации синтетического и аналитического учета заемных  средств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обрать порядок проведения аудита займов и кредитов в организации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Развивающа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вить навыки работы с нормативной литературой по учету заемных средств предприя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>
                <w:rFonts w:cs="Book Antiqua" w:ascii="Book Antiqua" w:hAnsi="Book Antiqua"/>
              </w:rPr>
              <w:t>Развить навыки работы с документацией по проверке заемных сред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Закрепить навык работы  с опросными листами при проведении проверки, а так же навык составления плана и программы аудиторской проверки средств предприят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>
                <w:rFonts w:cs="Book Antiqua" w:ascii="Book Antiqua" w:hAnsi="Book Antiqua"/>
              </w:rPr>
              <w:t>Развить навыки  работы со счетами – оформление бухгалтерскими проводками операций по отражению заемных средств в организации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Воспитывающ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вить интерес к обучению посредством реализации межпредметных связ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вить интерес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ализация внутрипредметных связей в изучаемой  дисциплине с целью стимулирования интереса к обучени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Цель урока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«Бухгалтерский учет»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Book Antiqua" w:ascii="Book Antiqua" w:hAnsi="Book Antiqua"/>
              </w:rPr>
              <w:t>Разобрать понятие займов и кредитов, их значение в деятельности организации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знакомиться с классификацией займов и кредитов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знакомится с нормативными документами, регулирующими учет займов и кредитов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Book Antiqua" w:ascii="Book Antiqua" w:hAnsi="Book Antiqua"/>
              </w:rPr>
              <w:t>Познакомится с задачами бухгалтерского учета займов и кредитов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Book Antiqua" w:ascii="Book Antiqua" w:hAnsi="Book Antiqua"/>
              </w:rPr>
              <w:t>Разобрать порядок синтетического и аналитического учета заемных средств;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>«Аудит»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знакомится с нормативными документами, регулирующими учет займов и кредитов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</w:rPr>
              <w:t>Разобрать цели проверки, источники информации и методы проверки расчетных и кредитных взаимоотношений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Разобрать порядок составления плана и программы аудиторской проверки кредитных операций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</w:rPr>
              <w:t>Разобрать порядок проведения проверки правильности отражения расчетных и кредитных операций на счетах бухгалтерского учет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</w:rPr>
              <w:t>Сформулировать типичные ошибки при ведении учета кредитных операций;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Основные понятия, изучаемые на урок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ормативная документация по регулированию учета заемных средств на предприят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</w:rPr>
              <w:t>Понятие займа и кредит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рядок получения кредитных и заем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иды займов и кредитов, их классификац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интетический учет заемных средств на предприят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ланирование проверки заем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ипичные ошибки при учете заемных средств в организации;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Межпредметные связи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 xml:space="preserve">«Теория бухгалтерского учета» </w:t>
            </w:r>
            <w:r>
              <w:rPr>
                <w:rFonts w:cs="Book Antiqua" w:ascii="Book Antiqua" w:hAnsi="Book Antiqua"/>
              </w:rPr>
              <w:t>- тема  «Объекты, основные задачи и методы бухгалтерского учета» - классификация хозяйственных средств по источникам образования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 xml:space="preserve">«Экономическая теория» </w:t>
            </w:r>
            <w:r>
              <w:rPr>
                <w:rFonts w:cs="Book Antiqua" w:ascii="Book Antiqua" w:hAnsi="Book Antiqua"/>
              </w:rPr>
              <w:t>- тема «Денежно-кредитная система  государства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«Финансы, денежное обращение и кредит»</w:t>
            </w:r>
            <w:r>
              <w:rPr>
                <w:rFonts w:cs="Book Antiqua" w:ascii="Book Antiqua" w:hAnsi="Book Antiqua"/>
              </w:rPr>
              <w:t xml:space="preserve"> - тема «</w:t>
            </w:r>
            <w:r>
              <w:rPr>
                <w:rFonts w:cs="Book Antiqua" w:ascii="Book Antiqua" w:hAnsi="Book Antiqua"/>
                <w:bCs/>
                <w:color w:val="000000"/>
                <w:spacing w:val="-11"/>
              </w:rPr>
              <w:t>Банковская система РФ»;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Оборудование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чебник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Book Antiqua" w:ascii="Book Antiqua" w:hAnsi="Book Antiqua"/>
              </w:rPr>
              <w:t>Образцы опросных листов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ланки плана и программы аудиторской проверк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</w:rPr>
              <w:t>Дидактический материал.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Тип урока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</w:rPr>
              <w:t>Бинарный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Методы и приемы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глядно-иллюстративные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овесные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</w:rPr>
              <w:t>Практические.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Форма организации деятельности студентов на заняти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 Antiqua" w:ascii="Book Antiqua" w:hAnsi="Book Antiqua"/>
              </w:rPr>
              <w:t>Фронтальная работ (устно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упповая рабо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амостоятельная работа (индивидуальная)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 xml:space="preserve">План урока по времени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</w:rPr>
              <w:t>1 пара – 2 урока по 45 минут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Ход урока:</w:t>
      </w:r>
    </w:p>
    <w:tbl>
      <w:tblPr>
        <w:tblW w:w="15851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351"/>
        <w:gridCol w:w="900"/>
        <w:gridCol w:w="6840"/>
        <w:gridCol w:w="5760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Этапы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Врем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Деятельность учащихся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-2 мин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ветстви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веряет посещаемость в групп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кладывает командир группы.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верка готовности к работ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Проверяют наличие учебных принадлежностей.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>
                <w:rFonts w:cs="Book Antiqua" w:ascii="Book Antiqua" w:hAnsi="Book Antiqua"/>
              </w:rPr>
              <w:t>Сообщение общего хода занятия, организация внимания студенто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ушают</w:t>
            </w:r>
          </w:p>
        </w:tc>
      </w:tr>
      <w:tr>
        <w:trPr>
          <w:trHeight w:val="87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Постановка темы и целей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-3 мин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ормулирует тему и цели урока для студент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Оформляют тетради, записываю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29" w:leader="none"/>
              </w:tabs>
              <w:ind w:left="1080" w:hanging="91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ту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29" w:leader="none"/>
              </w:tabs>
              <w:ind w:left="1080" w:hanging="911"/>
              <w:rPr/>
            </w:pPr>
            <w:r>
              <w:rPr>
                <w:rFonts w:cs="Book Antiqua" w:ascii="Book Antiqua" w:hAnsi="Book Antiqua"/>
              </w:rPr>
              <w:t>тему и план урока.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Проверка знаний, умений, навы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-12 мин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ыясняет степень усвоения материала, изученного в других дисциплинах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йте понятие заемных средств?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09" w:leader="none"/>
              </w:tabs>
              <w:ind w:left="709" w:hanging="360"/>
              <w:rPr/>
            </w:pPr>
            <w:r>
              <w:rPr>
                <w:rFonts w:cs="Book Antiqua" w:ascii="Book Antiqua" w:hAnsi="Book Antiqua"/>
              </w:rPr>
              <w:t>Какова разница между займами и кредитами?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09" w:leader="none"/>
              </w:tabs>
              <w:ind w:left="709" w:hanging="360"/>
              <w:rPr/>
            </w:pPr>
            <w:r>
              <w:rPr>
                <w:rFonts w:cs="Book Antiqua" w:ascii="Book Antiqua" w:hAnsi="Book Antiqua"/>
              </w:rPr>
              <w:t xml:space="preserve">К какой группе хозяйственных средств предприятия относятся заемные средства?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зовите источники  поступления заемных средств в организацию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еседа со всей группой;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>
                <w:rFonts w:cs="Book Antiqua" w:ascii="Book Antiqua" w:hAnsi="Book Antiqua"/>
              </w:rPr>
              <w:t>Фронтальный опрос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исьменно: по каким признакам классифицируются заемные средства предприятия. Дайте классификацию заемных средст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ие счета в Плане счетов предназначены для учета заемных средств? Дайте характеристику этих счет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ие функции выполняют кредиты? Для чего они необходимы в деятельности предприятия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Отвечают 3 студента;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ндивидуальный опрос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суждают полученные ответы;</w:t>
            </w:r>
          </w:p>
        </w:tc>
      </w:tr>
      <w:tr>
        <w:trPr>
          <w:trHeight w:val="369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>
                <w:rFonts w:cs="Book Antiqua" w:ascii="Book Antiqua" w:hAnsi="Book Antiqua"/>
              </w:rPr>
              <w:t>Обобщение по повторению, комментирование оценок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Подготовка к</w:t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восприятию</w:t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нового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-2 мин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>
                <w:rFonts w:cs="Book Antiqua" w:ascii="Book Antiqua" w:hAnsi="Book Antiqua"/>
              </w:rPr>
              <w:t>Беседа со студентами по вопросам, постановка учебной проблемы: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 вы думаете, зачем на предприятии нужны заемные средства? На какие цели они могут использоваться?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709" w:leader="none"/>
              </w:tabs>
              <w:ind w:left="709" w:hanging="360"/>
              <w:rPr/>
            </w:pPr>
            <w:r>
              <w:rPr>
                <w:rFonts w:cs="Book Antiqua" w:ascii="Book Antiqua" w:hAnsi="Book Antiqua"/>
              </w:rPr>
              <w:t>Всегда ли предприятие может занять необходимую ему сумму денежных средств?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709" w:leader="none"/>
              </w:tabs>
              <w:ind w:left="709" w:hanging="360"/>
              <w:rPr/>
            </w:pPr>
            <w:r>
              <w:rPr>
                <w:rFonts w:cs="Book Antiqua" w:ascii="Book Antiqua" w:hAnsi="Book Antiqua"/>
              </w:rPr>
              <w:t>Право ли будет руководство предприятия, если при любой нехватке денежных средств будет обращаться в банк за кредитом?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709" w:leader="none"/>
              </w:tabs>
              <w:ind w:left="709" w:hanging="360"/>
              <w:rPr/>
            </w:pPr>
            <w:r>
              <w:rPr>
                <w:rFonts w:cs="Book Antiqua" w:ascii="Book Antiqua" w:hAnsi="Book Antiqua"/>
              </w:rPr>
              <w:t>Может ли предприятие неограниченно брать деньги взаймы или существует определенный предел заемных сумм?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 вы думаете, на что необходимо обратить особое внимание при аудиторской проверке правильности ведения учета кредитных операций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частвуют в обсуждении;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Обобщение, сообщение новой темы: </w:t>
            </w:r>
            <w:r>
              <w:rPr>
                <w:rFonts w:cs="Book Antiqua" w:ascii="Book Antiqua" w:hAnsi="Book Antiqua"/>
                <w:b/>
              </w:rPr>
              <w:t>«Учет кредитов и займов» и  «Аудит расчетных и кредитных операций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Изучение</w:t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нового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-55 мин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сказ преподавателя по плану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«Бухгалтерский учет»: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ущность заемных средств и их классификация;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ормативная база, регулирующая учет заемных средств;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cs="Book Antiqua" w:ascii="Book Antiqua" w:hAnsi="Book Antiqua"/>
              </w:rPr>
              <w:t xml:space="preserve">Бухгалтерский учет кредитов и займов, учет процентов и порядок возврата заемных средств;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«Аудит»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сточники информации при проведении аудита кредитных операций;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менение вопросников при подготовке к проверке кредитных операций;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cs="Book Antiqua" w:ascii="Book Antiqua" w:hAnsi="Book Antiqua"/>
              </w:rPr>
              <w:t>Типичные ошибки при ведении кредитных операций;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cs="Book Antiqua" w:ascii="Book Antiqua" w:hAnsi="Book Antiqua"/>
              </w:rPr>
              <w:t>Порядок составления плана и программы аудиторской проверки кредитных операций (</w:t>
            </w:r>
            <w:r>
              <w:rPr>
                <w:rFonts w:cs="Book Antiqua" w:ascii="Book Antiqua" w:hAnsi="Book Antiqua"/>
                <w:b/>
                <w:i/>
              </w:rPr>
              <w:t>самостоятельно</w:t>
            </w:r>
            <w:r>
              <w:rPr>
                <w:rFonts w:cs="Book Antiqua" w:ascii="Book Antiqua" w:hAnsi="Book Antiqua"/>
              </w:rPr>
              <w:t>)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529" w:leader="none"/>
              </w:tabs>
              <w:ind w:left="529" w:hanging="360"/>
              <w:rPr/>
            </w:pPr>
            <w:r>
              <w:rPr>
                <w:rFonts w:cs="Book Antiqua" w:ascii="Book Antiqua" w:hAnsi="Book Antiqua"/>
              </w:rPr>
              <w:t>Запись под диктовку преподавателя;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нспектирование материала по учебному пособию;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529" w:leader="none"/>
              </w:tabs>
              <w:ind w:left="529" w:hanging="360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Участие в обсуждении вопросов.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  <w:tab w:val="left" w:pos="529" w:leader="none"/>
              </w:tabs>
              <w:ind w:left="529" w:hanging="360"/>
              <w:rPr/>
            </w:pPr>
            <w:r>
              <w:rPr>
                <w:rFonts w:cs="Book Antiqua" w:ascii="Book Antiqua" w:hAnsi="Book Antiqua"/>
              </w:rPr>
              <w:t>Самостоятельная работа в бланках аудиторских документов;</w:t>
            </w:r>
          </w:p>
          <w:p>
            <w:pPr>
              <w:pStyle w:val="Normal"/>
              <w:ind w:left="198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9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одведение итогов самостоятельной работы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(в подготовленных бланках составить план и программу аудиторской проверки кредитных операций –объединившись группами по 5 человек)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общение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ложение № 2, 3, 4, 5. 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Закрепл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 мин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>
                <w:rFonts w:cs="Book Antiqua" w:ascii="Book Antiqua" w:hAnsi="Book Antiqua"/>
              </w:rPr>
              <w:t>Выполнение тестового  задания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Самостоятельная работа студентов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b/>
                <w:i/>
              </w:rPr>
              <w:t>письменно в специальных бланках)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>
                <w:rFonts w:cs="Book Antiqua" w:ascii="Book Antiqua" w:hAnsi="Book Antiqua"/>
              </w:rPr>
              <w:t>Беседа с учащимися по вопросам для выявления степени усвоения новых теоретических сведений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ие дополнительные расходы могут сопровождать получение кредитов или займов?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29" w:leader="none"/>
              </w:tabs>
              <w:ind w:left="529" w:hanging="360"/>
              <w:rPr/>
            </w:pPr>
            <w:r>
              <w:rPr>
                <w:rFonts w:cs="Book Antiqua" w:ascii="Book Antiqua" w:hAnsi="Book Antiqua"/>
              </w:rPr>
              <w:t>Находит ли порядок учета кредитов и займов отражение в учетной политике предприятия?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29" w:leader="none"/>
              </w:tabs>
              <w:ind w:left="529" w:hanging="360"/>
              <w:rPr/>
            </w:pPr>
            <w:r>
              <w:rPr>
                <w:rFonts w:cs="Book Antiqua" w:ascii="Book Antiqua" w:hAnsi="Book Antiqua"/>
              </w:rPr>
              <w:t>В каких случаях долгосрочная кредиторская задолженность по кредитам  займам может быть переведена в краткосрочную?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ведите примеры хозяйственных операций и бухгалтерских проводок, отражающих в учете получение заемных средств, выплату процентов и погашение кредита/займа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твечают на вопросы;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об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   Приложение № 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Домашнее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 мин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ыдача домашнего задания по теме «</w:t>
            </w:r>
            <w:r>
              <w:rPr>
                <w:rFonts w:cs="Book Antiqua" w:ascii="Book Antiqua" w:hAnsi="Book Antiqua"/>
                <w:b/>
              </w:rPr>
              <w:t>«Учет кредитов и займов» и  «Аудит расчетных и кредитных операций»</w:t>
            </w:r>
            <w:r>
              <w:rPr>
                <w:rFonts w:cs="Book Antiqua" w:ascii="Book Antiqua" w:hAnsi="Book Antiqua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Домашнее задание - решение задачи, проверка с помощью опросного листа правильности ведения бухгалтерского учета кредитных операций и планирование аудиторских процедур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9" w:leader="none"/>
              </w:tabs>
              <w:ind w:left="1440" w:hanging="1440"/>
              <w:rPr/>
            </w:pPr>
            <w:r>
              <w:rPr>
                <w:rFonts w:cs="Book Antiqua" w:ascii="Book Antiqua" w:hAnsi="Book Antiqua"/>
              </w:rPr>
              <w:t>Инструктаж к выполнению домашнего зада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9" w:leader="none"/>
              </w:tabs>
              <w:ind w:left="1440" w:hanging="1440"/>
              <w:rPr/>
            </w:pPr>
            <w:r>
              <w:rPr>
                <w:rFonts w:cs="Book Antiqua" w:ascii="Book Antiqua" w:hAnsi="Book Antiqua"/>
              </w:rPr>
              <w:t>Приложение № 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писывают домашнее задание;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Итоги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 мин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флекс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ыставление оценок за урок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щается с учащимис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ушают учителя;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sz w:val="20"/>
          <w:szCs w:val="20"/>
        </w:rPr>
        <w:t>Приложение № 1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0"/>
          <w:szCs w:val="30"/>
        </w:rPr>
        <w:t>Тесты для проверки степени усвоения материала, изученного в других дисциплинах по теме «Основные средства предприятия»</w:t>
      </w:r>
    </w:p>
    <w:p>
      <w:pPr>
        <w:pStyle w:val="Normal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</w:r>
    </w:p>
    <w:tbl>
      <w:tblPr>
        <w:tblW w:w="10678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10210"/>
      </w:tblGrid>
      <w:tr>
        <w:trPr>
          <w:trHeight w:val="18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Основные производственные фонды - это:</w:t>
            </w:r>
          </w:p>
        </w:tc>
      </w:tr>
      <w:tr>
        <w:trPr>
          <w:trHeight w:val="70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о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Материальные и нематериальные элементы, используемые предприятием в производственной деятельности;</w:t>
            </w:r>
          </w:p>
        </w:tc>
      </w:tr>
      <w:tr>
        <w:trPr>
          <w:trHeight w:val="154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редства труда, участвующие во многих производственных циклах, сохраняющие свою натуральную форму и переносящие  стоимость на изготовляемую продукцию частями, по мере износа;</w:t>
            </w:r>
          </w:p>
        </w:tc>
      </w:tr>
      <w:tr>
        <w:trPr>
          <w:trHeight w:val="34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р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редметы труда, используемые в производстве и полностью потребляемые в каждом производственном цикле;</w:t>
            </w:r>
          </w:p>
        </w:tc>
      </w:tr>
      <w:tr>
        <w:trPr>
          <w:trHeight w:val="200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редства труда, участвующие в одном производственном цикле, сохраняющие свою натуральную форму и переносящие  стоимость на изготовляемую продукцию частями, по мере износа;</w:t>
            </w:r>
          </w:p>
        </w:tc>
      </w:tr>
      <w:tr>
        <w:trPr>
          <w:trHeight w:val="14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Что входит в состав основных средств?</w:t>
            </w:r>
          </w:p>
        </w:tc>
      </w:tr>
      <w:tr>
        <w:trPr>
          <w:trHeight w:val="14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Средства труда, предназначенные для производства продукции. </w:t>
            </w:r>
          </w:p>
        </w:tc>
      </w:tr>
      <w:tr>
        <w:trPr>
          <w:trHeight w:val="14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р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Здания, сооружения, рабочие и основные машины и оборудование, транспортные средства, производственный и хозяйственный инвентарь, служащий более одного года. </w:t>
            </w:r>
          </w:p>
        </w:tc>
      </w:tr>
      <w:tr>
        <w:trPr>
          <w:trHeight w:val="14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Предметы, служащие более одного года независимо от их стоимости. </w:t>
            </w:r>
          </w:p>
        </w:tc>
      </w:tr>
      <w:tr>
        <w:trPr>
          <w:trHeight w:val="47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т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редметы, стоимость которых более стократного размера минимальной месячной оплаты труда, и предметы, служащие более двенадцати месяцев независимо от их стоимости.</w:t>
            </w:r>
          </w:p>
        </w:tc>
      </w:tr>
      <w:tr>
        <w:trPr>
          <w:trHeight w:val="189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К видам оценок основных производственных фондов относится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б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олная первоначальная; полная восстановительная; балансовая стоимость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а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олная первоначальная; полная восстановительная; остаточная  стоимость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в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олная восстановительная; балансовая и остаточная  стоимость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К видам износа основных производственных фондов относятся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в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Физический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г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Технологический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д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Научно-технический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е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Абсолютный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К основным производственным фондам 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не</w:t>
            </w:r>
            <w:r>
              <w:rPr>
                <w:rFonts w:cs="Book Antiqua" w:ascii="Book Antiqua" w:hAnsi="Book Antiqua"/>
                <w:b/>
                <w:bCs/>
              </w:rPr>
              <w:t xml:space="preserve"> относятся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е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Здания, сооружения, рабочий скот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ж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Транспортные средства, оборудование, продуктивный скот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з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Мебель, многолетние насаждения, сооружения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и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окупные полуфабрикаты, готовая продукция, сырье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6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К активной части основных производственных фондов 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не</w:t>
            </w:r>
            <w:r>
              <w:rPr>
                <w:rFonts w:cs="Book Antiqua" w:ascii="Book Antiqua" w:hAnsi="Book Antiqua"/>
                <w:b/>
                <w:bCs/>
              </w:rPr>
              <w:t xml:space="preserve"> относятся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з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Оборудование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и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Материалы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к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Инвентарь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л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ооружения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7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Производственные основные фонды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ш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Не участвуют в процессе производства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щ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Не переносят своей стоимости на конечный продукт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ь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Теряют свою стоимость в процессе потребления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8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Полная первоначальная стоимость это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м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Оценка воспроизводства основных фондов в современных условиях на момент переоценки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н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умма фактических затрат в действующих ценах на приобретение  или создание средств труда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о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Исчисляется как разница между балансовой стоимостью и остаточной стоимостью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9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Остаточная стоимость это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о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Разница между полной первоначальной стоимостью и начисленным износом; 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Доход от перепродажи основных фондов, бывших в употреблении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р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умма фактических затрат в действующих ценах на приобретение  или создание средств труда;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0"/>
          <w:szCs w:val="20"/>
        </w:rPr>
        <w:t>Приложение № 2.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Вопросы, которые целесообразно задать аудитору руководству экономического субъекта в момент планирования программы по проведению аудита банковских кредитов:</w:t>
      </w:r>
    </w:p>
    <w:tbl>
      <w:tblPr>
        <w:tblW w:w="1091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5580"/>
        <w:gridCol w:w="653"/>
        <w:gridCol w:w="2947"/>
        <w:gridCol w:w="1406"/>
      </w:tblGrid>
      <w:tr>
        <w:trPr>
          <w:trHeight w:val="2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  <w:t>Вопрос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  <w:t>Вариант отве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  <w:t>Информация или документ, который следует запроси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</w:rPr>
              <w:t>Назначаемая аудиторская процедура</w:t>
            </w:r>
          </w:p>
        </w:tc>
      </w:tr>
      <w:tr>
        <w:trPr>
          <w:trHeight w:val="24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Предприятие получа</w:t>
              <w:softHyphen/>
              <w:t>ло кредиты только в одном банк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«Кредит 2.1.1»</w:t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Предприятие получа</w:t>
              <w:softHyphen/>
              <w:t>ло деньги путем за</w:t>
              <w:softHyphen/>
              <w:t>числения на расчет</w:t>
              <w:softHyphen/>
              <w:t>ный сч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«Кредит 2.2.2»</w:t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Превышение банков</w:t>
              <w:softHyphen/>
              <w:t>ских процентов сверх установленных норм относили на себесто</w:t>
              <w:softHyphen/>
              <w:t>им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«Кредит 5.1.1»</w:t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Производилась кор</w:t>
              <w:softHyphen/>
              <w:t>ректировка прибыли для целей налогообло</w:t>
              <w:softHyphen/>
              <w:t>жения на сумму пре</w:t>
              <w:softHyphen/>
              <w:t>вышения процентов сверх ставки рефинан</w:t>
              <w:softHyphen/>
              <w:t>сир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Расчет «Справка о порядке определе</w:t>
              <w:softHyphen/>
              <w:t>ния данных, отра</w:t>
              <w:softHyphen/>
              <w:t>жаемых по строке 1 «Расчета налога от фактической при</w:t>
              <w:softHyphen/>
              <w:t>был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«Кредит 5.1.1»</w:t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Проценты по долго</w:t>
              <w:softHyphen/>
              <w:t>срочным кредитам выплачивались после введения объектов основных средств в эксплуатац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Акт о введении объектов основ</w:t>
              <w:softHyphen/>
              <w:t>ных средств в экс</w:t>
              <w:softHyphen/>
              <w:t>плуатац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«Кредит 3.1.1»</w:t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Все ли кредиты были израсходованы на це</w:t>
              <w:softHyphen/>
              <w:t>ли, для которых были получен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«Кредит 2.2.1»</w:t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Проценты по просро</w:t>
              <w:softHyphen/>
              <w:t>ченным кредитам от</w:t>
              <w:softHyphen/>
              <w:t>носят за счет собствен</w:t>
              <w:softHyphen/>
              <w:t>ных средств предпри</w:t>
              <w:softHyphen/>
              <w:t>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«Кредит 2.4.1»</w:t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Проценты по креди</w:t>
              <w:softHyphen/>
              <w:t>там, полученным не в банке относят за счет собственных средств пред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«Кредит 2.2.1»</w:t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В кредитных догово</w:t>
              <w:softHyphen/>
              <w:t>рах было предусмот</w:t>
              <w:softHyphen/>
              <w:t>рено изменение ставки рефинансирова</w:t>
              <w:softHyphen/>
              <w:t>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«Кредит 5.1.1»</w:t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Получало ли пред</w:t>
              <w:softHyphen/>
              <w:t>приятие льготу по на</w:t>
              <w:softHyphen/>
              <w:t>логу на прибыль на финансирование ка</w:t>
              <w:softHyphen/>
              <w:t>питальных вложений с учетом процентов за креди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«Расчет налога на прибыль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«Кредит 4.1.1»</w:t>
            </w:r>
          </w:p>
        </w:tc>
      </w:tr>
      <w:tr>
        <w:trPr>
          <w:trHeight w:val="284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  <w:t>Для осуществления намеченной программы следует воспользо</w:t>
        <w:softHyphen/>
        <w:t xml:space="preserve">ваться </w:t>
      </w: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аудиторскими процедурами проверки кредитных операци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«Кредит 2.1.1» </w:t>
      </w:r>
      <w:r>
        <w:rPr>
          <w:rFonts w:cs="Book Antiqua" w:ascii="Book Antiqua" w:hAnsi="Book Antiqua"/>
          <w:color w:val="000000"/>
          <w:sz w:val="22"/>
          <w:szCs w:val="22"/>
        </w:rPr>
        <w:t>- проверка обоснованности включения процен</w:t>
        <w:softHyphen/>
        <w:t>тов по кредитам в себестоимость продукции (работ, услуг) в зави</w:t>
        <w:softHyphen/>
        <w:t>симости от источника получения кредит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«Кредит 3.1.1» </w:t>
      </w:r>
      <w:r>
        <w:rPr>
          <w:rFonts w:cs="Book Antiqua" w:ascii="Book Antiqua" w:hAnsi="Book Antiqua"/>
          <w:color w:val="000000"/>
          <w:sz w:val="22"/>
          <w:szCs w:val="22"/>
        </w:rPr>
        <w:t>- проверка правильности включения процентов за кредит в инвентарную стоимость объектов основных средств.</w:t>
      </w: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«Кредит 4.1.1» </w:t>
      </w:r>
      <w:r>
        <w:rPr>
          <w:rFonts w:cs="Book Antiqua" w:ascii="Book Antiqua" w:hAnsi="Book Antiqua"/>
          <w:color w:val="000000"/>
          <w:sz w:val="22"/>
          <w:szCs w:val="22"/>
        </w:rPr>
        <w:t>- проверка правильности применения льготы по налогу на прибыль, связанной с финансированием капитальных вло</w:t>
        <w:softHyphen/>
        <w:t>жени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«Кредит 5.1.1» </w:t>
      </w:r>
      <w:r>
        <w:rPr>
          <w:rFonts w:cs="Book Antiqua" w:ascii="Book Antiqua" w:hAnsi="Book Antiqua"/>
          <w:color w:val="000000"/>
          <w:sz w:val="22"/>
          <w:szCs w:val="22"/>
        </w:rPr>
        <w:t>- проверка правильности и полноты выполнения корректировки прибыли для целей налогообложения.</w:t>
      </w: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«Кредит 6.1.1»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-проверка правильности учета процентов по кре</w:t>
        <w:softHyphen/>
        <w:t>дитам в пределах и сверх норм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«Кредит 2.2.1» </w:t>
      </w:r>
      <w:r>
        <w:rPr>
          <w:rFonts w:cs="Book Antiqua" w:ascii="Book Antiqua" w:hAnsi="Book Antiqua"/>
          <w:color w:val="000000"/>
          <w:sz w:val="22"/>
          <w:szCs w:val="22"/>
        </w:rPr>
        <w:t>- проверка фактического соблюдения целевого назначения кредит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«Кредит 2.2.2» </w:t>
      </w:r>
      <w:r>
        <w:rPr>
          <w:rFonts w:cs="Book Antiqua" w:ascii="Book Antiqua" w:hAnsi="Book Antiqua"/>
          <w:color w:val="000000"/>
          <w:sz w:val="22"/>
          <w:szCs w:val="22"/>
        </w:rPr>
        <w:t>- проверка соответствия бухгалтерских записей целевому назначению кредит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«Кредит 2.3.1» </w:t>
      </w:r>
      <w:r>
        <w:rPr>
          <w:rFonts w:cs="Book Antiqua" w:ascii="Book Antiqua" w:hAnsi="Book Antiqua"/>
          <w:color w:val="000000"/>
          <w:sz w:val="22"/>
          <w:szCs w:val="22"/>
        </w:rPr>
        <w:t>- проверка фактической уплаты процентов по кре</w:t>
        <w:softHyphen/>
        <w:t>дита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«Кредит 2.4.1» </w:t>
      </w:r>
      <w:r>
        <w:rPr>
          <w:rFonts w:cs="Book Antiqua" w:ascii="Book Antiqua" w:hAnsi="Book Antiqua"/>
          <w:color w:val="000000"/>
          <w:sz w:val="22"/>
          <w:szCs w:val="22"/>
        </w:rPr>
        <w:t>- проверка правильности отражения в учете про</w:t>
        <w:softHyphen/>
        <w:t>центов по просроченным кредитам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«Кредит 2.5.1» </w:t>
      </w:r>
      <w:r>
        <w:rPr>
          <w:rFonts w:cs="Book Antiqua" w:ascii="Book Antiqua" w:hAnsi="Book Antiqua"/>
          <w:color w:val="000000"/>
          <w:sz w:val="22"/>
          <w:szCs w:val="22"/>
        </w:rPr>
        <w:t>- проверка обоснованности включения в себес</w:t>
        <w:softHyphen/>
        <w:t>тоимость суммы процентов по кредитам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«Кредит 3.2.1» </w:t>
      </w:r>
      <w:r>
        <w:rPr>
          <w:rFonts w:cs="Book Antiqua" w:ascii="Book Antiqua" w:hAnsi="Book Antiqua"/>
          <w:color w:val="000000"/>
          <w:sz w:val="22"/>
          <w:szCs w:val="22"/>
        </w:rPr>
        <w:t>- проверка правильности включения процентов за кредит в пределах установленных норм в стоимость имущества.</w:t>
      </w: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«Кредит 3.3.1» </w:t>
      </w:r>
      <w:r>
        <w:rPr>
          <w:rFonts w:cs="Book Antiqua" w:ascii="Book Antiqua" w:hAnsi="Book Antiqua"/>
          <w:color w:val="000000"/>
          <w:sz w:val="22"/>
          <w:szCs w:val="22"/>
        </w:rPr>
        <w:t>- проверка правильности включения процентов за кредит в фактическую себестоимость ценных бумаг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color w:val="000000"/>
          <w:sz w:val="22"/>
          <w:szCs w:val="22"/>
        </w:rPr>
        <w:t>«Кредит 3.5.1»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- проверка соблюдения принципов учетной по</w:t>
        <w:softHyphen/>
        <w:t>литики предприятия при оценке имущества.</w:t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0"/>
          <w:szCs w:val="20"/>
        </w:rPr>
        <w:t>Приложение № 3.</w:t>
      </w:r>
    </w:p>
    <w:p>
      <w:pPr>
        <w:pStyle w:val="Normal"/>
        <w:shd w:fill="FFFFFF" w:val="clear"/>
        <w:ind w:left="-426" w:right="-424" w:hanging="0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-426" w:right="-424" w:hanging="0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-426" w:right="-424" w:hanging="0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-426" w:right="-424" w:hanging="0"/>
        <w:jc w:val="center"/>
        <w:rPr/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Взаимоувязка форм бухгалтерской отчетности при проверке кредитных операций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Бухгалтерская отчетность, </w:t>
      </w:r>
      <w:r>
        <w:rPr>
          <w:rFonts w:cs="Book Antiqua" w:ascii="Book Antiqua" w:hAnsi="Book Antiqua"/>
          <w:color w:val="000000"/>
          <w:sz w:val="22"/>
          <w:szCs w:val="22"/>
        </w:rPr>
        <w:t>в которой находит отражение раздел (участок, бухгалтерский счет), должна включать в себя, прежде все</w:t>
        <w:softHyphen/>
        <w:t>го, официальную бухгалтерскую (финансовую) отчетность (баланс по форме № 1, отчет о прибылях и убытках по форме № 2, приложе</w:t>
        <w:softHyphen/>
        <w:t>ние к балансу по форме № 5, отчет о движении денежных средств по форме № 3, отчет о движении капитала по форме № 4), а также отчетность, предоставляемую в соответствии с законодательством в органы Государственного комитета РФ по статистике. Кроме того, должны быть представлены расчеты по налогам и платежам, рас</w:t>
        <w:softHyphen/>
        <w:t>четы, предоставляемые в государственные социальные внебюджет</w:t>
        <w:softHyphen/>
        <w:t xml:space="preserve">ные фонды, и др.  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Взаимоувязка форм отчетности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0"/>
        <w:gridCol w:w="7697"/>
        <w:gridCol w:w="1390"/>
      </w:tblGrid>
      <w:tr>
        <w:trPr>
          <w:trHeight w:val="284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Форма № 1</w:t>
            </w:r>
          </w:p>
        </w:tc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Форма № 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Форма № 4</w:t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Стр. 511 гр. 3</w:t>
            </w:r>
          </w:p>
        </w:tc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Стр. 110 гр. 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Стр. 611 гр. 3</w:t>
            </w:r>
          </w:p>
        </w:tc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Стр. 130 гр. 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Стр. 511 гр. 4</w:t>
            </w:r>
          </w:p>
        </w:tc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Стр. 110 гр. 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Стр. 611 гр. 4</w:t>
            </w:r>
          </w:p>
        </w:tc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Стр. 130 гр. 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Стр. 110 гр. 4 + стр. 120 гр. 4 + стр. 130 гр. 4 + стр. 140 гр. 4 + стр. 150 гр. 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Стр. 80 гр. 3</w:t>
            </w:r>
          </w:p>
        </w:tc>
      </w:tr>
    </w:tbl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Приложение № 4.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Типичные ошибки в учете кредитных операций.</w:t>
      </w:r>
    </w:p>
    <w:p>
      <w:pPr>
        <w:pStyle w:val="Normal"/>
        <w:shd w:fill="FFFFFF" w:val="clea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Cs/>
          <w:color w:val="000000"/>
          <w:sz w:val="22"/>
          <w:szCs w:val="22"/>
          <w:u w:val="single"/>
        </w:rPr>
        <w:t>Первый вид нарушений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связан с отсутствием документов, оформ</w:t>
        <w:softHyphen/>
        <w:t>ляющих кредитные отношения. Это отсутствие кредитного догово</w:t>
        <w:softHyphen/>
        <w:t>ра, выписок банка со ссудного счета, мемориальных ордеров, под</w:t>
        <w:softHyphen/>
        <w:t>тверждающих списание в безакцептном порядке сумм возврата кре</w:t>
        <w:softHyphen/>
        <w:t>дита или подтверждающих списание в безакцептном порядке сумм процентов, уплачиваемых по кредитным договорам. Это наконец, отсутствие дополнительных соглашений к кредитному договору, изменяющих процентную ставку по кредиту, сроки возврата кре</w:t>
        <w:softHyphen/>
        <w:t>дита, другие условия кредитного договора.</w:t>
      </w:r>
    </w:p>
    <w:p>
      <w:pPr>
        <w:pStyle w:val="Normal"/>
        <w:shd w:fill="FFFFFF" w:val="clea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Cs/>
          <w:color w:val="000000"/>
          <w:sz w:val="22"/>
          <w:szCs w:val="22"/>
          <w:u w:val="single"/>
        </w:rPr>
        <w:t>Второй вид нарушений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самый многочисленный. Он связан с вклю</w:t>
        <w:softHyphen/>
        <w:t>чением в себестоимость экономических факторов, которые не мо</w:t>
        <w:softHyphen/>
        <w:t>гут быть в нее включены. Включают, например, в себестоимость про</w:t>
        <w:softHyphen/>
        <w:t>дукции (работ, услуг) проценты по кредитам банков, полученным не для целей текущей производственной деятельности (например, на уплату налогов), а также начисленные банком проценты за пользо</w:t>
        <w:softHyphen/>
        <w:t>вание кредитными средствами, хотя на конец отчетного периода они не уплачены банку. Нередко себестоимость продукции (работ, услуг) отягощают затратами на оплату процентов по просроченным кре</w:t>
        <w:softHyphen/>
        <w:t>дитам, а также на оплату процентов по кредитам банков, уплачен</w:t>
        <w:softHyphen/>
        <w:t>ных после окончания срока действия кредитного договора. Некото</w:t>
        <w:softHyphen/>
        <w:t>рые хитрецы - предприниматели включают в себестоимость затраты на оплату процентов по кредитам банков в сумме, превышающей фактическую, а подчас присоединяют к ней проценты по кредитам и займам, полученным не в банке. Случается и так, что себестоимость обременяют затратами на оплату процентов по кредитам, получен</w:t>
        <w:softHyphen/>
        <w:t>ным вместо проверяемого предприятия другим юридическим лицом. Наконец, на себестоимость относят проценты по кредитам банков, полученным на инвестиционную и финансовую деятельность.</w:t>
      </w:r>
    </w:p>
    <w:p>
      <w:pPr>
        <w:pStyle w:val="Normal"/>
        <w:shd w:fill="FFFFFF" w:val="clear"/>
        <w:ind w:right="-282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Cs/>
          <w:color w:val="000000"/>
          <w:sz w:val="22"/>
          <w:szCs w:val="22"/>
          <w:u w:val="single"/>
        </w:rPr>
        <w:t>Третий вид нарушений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связан с отступлением от принципов оцен</w:t>
        <w:softHyphen/>
        <w:t>ки имущества. Так, включают в инвентарную стоимость основных средств, нематериальных активов и т.п. процентов за кредит, полу</w:t>
        <w:softHyphen/>
        <w:t>ченный на финансирование капитальных вложений после приня</w:t>
        <w:softHyphen/>
        <w:t>тия объектов основных средств на учет.</w:t>
      </w:r>
    </w:p>
    <w:p>
      <w:pPr>
        <w:pStyle w:val="Normal"/>
        <w:shd w:fill="FFFFFF" w:val="clea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В инвентарную стоимость объектов основных средств, немате</w:t>
        <w:softHyphen/>
        <w:t>риальных активов и прочих внеоборотных активов подчас попадают проценты за кредит, полученный на финансирование капиталь</w:t>
        <w:softHyphen/>
        <w:t>ных вложений, сверх установленных норм.</w:t>
      </w:r>
    </w:p>
    <w:p>
      <w:pPr>
        <w:pStyle w:val="Normal"/>
        <w:shd w:fill="FFFFFF" w:val="clea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Cs/>
          <w:color w:val="000000"/>
          <w:sz w:val="22"/>
          <w:szCs w:val="22"/>
          <w:u w:val="single"/>
        </w:rPr>
        <w:t>Четвертый вид нарушений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связан с некорректным применением льготы по налогу на прибыль. Так, льгота по налогу на прибыль применяется при финансировании капитальных вложений, произ</w:t>
        <w:softHyphen/>
        <w:t>веденных за счет кредитов, полученных не в банке. Нередко в льго</w:t>
        <w:softHyphen/>
        <w:t>ту попадают проценты по кредитам на финансирование капиталь</w:t>
        <w:softHyphen/>
        <w:t>ных вложений, начисленных, но не уплаченных в отчетном перио</w:t>
        <w:softHyphen/>
        <w:t>де. Еще более одиозен случай, когда льготу распространяют также на стоимость капитальных вложений (в состав которых по прави</w:t>
        <w:softHyphen/>
        <w:t>лам ведения учета уже включены проценты по кредиту на финанси</w:t>
        <w:softHyphen/>
        <w:t>рование капитальных вложений) и повторно на проценты за кре</w:t>
        <w:softHyphen/>
        <w:t>дит. Наконец, имеет место включение в льготу по налогу на при</w:t>
        <w:softHyphen/>
        <w:t>быль процентов по кредитам, которые израсходованы на приобре</w:t>
        <w:softHyphen/>
        <w:t>тение нематериальных и прочих внеоборотных активов.</w:t>
      </w:r>
    </w:p>
    <w:p>
      <w:pPr>
        <w:pStyle w:val="Normal"/>
        <w:shd w:fill="FFFFFF" w:val="clea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Cs/>
          <w:color w:val="000000"/>
          <w:sz w:val="22"/>
          <w:szCs w:val="22"/>
          <w:u w:val="single"/>
        </w:rPr>
        <w:t>Пятый вид нарушений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обусловлен несоблюдением установлен</w:t>
        <w:softHyphen/>
        <w:t>ных принципов формирования финансовых результатов для целей налогообложения. В подобных случаях отсутствует корректиров</w:t>
        <w:softHyphen/>
        <w:t>ка прибыли для целей налогообложения на сумму оплаты процен</w:t>
        <w:softHyphen/>
        <w:t>тов за кредиты банков, связанные с текущей производственной де</w:t>
        <w:softHyphen/>
        <w:t>ятельностью, сверх учетной ставки ЦБ РФ, увеличенной на три пункта. Иные предприятия избегают уточнения прибыли, полу</w:t>
        <w:softHyphen/>
        <w:t>чая кредиты банков в иностранной валюте на текущую производ</w:t>
        <w:softHyphen/>
        <w:t>ственную деятельность, сверх установленной Постановлением Правительства РФ ставки. Наконец, прибыль в целях налогооб</w:t>
        <w:softHyphen/>
        <w:t>ложения не уточняется на сумму затрат по оплате процентов за кредиты банков, полученные на текущую производственную дея</w:t>
        <w:softHyphen/>
        <w:t>тельность, сверх учетной ставки ЦБ РФ, увеличенной на три пун</w:t>
        <w:softHyphen/>
        <w:t>кта в случае, когда кредитным договором предусмотрено измене</w:t>
        <w:softHyphen/>
        <w:t>ние учетной ставки.</w:t>
      </w:r>
    </w:p>
    <w:p>
      <w:pPr>
        <w:pStyle w:val="Normal"/>
        <w:shd w:fill="FFFFFF" w:val="clea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iCs/>
          <w:color w:val="000000"/>
          <w:sz w:val="22"/>
          <w:szCs w:val="22"/>
          <w:u w:val="single"/>
        </w:rPr>
        <w:t>Шестой вид нарушений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вытекает из неправильного формиро</w:t>
        <w:softHyphen/>
        <w:t>вания финансовых результатов. Зачастую к собственным источ</w:t>
        <w:softHyphen/>
        <w:t>никам финансирования относят проценты по кредитам, превыша</w:t>
        <w:softHyphen/>
        <w:t>ющим учетную ставку ЦБ РФ в случае снижения учетной ставки ЦБ РФ, если договором не предусмотрено изменение процентов. Некоторые экономические субъекты относят к собственным источ</w:t>
        <w:softHyphen/>
        <w:t>никам финансирования проценты по кредитам банков, полученным на текущую деятельность, сверх учетной ставки ЦБ РФ, увеличен</w:t>
        <w:softHyphen/>
        <w:t>ной на три пункта. Точно также иные предприниматели обраща</w:t>
        <w:softHyphen/>
        <w:t>ются с процентами по кредитам банков, полученным в иностран</w:t>
        <w:softHyphen/>
        <w:t>ной валюте на текущую деятельность, сверх установленных норм.</w:t>
      </w:r>
      <w:r>
        <w:br w:type="page"/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Приложение № 5.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  <w:t>Общий план аудита кредитных операций</w:t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112395</wp:posOffset>
                </wp:positionV>
                <wp:extent cx="6813550" cy="198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198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</w:rPr>
                              <w:t>Проверяемая организация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</w:rPr>
                              <w:t xml:space="preserve">                                        ООО «Вымпел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</w:rPr>
                              <w:t xml:space="preserve">Период аудита                       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</w:rPr>
                              <w:t>с 01.01. по 31.12.2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</w:rPr>
                              <w:t>Количество чел/ч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</w:rPr>
                              <w:t xml:space="preserve">                                                         2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</w:rPr>
                              <w:t>Руководитель аудиторской группы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</w:rPr>
                              <w:t xml:space="preserve">                     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</w:rPr>
                              <w:t>Состав аудиторской группы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</w:rPr>
                              <w:t xml:space="preserve">                                   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color w:val="000000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color w:val="00000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color w:val="000000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color w:val="00000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color w:val="00000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</w:rPr>
                              <w:t>Планируемый аудиторский риск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</w:rPr>
                              <w:t xml:space="preserve">                          4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</w:rPr>
                              <w:t>Планируемый уровень существенности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</w:rPr>
                              <w:t xml:space="preserve">              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pt;height:156.5pt;mso-wrap-distance-left:9.05pt;mso-wrap-distance-right:9.05pt;mso-wrap-distance-top:0pt;mso-wrap-distance-bottom:0pt;margin-top:8.85pt;mso-position-vertical-relative:text;margin-left:-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</w:rPr>
                        <w:t>Проверяемая организация</w:t>
                      </w:r>
                      <w:r>
                        <w:rPr>
                          <w:rFonts w:cs="Book Antiqua" w:ascii="Book Antiqua" w:hAnsi="Book Antiqua"/>
                          <w:color w:val="000000"/>
                        </w:rPr>
                        <w:t xml:space="preserve">                                        ООО «Вымпел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</w:rPr>
                        <w:t xml:space="preserve">Период аудита                                                              </w:t>
                      </w:r>
                      <w:r>
                        <w:rPr>
                          <w:rFonts w:cs="Book Antiqua" w:ascii="Book Antiqua" w:hAnsi="Book Antiqua"/>
                          <w:color w:val="000000"/>
                        </w:rPr>
                        <w:t>с 01.01. по 31.12.200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</w:rPr>
                        <w:t>Количество чел/ч</w:t>
                      </w:r>
                      <w:r>
                        <w:rPr>
                          <w:rFonts w:cs="Book Antiqua" w:ascii="Book Antiqua" w:hAnsi="Book Antiqua"/>
                          <w:color w:val="000000"/>
                        </w:rPr>
                        <w:t xml:space="preserve">                                                         28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</w:rPr>
                        <w:t>Руководитель аудиторской группы</w:t>
                      </w:r>
                      <w:r>
                        <w:rPr>
                          <w:rFonts w:cs="Book Antiqua" w:ascii="Book Antiqua" w:hAnsi="Book Antiqua"/>
                          <w:color w:val="000000"/>
                        </w:rPr>
                        <w:t xml:space="preserve">                     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</w:rPr>
                        <w:t>Состав аудиторской группы</w:t>
                      </w:r>
                      <w:r>
                        <w:rPr>
                          <w:rFonts w:cs="Book Antiqua" w:ascii="Book Antiqua" w:hAnsi="Book Antiqua"/>
                          <w:color w:val="000000"/>
                        </w:rPr>
                        <w:t xml:space="preserve">                                   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color w:val="000000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color w:val="000000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Book Antiqua" w:ascii="Book Antiqua" w:hAnsi="Book Antiqua"/>
                          <w:color w:val="000000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color w:val="000000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color w:val="000000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Book Antiqua" w:ascii="Book Antiqua" w:hAnsi="Book Antiqua"/>
                          <w:color w:val="000000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color w:val="000000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Book Antiqua" w:ascii="Book Antiqua" w:hAnsi="Book Antiqua"/>
                          <w:color w:val="000000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</w:rPr>
                        <w:t>Планируемый аудиторский риск</w:t>
                      </w:r>
                      <w:r>
                        <w:rPr>
                          <w:rFonts w:cs="Book Antiqua" w:ascii="Book Antiqua" w:hAnsi="Book Antiqua"/>
                          <w:color w:val="000000"/>
                        </w:rPr>
                        <w:t xml:space="preserve">                          4%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</w:rPr>
                        <w:t>Планируемый уровень существенности</w:t>
                      </w:r>
                      <w:r>
                        <w:rPr>
                          <w:rFonts w:cs="Book Antiqua" w:ascii="Book Antiqua" w:hAnsi="Book Antiqua"/>
                          <w:color w:val="000000"/>
                        </w:rPr>
                        <w:t xml:space="preserve">              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602" w:space="426"/>
            <w:col w:w="2454"/>
          </w:cols>
          <w:formProt w:val="false"/>
          <w:textDirection w:val="lrTb"/>
          <w:docGrid w:type="default" w:linePitch="360" w:charSpace="0"/>
        </w:sectPr>
      </w:pPr>
    </w:p>
    <w:tbl>
      <w:tblPr>
        <w:tblW w:w="104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4888"/>
        <w:gridCol w:w="1502"/>
        <w:gridCol w:w="1799"/>
        <w:gridCol w:w="1718"/>
      </w:tblGrid>
      <w:tr>
        <w:trPr>
          <w:trHeight w:val="768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Перечень аудиторских мероприятий (процедур)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Период проведения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Исполнитель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Примечания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1228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99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99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4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4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4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4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 xml:space="preserve">Руководитель аудиторской организации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color w:val="000000"/>
        </w:rPr>
        <w:t>Руководитель аудиторской групп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Приложение № 6.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  <w:t>Программа аудита кредитных операций</w:t>
      </w:r>
    </w:p>
    <w:p>
      <w:pPr>
        <w:pStyle w:val="Normal"/>
        <w:shd w:fill="FFFFFF" w:val="clea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877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Проверяемая организация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ООО «Вымпел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Период аудита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с 01.01. по 31.12.20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Количество чел/ч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8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Руководитель аудиторской группы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______________________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Состав аудиторской группы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______________________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______________________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______________________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______________________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Планируемый аудиторский риск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4%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</w:rPr>
              <w:t xml:space="preserve">Планируемый уровень существенности  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%</w:t>
            </w:r>
          </w:p>
        </w:tc>
      </w:tr>
    </w:tbl>
    <w:p>
      <w:pPr>
        <w:pStyle w:val="Normal"/>
        <w:shd w:fill="FFFFFF" w:val="clea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827"/>
        <w:gridCol w:w="1985"/>
        <w:gridCol w:w="1701"/>
        <w:gridCol w:w="2977"/>
      </w:tblGrid>
      <w:tr>
        <w:trPr>
          <w:trHeight w:val="7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Перечень аудиторских мероприятий (процедур)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Период проведения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Исполнитель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Рабочие документы аудитора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hd w:fill="FFFFFF" w:val="clea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hd w:fill="FFFFFF" w:val="clear"/>
        <w:rPr/>
      </w:pPr>
      <w:r>
        <w:rPr>
          <w:rFonts w:cs="Book Antiqua" w:ascii="Book Antiqua" w:hAnsi="Book Antiqua"/>
          <w:b/>
          <w:color w:val="000000"/>
        </w:rPr>
        <w:t>Руководитель</w:t>
      </w:r>
      <w:r>
        <w:rPr>
          <w:rFonts w:cs="Courier New" w:ascii="Book Antiqua" w:hAnsi="Book Antiqua"/>
          <w:b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>аудиторской</w:t>
      </w:r>
      <w:r>
        <w:rPr>
          <w:rFonts w:cs="Courier New" w:ascii="Book Antiqua" w:hAnsi="Book Antiqua"/>
          <w:b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 xml:space="preserve">организации </w:t>
      </w:r>
    </w:p>
    <w:p>
      <w:pPr>
        <w:pStyle w:val="Normal"/>
        <w:shd w:fill="FFFFFF" w:val="clea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color w:val="000000"/>
        </w:rPr>
        <w:t>Руководитель</w:t>
      </w:r>
      <w:r>
        <w:rPr>
          <w:rFonts w:cs="Courier New" w:ascii="Book Antiqua" w:hAnsi="Book Antiqua"/>
          <w:b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>аудиторской</w:t>
      </w:r>
      <w:r>
        <w:rPr>
          <w:rFonts w:cs="Courier New" w:ascii="Book Antiqua" w:hAnsi="Book Antiqua"/>
          <w:b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>группы</w:t>
      </w:r>
      <w:r>
        <w:br w:type="page"/>
      </w:r>
    </w:p>
    <w:p>
      <w:pPr>
        <w:pStyle w:val="Normal"/>
        <w:shd w:fill="FFFFFF" w:val="clear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Приложение №7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Тесты для закрепления  изученного материала.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10260"/>
      </w:tblGrid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Какие виды кредита вы знаете? Дайте наиболее полный от</w:t>
              <w:softHyphen/>
              <w:t>вет.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Банковский, вексельный, государственный ипотечный.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Банковский, ипотечный, работникам, долгосрочный.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Банковский, коммерческий и вексельный, краткосрочный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Банковский, вексельный, государственный, долгосрочный, краткосрочный, коммерческий, работникам.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Что положено в основу формирования процентной ставки по кредитам?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4.</w:t>
            </w:r>
          </w:p>
        </w:tc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Договоренности сторон.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Ставка рефинансирования ЦБ РФ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Ставка рефинансирования ЦБ РФ и размер банковской над</w:t>
              <w:softHyphen/>
              <w:t>бавки (маржи)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Размер надбавки коммерческим банком.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Как определяется размер процентной ставки по займам?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2. 3. 4.</w:t>
            </w:r>
          </w:p>
        </w:tc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По договоренности сторон и ставкой рефинансирования.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По договоренности сторон.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По ставке рефинансирования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По договоренности сторон и размером надбавки коммерче</w:t>
              <w:softHyphen/>
              <w:t>ским банком.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Какая бухгалтерская проводка составляется при зачисле</w:t>
              <w:softHyphen/>
              <w:t>нии суммы краткосрочных кредитов на расчетные и теку</w:t>
              <w:softHyphen/>
              <w:t>щие валютные счета?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. 2. 3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.</w:t>
            </w:r>
          </w:p>
        </w:tc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Дт   51.52        Кт 67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Дт   51,52        Кт 76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Дт   51,52        Кт 66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Дт   50, 51       Кт 6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Какой записью на счетах отражается погашение кратко</w:t>
              <w:softHyphen/>
              <w:t>срочного кредита за счет неиспользованного остатка аккре</w:t>
              <w:softHyphen/>
              <w:t>дитива?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. 2. 3. 4.</w:t>
            </w:r>
          </w:p>
        </w:tc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Дт 67       Кт 51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Дт 66       Кт 50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Дт 66       Кт 55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Дт 67       Кт 5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Какой записью на счетах отражаются расходы за пользова</w:t>
              <w:softHyphen/>
              <w:t>ние кредитами банков, привлеченными на приобретение основных средств и нематериальных активов после их вво</w:t>
              <w:softHyphen/>
              <w:t>да в эксплуатацию?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. 2. 3. 4.</w:t>
            </w:r>
          </w:p>
        </w:tc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Дт 26        Кт  66,67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Дт 20        Кт  66,67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Дт 91        Кт  66,67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Дт 25        Кт  66.67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Какая бухгалтерская проводка составляется на сумму начисленных процентов за пользование кредитами, по</w:t>
              <w:softHyphen/>
              <w:t>лученными на приобретение объектов основных средств?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. 2. 3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.</w:t>
            </w:r>
          </w:p>
        </w:tc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Дт  08         Кт  б6,67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Дт  01         Кт  66,67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Дт  04         Кт  66,67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Дт  26         Кт  б6,67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В отчете о движении денежных средств, подтверждаемым аудиторской организацией в составе годовой  бухгалтерской отчетности, получение кредитов и займов отражается в графе: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.</w:t>
            </w:r>
          </w:p>
        </w:tc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Текущая деятельность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Финансовая деятельность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Инвестиционная деятельность;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Аудируемая организация – торговое предприятие – начисляет проценты к уплате по долгосрочному кредиту банка, полученному и использованному на строительство  объекта основных средств, после того, как законченный строительством объект уже принят к учету, отразив эту операцию проводкой: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.</w:t>
            </w:r>
          </w:p>
        </w:tc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Дт 08       Кт 67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Дт 91/2   Кт 67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Дт  44       Кт  67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Аудируемая организация – организация по оказанию услуг населению – начисляет проценты к уплате по долгосрочному кредиту банка, полученному на строительство  объекта основных средств, в процессе строительства. Аудитор признает правильной проводку: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.</w:t>
            </w:r>
          </w:p>
        </w:tc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Дт 08       Кт 67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Дт 91/2   Кт 67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Дт  26      Кт  67</w:t>
            </w:r>
          </w:p>
        </w:tc>
      </w:tr>
    </w:tbl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Приложение № 8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  <w:t>Домашнее задание.</w:t>
      </w:r>
    </w:p>
    <w:p>
      <w:pPr>
        <w:pStyle w:val="Normal"/>
        <w:shd w:fill="FFFFFF" w:val="clear"/>
        <w:ind w:firstLine="340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Требуется:</w:t>
      </w:r>
    </w:p>
    <w:p>
      <w:pPr>
        <w:pStyle w:val="Normal"/>
        <w:shd w:fill="FFFFFF" w:val="clear"/>
        <w:ind w:firstLine="340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Normal"/>
        <w:shd w:fill="FFFFFF" w:val="clear"/>
        <w:ind w:firstLine="340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С помощью опросного листа проверьте правильность ведения учета кредитных операций, составьте рабочий документ аудитора, наметьте аудиторские процедуры. Составьте правильные бухгалтерские проводки по учету кредитных операций.</w:t>
      </w:r>
    </w:p>
    <w:p>
      <w:pPr>
        <w:pStyle w:val="Normal"/>
        <w:shd w:fill="FFFFFF" w:val="clear"/>
        <w:ind w:firstLine="340"/>
        <w:rPr>
          <w:rFonts w:ascii="Book Antiqua" w:hAnsi="Book Antiqua" w:cs="Book Antiqua"/>
          <w:b/>
          <w:b/>
          <w:bCs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firstLine="340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Исходные данные:</w:t>
      </w:r>
    </w:p>
    <w:p>
      <w:pPr>
        <w:pStyle w:val="Normal"/>
        <w:shd w:fill="FFFFFF" w:val="clear"/>
        <w:ind w:firstLine="34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>Аудируемая организация, доходы и расходы которой в целях налогообложения определяются по методу начисления, заключила с банком договор на выдачу и обслуживание корпоративной кредитной карты. Для этой цели на специальный счет с расчетного счета организации зачислено 18 000 руб., внесена плата за годовое обслуживание кредитной карты 1 267 руб.</w:t>
      </w:r>
    </w:p>
    <w:p>
      <w:pPr>
        <w:pStyle w:val="Normal"/>
        <w:shd w:fill="FFFFFF" w:val="clear"/>
        <w:ind w:firstLine="340"/>
        <w:rPr/>
      </w:pP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В течение отчетного месяца организация осуществила платежи по корпоративной кредитной карте  на сумму 37 800 руб., частично из кредитных средств, предоставленных  банком. По условиям договора кредит предоставлен на срок до 3-х месяцев под 24% годовых. По окончании отчетного месяца предприятие погасило кредит и выплатило проценты за его предоставление в размере 203 руб. </w:t>
      </w:r>
    </w:p>
    <w:p>
      <w:pPr>
        <w:pStyle w:val="Normal"/>
        <w:shd w:fill="FFFFFF" w:val="clear"/>
        <w:ind w:firstLine="340"/>
        <w:rPr/>
      </w:pPr>
      <w:r>
        <w:rPr/>
        <w:t>Бухгалтерские записи по данной операции: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667"/>
        <w:gridCol w:w="709"/>
        <w:gridCol w:w="1134"/>
        <w:gridCol w:w="3585"/>
      </w:tblGrid>
      <w:tr>
        <w:trPr>
          <w:trHeight w:val="2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Содержание операци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Д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Первичный документ</w:t>
            </w:r>
          </w:p>
        </w:tc>
      </w:tr>
      <w:tr>
        <w:trPr>
          <w:trHeight w:val="2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autoSpaceDE w:val="false"/>
              <w:ind w:left="289" w:hanging="284"/>
              <w:rPr/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 xml:space="preserve">Перечислена банку сумма единовременной платы за годовое обслуживание корпоративной кредитной карты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1 26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Выписка банка по расчетному счету</w:t>
            </w:r>
          </w:p>
        </w:tc>
      </w:tr>
      <w:tr>
        <w:trPr>
          <w:trHeight w:val="2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autoSpaceDE w:val="false"/>
              <w:ind w:left="289" w:hanging="284"/>
              <w:rPr/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 xml:space="preserve">Сумма платы за годовое обслуживание карты отражена в составе расходов будущих периодов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1 26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Договор с банком, бухгалтерская справка</w:t>
            </w:r>
          </w:p>
        </w:tc>
      </w:tr>
      <w:tr>
        <w:trPr>
          <w:trHeight w:val="2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autoSpaceDE w:val="false"/>
              <w:ind w:left="289" w:hanging="284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Отражено зачисление денежных средств на специальный сче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18 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Выписки банка по специальному и расчетному счету</w:t>
            </w:r>
          </w:p>
        </w:tc>
      </w:tr>
      <w:tr>
        <w:trPr>
          <w:trHeight w:val="284" w:hRule="atLeast"/>
        </w:trPr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000000"/>
                <w:sz w:val="22"/>
                <w:szCs w:val="22"/>
              </w:rPr>
              <w:t>Бухгалтерские записи в течение отчетного периода</w:t>
            </w:r>
          </w:p>
        </w:tc>
      </w:tr>
      <w:tr>
        <w:trPr>
          <w:trHeight w:val="2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autoSpaceDE w:val="false"/>
              <w:ind w:left="289" w:hanging="284"/>
              <w:rPr/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Осуществлены платежи с использованием корпоративной кредитной карты в пределах суммы, имеющейся на специальном карточном счет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18 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Выписки банка по специальному счету</w:t>
            </w:r>
          </w:p>
        </w:tc>
      </w:tr>
      <w:tr>
        <w:trPr>
          <w:trHeight w:val="2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autoSpaceDE w:val="false"/>
              <w:ind w:left="289" w:hanging="284"/>
              <w:rPr/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При осуществлении платежа с использованием корпоративной кредитной карты за счет выделенной кредитной суммы отражено поступление кредитных средств на специальный сче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19 8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Договор с банком, выписки банка по специальному счету</w:t>
            </w:r>
          </w:p>
        </w:tc>
      </w:tr>
      <w:tr>
        <w:trPr>
          <w:trHeight w:val="2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autoSpaceDE w:val="false"/>
              <w:ind w:left="289" w:hanging="284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Осуществлен платеж с использованием корпоративной кредитной карты за счет  выделенной кредитной сумм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19 8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Выписки банка по специальному счету</w:t>
            </w:r>
          </w:p>
        </w:tc>
      </w:tr>
      <w:tr>
        <w:trPr>
          <w:trHeight w:val="284" w:hRule="atLeast"/>
        </w:trPr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000000"/>
                <w:sz w:val="22"/>
                <w:szCs w:val="22"/>
              </w:rPr>
              <w:t>Бухгалтерские записи на последнее число месяца</w:t>
            </w:r>
          </w:p>
        </w:tc>
      </w:tr>
      <w:tr>
        <w:trPr>
          <w:trHeight w:val="2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autoSpaceDE w:val="false"/>
              <w:ind w:left="289" w:hanging="284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Начислены проценты по кредиту бан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2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Извещение банка</w:t>
            </w:r>
          </w:p>
        </w:tc>
      </w:tr>
      <w:tr>
        <w:trPr>
          <w:trHeight w:val="284" w:hRule="atLeast"/>
        </w:trPr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000000"/>
                <w:sz w:val="22"/>
                <w:szCs w:val="22"/>
              </w:rPr>
              <w:t>Ежемесячно со дня заключения договора с банком</w:t>
            </w:r>
          </w:p>
        </w:tc>
      </w:tr>
      <w:tr>
        <w:trPr>
          <w:trHeight w:val="2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autoSpaceDE w:val="false"/>
              <w:ind w:left="289" w:hanging="284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Списана часть суммы за обслуживание карты, относящиеся к текущему месяцу (=1267/12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105,5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Бухгалтерская справка-счет</w:t>
            </w:r>
          </w:p>
        </w:tc>
      </w:tr>
      <w:tr>
        <w:trPr>
          <w:trHeight w:val="284" w:hRule="atLeast"/>
        </w:trPr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000000"/>
                <w:sz w:val="22"/>
                <w:szCs w:val="22"/>
              </w:rPr>
              <w:t>На дату погашения кредита и уплаты процентов по нему</w:t>
            </w:r>
          </w:p>
        </w:tc>
      </w:tr>
      <w:tr>
        <w:trPr>
          <w:trHeight w:val="2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autoSpaceDE w:val="false"/>
              <w:ind w:left="289" w:hanging="284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Выплачена банку сумма основного долга по кредит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19 8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Выписки банка по специальному счету</w:t>
            </w:r>
          </w:p>
        </w:tc>
      </w:tr>
      <w:tr>
        <w:trPr>
          <w:trHeight w:val="2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autoSpaceDE w:val="false"/>
              <w:ind w:left="289" w:hanging="284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Уплачены проценты по кредиту бан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2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00"/>
                <w:sz w:val="22"/>
                <w:szCs w:val="22"/>
              </w:rPr>
              <w:t>Выписки банка по специальному счету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yzfn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1534"/>
        </w:tabs>
        <w:ind w:left="1534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  <w:lvl w:ilvl="1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9"/>
        </w:tabs>
        <w:ind w:left="5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58"/>
        </w:tabs>
        <w:ind w:left="10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7"/>
        </w:tabs>
        <w:ind w:left="15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56"/>
        </w:tabs>
        <w:ind w:left="17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5"/>
        </w:tabs>
        <w:ind w:left="22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454"/>
        </w:tabs>
        <w:ind w:left="24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3"/>
        </w:tabs>
        <w:ind w:left="298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52"/>
        </w:tabs>
        <w:ind w:left="315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  <w:lvl w:ilvl="1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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b/>
        <w:szCs w:val="24"/>
      </w:rPr>
    </w:lvl>
  </w:abstractNum>
  <w:abstractNum w:abstractNumId="19">
    <w:lvl w:ilvl="0">
      <w:start w:val="1"/>
      <w:numFmt w:val="bullet"/>
      <w:lvlText w:val="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1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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rFonts w:ascii="Book Antiqua" w:hAnsi="Book Antiqua" w:cs="Book Antiqua"/>
      </w:rPr>
    </w:lvl>
  </w:abstractNum>
  <w:abstractNum w:abstractNumId="21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3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4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5">
    <w:lvl w:ilvl="0">
      <w:start w:val="1"/>
      <w:numFmt w:val="bullet"/>
      <w:lvlText w:val="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yrgyzfnt;Times New Roman" w:hAnsi="Kyrgyzfnt;Times New Roman" w:cs="Kyrgyzfnt;Times New Roman"/>
      <w:sz w:val="28"/>
      <w:szCs w:val="20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10z0">
    <w:name w:val="WW8Num10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16z0">
    <w:name w:val="WW8Num16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 2" w:hAnsi="Wingdings 2" w:cs="Wingdings 2"/>
      <w:b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Symbol" w:hAnsi="Symbol" w:cs="Symbol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0" w:after="10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0" w:after="10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примечания"/>
    <w:basedOn w:val="Normal"/>
    <w:qFormat/>
    <w:pPr>
      <w:widowControl w:val="false"/>
      <w:autoSpaceDE w:val="false"/>
      <w:spacing w:before="200" w:after="80"/>
      <w:ind w:left="1320" w:right="1200" w:hanging="0"/>
      <w:jc w:val="center"/>
    </w:pPr>
    <w:rPr>
      <w:b/>
      <w:bCs/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/>
  </w:style>
  <w:style w:type="paragraph" w:styleId="Style16">
    <w:name w:val="Текст выноски"/>
    <w:basedOn w:val="Normal"/>
    <w:qFormat/>
    <w:pPr>
      <w:widowControl w:val="false"/>
      <w:autoSpaceDE w:val="false"/>
      <w:spacing w:before="200" w:after="80"/>
      <w:ind w:left="1320" w:right="1200" w:hanging="0"/>
      <w:jc w:val="center"/>
    </w:pPr>
    <w:rPr>
      <w:rFonts w:ascii="Tahoma" w:hAnsi="Tahoma" w:cs="Tahoma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10:00Z</dcterms:created>
  <dc:creator>Гусарова Г.В.</dc:creator>
  <dc:description/>
  <cp:keywords/>
  <dc:language>en-US</dc:language>
  <cp:lastModifiedBy>Gusarova G.V.</cp:lastModifiedBy>
  <cp:lastPrinted>2007-06-04T00:24:00Z</cp:lastPrinted>
  <dcterms:modified xsi:type="dcterms:W3CDTF">2007-06-03T20:25:00Z</dcterms:modified>
  <cp:revision>479</cp:revision>
  <dc:subject/>
  <dc:title>Проект урока по дисциплине «Бухгалтерский учет»</dc:title>
</cp:coreProperties>
</file>