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Открытый урок по Основам православной культур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Выполнила: </w:t>
      </w:r>
      <w:r>
        <w:rPr>
          <w:b/>
          <w:sz w:val="36"/>
        </w:rPr>
        <w:t xml:space="preserve">Карпова Галина Викторовна </w:t>
      </w:r>
    </w:p>
    <w:p>
      <w:pPr>
        <w:pStyle w:val="Normal"/>
        <w:rPr>
          <w:sz w:val="36"/>
        </w:rPr>
      </w:pPr>
      <w:r>
        <w:rPr>
          <w:rFonts w:cs="Calibri"/>
          <w:sz w:val="36"/>
        </w:rPr>
        <w:t xml:space="preserve">                        </w:t>
      </w:r>
      <w:r>
        <w:rPr>
          <w:sz w:val="36"/>
        </w:rPr>
        <w:t>учитель начальных классов</w:t>
      </w:r>
    </w:p>
    <w:p>
      <w:pPr>
        <w:pStyle w:val="Normal"/>
        <w:rPr>
          <w:sz w:val="36"/>
        </w:rPr>
      </w:pPr>
      <w:r>
        <w:rPr>
          <w:rFonts w:cs="Calibri"/>
          <w:sz w:val="36"/>
        </w:rPr>
        <w:t xml:space="preserve">                        </w:t>
      </w:r>
      <w:r>
        <w:rPr>
          <w:sz w:val="36"/>
        </w:rPr>
        <w:t>ГБОУ СОШ № 622, ЦАО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Тема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"</w:t>
      </w:r>
      <w:r>
        <w:rPr>
          <w:b/>
          <w:i/>
          <w:sz w:val="36"/>
          <w:szCs w:val="36"/>
        </w:rPr>
        <w:t>Отношение христианина к природе".</w:t>
      </w:r>
    </w:p>
    <w:p>
      <w:pPr>
        <w:pStyle w:val="Normal"/>
        <w:rPr/>
      </w:pPr>
      <w:r>
        <w:rPr>
          <w:b/>
          <w:i/>
          <w:sz w:val="32"/>
          <w:szCs w:val="32"/>
        </w:rPr>
        <w:t>Тип урока</w:t>
      </w:r>
      <w:r>
        <w:rPr>
          <w:sz w:val="32"/>
          <w:szCs w:val="32"/>
        </w:rPr>
        <w:t>: урок введения нового знания.</w:t>
      </w:r>
    </w:p>
    <w:p>
      <w:pPr>
        <w:pStyle w:val="Normal"/>
        <w:rPr/>
      </w:pPr>
      <w:r>
        <w:rPr>
          <w:b/>
          <w:i/>
          <w:sz w:val="32"/>
          <w:szCs w:val="32"/>
        </w:rPr>
        <w:t>Цели и задачи</w:t>
      </w:r>
      <w:r>
        <w:rPr>
          <w:sz w:val="32"/>
          <w:szCs w:val="32"/>
        </w:rPr>
        <w:t xml:space="preserve"> : познакомиться с христианским отношением к природе, как к Божьему творению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нять, почему сохранение и бережное отношение к природе является христианским служение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яснить разницу между потребительским и ответственным отношением к природ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очь учащимся осознать личную сопричастность в деле охраны природ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учение умению делать выводы из предложенной в учебнике информации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Оборудование</w:t>
      </w:r>
      <w:r>
        <w:rPr>
          <w:sz w:val="32"/>
          <w:szCs w:val="32"/>
        </w:rPr>
        <w:t xml:space="preserve"> :интерактивная доска, фигурки животных и людей, игрушечный корабль ( из конструктора ЛЕГО), музыкальные записи П.И.Чайковского "Времена года", листы белой бумаги, цветные карандаши, учебник А.В.Кураева "Основы православной культуры"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ект урок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.Организационный момен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айд № 1 (Русская природ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Что вы ждёте от этого урока?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.Повторение изученного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сколько учеников читают домашнее сочинение на тему "Смысл жизни для меня - это..."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. Актуализация нового знания.</w:t>
      </w:r>
    </w:p>
    <w:p>
      <w:pPr>
        <w:pStyle w:val="Normal"/>
        <w:ind w:left="708" w:hanging="0"/>
        <w:rPr/>
      </w:pPr>
      <w:r>
        <w:rPr>
          <w:i/>
          <w:sz w:val="32"/>
          <w:szCs w:val="32"/>
        </w:rPr>
        <w:t>Слайд № 2.(Планета Земля в космическом пространстве</w:t>
      </w:r>
      <w:r>
        <w:rPr>
          <w:sz w:val="32"/>
          <w:szCs w:val="32"/>
        </w:rPr>
        <w:t>).</w:t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000000"/>
          <w:sz w:val="32"/>
          <w:szCs w:val="32"/>
        </w:rPr>
        <w:t>«Встал поутру, умылся, привел себя в порядок и сразу же приведи в порядок свою планету» — это совет маленького принца из повести-притчи французского писателя Антуана Экзюпери. Вот как по-детски ясно и просто обозначена суть одной из самых глобальных проблем, возникших на исходе двадцатого столетия и требующих единения людей разных национальностей и разных вероисповеданий.</w:t>
      </w:r>
    </w:p>
    <w:p>
      <w:pPr>
        <w:pStyle w:val="Style15"/>
        <w:shd w:fill="FFFFFF" w:val="clea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Звучит музыкальный фрагмент "Апрель" из произведения П.И.Чайковского "Времена года".</w:t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000000"/>
          <w:sz w:val="32"/>
          <w:szCs w:val="32"/>
        </w:rPr>
        <w:t>Всемогущий Творец поместил человека на планете, идеально приспособленной для жизни, с кислородом в атмосфере и разнообразными богатствами недр, с красивыми ландшафтами и уникальными организмами, населяющими землю. Насколько обеднела бы наша жизнь, если бы мы увидели землю, начисто лишенную лесов, трав, цветов, без единой птицы, без единого звука. В повседневной сутолоке мы не всегда замечаем, какой прекрасный мир подарил нам Господь.</w:t>
      </w:r>
    </w:p>
    <w:p>
      <w:pPr>
        <w:pStyle w:val="Style15"/>
        <w:shd w:fill="FFFFFF" w:val="clea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Слайд № 3 (картины русской природы в цветном и чёрно-белом вариантах).</w:t>
      </w:r>
    </w:p>
    <w:p>
      <w:pPr>
        <w:pStyle w:val="Style15"/>
        <w:shd w:fill="FFFFFF" w:val="clear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  <w:t>4.Постановка учебной задачи.</w:t>
      </w:r>
    </w:p>
    <w:p>
      <w:pPr>
        <w:pStyle w:val="Style15"/>
        <w:shd w:fill="FFFFFF" w:val="clea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-Как вы думаете, на какой вопрос нам предстоит ответить на этом уроке?</w:t>
      </w:r>
    </w:p>
    <w:p>
      <w:pPr>
        <w:pStyle w:val="Style15"/>
        <w:shd w:fill="FFFFFF" w:val="clea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Слайд №4(Сотворение Мира).</w:t>
      </w:r>
    </w:p>
    <w:p>
      <w:pPr>
        <w:pStyle w:val="Style15"/>
        <w:shd w:fill="FFFFFF" w:val="clea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5. Решение учебной задачи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Работа по учебнику, с.84-85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Чтение текста по частям с обсуждением каждой части, выявление главной мысли.</w:t>
      </w:r>
    </w:p>
    <w:p>
      <w:pPr>
        <w:pStyle w:val="Style15"/>
        <w:shd w:fill="FFFFFF" w:val="clear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  <w:t xml:space="preserve">6.Включение нового знания в систему знаний. </w:t>
      </w:r>
    </w:p>
    <w:p>
      <w:pPr>
        <w:pStyle w:val="Style15"/>
        <w:shd w:fill="FFFFFF" w:val="clea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Слайд № 5.(Ноев ковчег)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Учитель читает ВРЕЗКУ на с.85.</w:t>
      </w:r>
    </w:p>
    <w:p>
      <w:pPr>
        <w:pStyle w:val="Style15"/>
        <w:shd w:fill="FFFFFF" w:val="clea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 xml:space="preserve">Работа в группах. 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.Дети моделируют в ролевой игре плавание на Ноевом ковчеге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.Дети моделируют в ролевой игре ситуацию, когда глава семьи купил для своего сына обезьянку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.Дети моделируют ситуацию, когда шумная компания после отдыха на природе оставляет после себя мусор и порубленные деревья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Обсуждение разыгранных ситуаций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404040"/>
          <w:sz w:val="32"/>
          <w:szCs w:val="32"/>
          <w:shd w:fill="FFFFFF" w:val="clear"/>
        </w:rPr>
        <w:t>Человек, который любит Бога, любим всеми Божьими созданиями. Например, святой Сергий Радонежский накормил голодного медведя последним кусочком хлеба, который у него оставался. Святой Герасим Иорданский приручил взрослого дикого льва. Святой Нектарий Оптинский, с которым жил кот необычайных размеров, шутил: «Отец Герасим велик, у него лев, мы же малы, у нас кот».</w:t>
      </w:r>
      <w:r>
        <w:rPr>
          <w:rFonts w:cs="Arial" w:ascii="Arial" w:hAnsi="Arial"/>
          <w:color w:val="404040"/>
          <w:sz w:val="32"/>
          <w:szCs w:val="32"/>
        </w:rPr>
        <w:br/>
      </w:r>
    </w:p>
    <w:p>
      <w:pPr>
        <w:pStyle w:val="Style15"/>
        <w:shd w:fill="FFFFFF" w:val="clear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  <w:t>7.Итог урока.</w:t>
      </w:r>
    </w:p>
    <w:p>
      <w:pPr>
        <w:pStyle w:val="Style15"/>
        <w:shd w:fill="FFFFFF" w:val="clea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  <w:t>Слайд № 6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-Какова же позиция христиан в отношении к мировому движению за сохранение природных богатств и разумное использование даров Божьих в природе?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Ответы детей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Без всякого сомнения можно сказать, что христиане должны быть самыми активными друзьями природы. Ведь для христианина природа — это величественное творение Божие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- В чём может заключаться ваше участие в деле охраны и бережного отношения к природе?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8.Домашнее задание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ринести семейные фотографии ( с разрешения родителей)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ридумать и записать правила разумного использования природы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0:07:00Z</dcterms:created>
  <dc:creator>Луи Карпатый</dc:creator>
  <dc:description/>
  <cp:keywords/>
  <dc:language>en-US</dc:language>
  <cp:lastModifiedBy>Луи Карпатый</cp:lastModifiedBy>
  <dcterms:modified xsi:type="dcterms:W3CDTF">2012-11-14T21:10:00Z</dcterms:modified>
  <cp:revision>4</cp:revision>
  <dc:subject/>
  <dc:title/>
</cp:coreProperties>
</file>