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Перспективный план лексических тем с элементами ОЗОЖ и ОБЖ</w:t>
      </w:r>
    </w:p>
    <w:p>
      <w:pPr>
        <w:pStyle w:val="Normal"/>
        <w:jc w:val="center"/>
        <w:rPr/>
      </w:pPr>
      <w:r>
        <w:rPr/>
        <w:t>для детей 5 -6 лет с ОНР и ФНР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5387"/>
        <w:gridCol w:w="6095"/>
      </w:tblGrid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ческая тем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здоровьесберегающих технологий</w:t>
            </w:r>
          </w:p>
        </w:tc>
      </w:tr>
      <w:tr>
        <w:trPr>
          <w:trHeight w:val="2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сен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знания у детей о приметах осени, названия осенних месяцев. Формировать привычку одеваться по сезону, не ходить по лужам, брать с собой зонт в дождливую пого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ртикуляционная гимнастика (общая)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 .Дыхательная гимнастика «Подуй на дождик», «Подуй на листочки» - развитие продолжительного речевого выдоха, регулирование мышечного тонуса.</w:t>
            </w:r>
          </w:p>
          <w:p>
            <w:pPr>
              <w:pStyle w:val="Normal"/>
              <w:jc w:val="both"/>
              <w:rPr/>
            </w:pPr>
            <w:r>
              <w:rPr/>
              <w:t>3. Логоритмическая игра «Капля раз, капля два…» - развитие координации речи с движением, чувства ритма.</w:t>
            </w:r>
          </w:p>
          <w:p>
            <w:pPr>
              <w:pStyle w:val="Normal"/>
              <w:jc w:val="both"/>
              <w:rPr/>
            </w:pPr>
            <w:r>
              <w:rPr/>
              <w:t>4. Точечный массаж – профилактика простудных заболев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риб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отличать съедобные грибы от несъедобных; дать знания о том, что в пищу можно употреблять съедобные грибы только после обработки (варки, засолки). Дать детям советы: никогда   не собирайте  для употребления в пищу незнакомые грибы;  никогда не берите в рот сырых грибов; знакомые грибы внимательно рассмотрите  со взрослыми; несъедобные грибы (мухоморы и поганки) оставьте для обитателей леса – они ими леча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 Артикуляционная гимнастика (общая) , упражнение «Грибок»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 .Дыхательная гимнастика «Осенний ветер» - воспитание направленной воздушной струи, развитие силы выдох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Самомассаж рук в «сухом «бассейне: упражнение «Узнай на ощупь» - развитие тактильных ощущений.</w:t>
            </w:r>
          </w:p>
          <w:p>
            <w:pPr>
              <w:pStyle w:val="Normal"/>
              <w:jc w:val="both"/>
              <w:rPr/>
            </w:pPr>
            <w:r>
              <w:rPr/>
              <w:t>4. Психогимнаст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Ягод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наиболее полезными лесными и садовыми ягодами. Воспитывать осознанное отношение к необходимости употреблять в пищу ягоды. Закрепить с детьми названия ягод. Формировать привычку: мыть ягоды кипячёной водой перед употреблением. Собирать только знакомые ягоды. Знать, что ягоды полезны- в них много витаминов. Ягоды можно заготовить впрок: сварить из них компот, варенье, джем, повидло, высушить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ртикуляционная гимнастика (общая)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Самомассаж языка  - упражнение «Накажем непослушный язычок».</w:t>
            </w:r>
          </w:p>
          <w:p>
            <w:pPr>
              <w:pStyle w:val="Normal"/>
              <w:jc w:val="both"/>
              <w:rPr/>
            </w:pPr>
            <w:r>
              <w:rPr/>
              <w:t>3. Дыхательная гимнастика «Подуй на листочки» - развитие продолжительного речевого выдоха.</w:t>
            </w:r>
          </w:p>
          <w:p>
            <w:pPr>
              <w:pStyle w:val="Normal"/>
              <w:jc w:val="both"/>
              <w:rPr/>
            </w:pPr>
            <w:r>
              <w:rPr/>
              <w:t>4. Логоритмические игры «По ягоды», «Малина» - развитие координации речи с движением, чувства рит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вощи – фрукт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репить с детьми названия овощей и фруктов. Формировать привычку: мыть овощи и фрукты кипячёной водой перед употреблением в пищу. Знать, что в овощах и фруктах много полезных витаминов. Овощи и фрукты можно есть сырыми, делать из них салаты, а также можно заготовить впрок: жарить, тушить, мариновать, консервировать, суши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ртикуляционная гимнастика (общая)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Пальчиковая гимнастика «Мы капусту рубим…», «Апельсин» - развитие тонкой моторики, координации речи и движений.</w:t>
            </w:r>
          </w:p>
          <w:p>
            <w:pPr>
              <w:pStyle w:val="Normal"/>
              <w:jc w:val="both"/>
              <w:rPr/>
            </w:pPr>
            <w:r>
              <w:rPr/>
              <w:t>3. Логоритмическая игра «Яблочко наливное» - развитие координации речи с движением, чувства ритма.</w:t>
            </w:r>
          </w:p>
          <w:p>
            <w:pPr>
              <w:pStyle w:val="Normal"/>
              <w:jc w:val="both"/>
              <w:rPr/>
            </w:pPr>
            <w:r>
              <w:rPr/>
              <w:t>4.Су –джок - самомассаж рук  с массажным шариком «Сливу я держу в руке…» - развитие ручной моторики, тактильных ощущений.</w:t>
            </w:r>
          </w:p>
        </w:tc>
      </w:tr>
      <w:tr>
        <w:trPr>
          <w:trHeight w:val="49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ес. Деревь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 детей знания о том, что в лес нельзя ходить без взрослых; одеваться надо соответственно и по погоде; брать с собой компас, чтобы не заблудиться; не убегать от взрослых далеко в густые кусты и чащу деревьев; не разводить в лесу костёр вблизи деревьев, не бросать мусор, не разрушать муравейники и не разорять птичьи гнёзда, не уносить домой детёнышей лесных животных : ежей, ужей, зайчат и др. Закрепить знания у детей о том, что надо знать, чтобы избежать опасности во время грозы в лесу: нельзя стоять под деревом во время грозы, в лесу укрываться во время грозы лучше под кустарниками, невысокими деревьями, молнии реже поражают из лиственных деревьев – берёзу, чаще поражается  дуб и другие лиственные деревья, безопаснее стоять шагать в двадцати от дерев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ртикуляционная гимнастика (общая) , упражнения «Дятел», «Орешек» 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 Дыхательная гимнастика «Подуй на листочки» - развитие продолжительного речевого выдоха.</w:t>
            </w:r>
          </w:p>
          <w:p>
            <w:pPr>
              <w:pStyle w:val="Normal"/>
              <w:jc w:val="both"/>
              <w:rPr/>
            </w:pPr>
            <w:r>
              <w:rPr/>
              <w:t>3.Логоритмические игры «Ветер и листья», «Прогулка в лес» - развитие координации речи с движением, чувства ритма.</w:t>
            </w:r>
          </w:p>
          <w:p>
            <w:pPr>
              <w:pStyle w:val="Normal"/>
              <w:jc w:val="both"/>
              <w:rPr/>
            </w:pPr>
            <w:r>
              <w:rPr/>
              <w:t>4. Точечный массаж – профилактика простудных заболев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анспор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представление о транспорте разного вида (грузовом, пассажирском); закрепить правила поведения на улицах города. Воспитывать культуру поведения в транспорте ( во время движения не стой на ступеньках и не прислоняйся к дверям. Нельзя высовываться из окон и выставлять руки в открытые окна). Познакомить детей с движением транспорта и пешеходов, дать представление о том, как важно уметь правильно ходить и ездить по городу. Добиться, чтобы дети усвоили понятия «пешеход», «пассажир» и получили представление о правильном поведении в общественном транспорте. Знать, что ожидать транспорт нужно на остановке, не выходить на проезжую часть; не начинайте посадку до полной остановки транспорта; проходите в салон, не задерживайтесь  в дверях. Закрепить правила безопасности: не садиться в чужую машину. Если незнакомые взрослые пытаются увести тебя силой, сопротивляйся и зови на помощь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ртикуляционная гимнастика (общая) , упражнение «Пароход гудит»» 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Самомассаж  кистей обеих рук с маленькими машинками из киндер сюрприза «Гонки».</w:t>
            </w:r>
          </w:p>
          <w:p>
            <w:pPr>
              <w:pStyle w:val="Normal"/>
              <w:jc w:val="both"/>
              <w:rPr/>
            </w:pPr>
            <w:r>
              <w:rPr/>
              <w:t>3. Логоритмические игры «На шоссе», « «Машины», «Самолёт», «Теплоход» - развитие просодических компонентов речи, умение координировать движения с речью и пением.</w:t>
            </w:r>
          </w:p>
          <w:p>
            <w:pPr>
              <w:pStyle w:val="Normal"/>
              <w:jc w:val="both"/>
              <w:rPr/>
            </w:pPr>
            <w:r>
              <w:rPr/>
              <w:t>4.Психогимнаст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7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ш д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детей правильно вести себя дома, когда они остаются одни. Познакомить детей со службой «02» ; формировать представления о том, что нельзя открывать дверь квартиры в отсутствии взрослого. Предостеречь детей от неприятностей, связанных с контактом с незнакомыми людьми. Обучить детей мерам пожарной безопасности, сформировать элементарные знания об опасности шалостей с огнём (электроприборы, спички, зажигалки и т.д.), об опасных последствиях пожаров в доме. В деревне или на даче без взрослых не подходи к печке и не открывай печную дверцу (от выскочившего уголька может загореться пол, а затем и дом). При пожаре звонить по номеру 01. Закрепить у детей представление о предметах, которые могут угрожать жизни и здоровью людей. Предостеречь от несчастных случаев в быту (чайник, нож, спички, стеклянная банка, аптечка и др.). Нельзя трогать  газовые краны (у плиты). Не перегибайся через перила балкона и не высовывайся из окна. Не гуляй на улице до наступления темноты. Помни свой домашний адрес. Не торопись войти в лифт. Убедись, что кабина лифта перед тобой. В лифте нужно вести себя спокойно. Если лифт случайно застрял, не волнуйся и не бойся. Нажми на кнопку «Вызов диспетчера» и громко зови на помощь. Тебе обязательно помогут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ртикуляционная гимнастика (общая) , упражнение «Заборчик»» 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Самомассаж языка- упражнение «Покусаем язычок».</w:t>
            </w:r>
          </w:p>
          <w:p>
            <w:pPr>
              <w:pStyle w:val="Normal"/>
              <w:jc w:val="both"/>
              <w:rPr/>
            </w:pPr>
            <w:r>
              <w:rPr/>
              <w:t>3.Пальчиковая гимнастика «Наша квартира», Замок», «Гости» -- развитие тонкой моторики, координации речи и движений.</w:t>
            </w:r>
          </w:p>
          <w:p>
            <w:pPr>
              <w:pStyle w:val="Normal"/>
              <w:jc w:val="both"/>
              <w:rPr/>
            </w:pPr>
            <w:r>
              <w:rPr/>
              <w:t>4.Самомассаж лица. «Руки растираем и разогреваем, и лицо своё теплом мы умываем…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Электроприбор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у детей представление об электроприборах, об их значении для людей, о правилах пользования ими: не дотрагивайся до включённых электроприборов металлическими предметами (отвёртками, ножницами, шпильками и др.). Не трогай электропровод. Никогда не тяни руками электрический провод, выключай прибор, аккуратно вынимай из розетки штепсель. Ни в коем случае не подходи к оголённым проводам и не дотрагивайся до них. Никогда ничего не суй в розетку. Нельзя трогать и включать в сеть электроприбор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ртикуляционная гимнастика (общая)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Дыхательная гимнастика «Подуй на вентилятор» - развитие продолжительного речевого выдоха.</w:t>
            </w:r>
          </w:p>
          <w:p>
            <w:pPr>
              <w:pStyle w:val="Normal"/>
              <w:jc w:val="both"/>
              <w:rPr/>
            </w:pPr>
            <w:r>
              <w:rPr/>
              <w:t>3.Бионергопластика – координация речи с движениями.</w:t>
            </w:r>
          </w:p>
          <w:p>
            <w:pPr>
              <w:pStyle w:val="Normal"/>
              <w:jc w:val="both"/>
              <w:rPr/>
            </w:pPr>
            <w:r>
              <w:rPr/>
              <w:t>4. Точечный массаж – профилактика простудных заболев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нструмент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у детей представление об опасных для жизни и здоровья предметах, с которыми они встречаются в быту, об их необходимости для человека, о правилах пользования ими (ножницы, шило, ножик, гвоздь, молоток, ножовка, клещи и др.). Нельзя брать инструменты без разрешения взрослых. Все инструменты надо класть на свои  места. Порядок в доме не только для красоты, но и для безопасност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ртикуляционная гимнастика (общая) , упражнение «Маляр» 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Пальчиковая гимнастика «Маляр» - развитие тонкой моторики, координации речи и движений.</w:t>
            </w:r>
          </w:p>
          <w:p>
            <w:pPr>
              <w:pStyle w:val="Normal"/>
              <w:jc w:val="both"/>
              <w:rPr/>
            </w:pPr>
            <w:r>
              <w:rPr/>
              <w:t>3. Логоритмические игры «Строим дом», « «Молоток»,  - развитие просодических компонентов речи, умение координировать движения с речью и пением.</w:t>
            </w:r>
          </w:p>
          <w:p>
            <w:pPr>
              <w:pStyle w:val="Normal"/>
              <w:jc w:val="both"/>
              <w:rPr/>
            </w:pPr>
            <w:r>
              <w:rPr/>
              <w:t>4.Самомассаж язы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омашние животные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у детей знания о том, что нельзя приближаться к чужим собакам, они могут поцарапать и искусать.  После того, как ты погладил собаку или кошку, обязательно вымой руки с мылом. Если тебя укусила собака или кошка, сразу же расскажи об этом родителям, чтобы они немедленно отвели тебя к врачу. Учить детей понимать состояние и поведение животных; знать, как обращаться с ни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ртикуляционная гимнастика (общая) , упражнения «Киска сердится», «Индюшка – болтушка»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 Пальчиковая гимнастика «Бурёнушка» - развитие тонкой моторики, координации речи и движений.</w:t>
            </w:r>
          </w:p>
          <w:p>
            <w:pPr>
              <w:pStyle w:val="Normal"/>
              <w:jc w:val="both"/>
              <w:rPr/>
            </w:pPr>
            <w:r>
              <w:rPr/>
              <w:t>3.Су- джок - самомассаж рук с массажными шариками  «Я круги мячом катаю…» - развитие ручной моторики, тактильных ощущений.</w:t>
            </w:r>
          </w:p>
          <w:p>
            <w:pPr>
              <w:pStyle w:val="Normal"/>
              <w:jc w:val="both"/>
              <w:rPr/>
            </w:pPr>
            <w:r>
              <w:rPr/>
              <w:t>4. Логоритмические игры «Петушок», « «Едем на лошадке»  - развитие просодических компонентов речи, умение координировать движения с речью и пени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 – ой период обуч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екабрь – февраль)</w:t>
      </w:r>
    </w:p>
    <w:p>
      <w:pPr>
        <w:pStyle w:val="Normal"/>
        <w:jc w:val="center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5387"/>
        <w:gridCol w:w="6095"/>
      </w:tblGrid>
      <w:tr>
        <w:trPr>
          <w:trHeight w:val="3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«Зима»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знания у детей о приметах зимы, названия зимних месяцев. Формировать привычку одеваться по сезону, чтобы не было переохлаждения и обморожения. Уметь оказать первую помощь при обморожении: растирание снегом или шерстяной варежкой обмороженного участка кожи. Чтобы не простудиться и не заболеть:  нельзя брать в рот снег и сосульки; надо закаляться, принимать витамины, есть свежие фрукты. При чихании и кашле закрывать рот и нос платко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ртикуляционная гимнастика (общая)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Дыхательная гимнастика «Подуй на снежинку» - развитие продолжительного речевого выдоха.</w:t>
            </w:r>
          </w:p>
          <w:p>
            <w:pPr>
              <w:pStyle w:val="Normal"/>
              <w:jc w:val="both"/>
              <w:rPr/>
            </w:pPr>
            <w:r>
              <w:rPr/>
              <w:t>3.Пальчиковая гимнастика «Снежинки» - развитие тонк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4.Логоритмические игры « Наконец пришла зима…», «Как на горке снег…» - развитие координации речи с движениями, чувства ритма.</w:t>
            </w:r>
          </w:p>
          <w:p>
            <w:pPr>
              <w:pStyle w:val="Normal"/>
              <w:jc w:val="both"/>
              <w:rPr/>
            </w:pPr>
            <w:r>
              <w:rPr/>
              <w:t>5. Точечный массаж – профилактика простудных заболеваний.</w:t>
            </w:r>
          </w:p>
        </w:tc>
      </w:tr>
      <w:tr>
        <w:trPr>
          <w:trHeight w:val="2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«Зимние развлечения»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ть у детей знания о том, что гулять в сильные морозы и ветреную погоду нельзя. Закрепить правила поведения на катке и снежной горке: нельзя бросаться твёрдыми снежками и сосульками, нельзя наезжать санками на других детей, нельзя ходить по замёрзшему льду реки или озера без сопровождения взрослых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ртикуляционная гимнастика (общая)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 Логоритмические игры «Раз, два, три, четыре – мы с тобой снежок слепили…»», «Снеговик», «Зимние забавы» - развитие координации речи с движением, чувства ритма.</w:t>
            </w:r>
          </w:p>
          <w:p>
            <w:pPr>
              <w:pStyle w:val="Normal"/>
              <w:jc w:val="both"/>
              <w:rPr/>
            </w:pPr>
            <w:r>
              <w:rPr/>
              <w:t>3. Массаж рук «Зимняя разогревалочка».</w:t>
            </w:r>
          </w:p>
          <w:p>
            <w:pPr>
              <w:pStyle w:val="Normal"/>
              <w:jc w:val="both"/>
              <w:rPr/>
            </w:pPr>
            <w:r>
              <w:rPr/>
              <w:t>4.Психогимнастика.</w:t>
            </w:r>
          </w:p>
        </w:tc>
      </w:tr>
      <w:tr>
        <w:trPr>
          <w:trHeight w:val="28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«Новый год»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равила безопасности с детьми в Новый год: нельзя брать спички в руки, не зажигай фейерверки, свечи или бенгальские огни дома. Нельзя самостоятельно включать и выключать электрические гирлянды на ёлке, нельзя играть с ёлочными игрушками – они сделаны из тонкого стекла, могут легко разбиться и можно пораниться об их оскол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ртикуляционная гимнастика (общая) , упражнение «Вкусная конфетка»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Пальчиковая гимнастика « На ёлке» - развитие тонк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3. Логоритмические игры «Снегири», «С Новым годом», «Ёлочный хоровод» - развитие музыкально – двигательной и речедвигательной памяти, чувство темпа, ритма.</w:t>
            </w:r>
          </w:p>
          <w:p>
            <w:pPr>
              <w:pStyle w:val="Normal"/>
              <w:jc w:val="both"/>
              <w:rPr/>
            </w:pPr>
            <w:r>
              <w:rPr/>
              <w:t>4.Бионергопластика.</w:t>
            </w:r>
          </w:p>
        </w:tc>
      </w:tr>
      <w:tr>
        <w:trPr>
          <w:trHeight w:val="46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«Семья»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ывать у детей доброжелательность к родным и близким, привязанность к семье. Любовь и уважение к старшим членам семьи, желание помогать и заботиться о них. Обобщить знания детей о семье, праздничных и выходных днях семьи, акцентировать внимание на чувстве доброты и отзывчивости к близким. Воспитывать уважение и дружелюбие к членам семьи, желание заботиться друг о друге; учить понимать понятие «семья». В семье все должны быть дружны и внимательны друг к другу. Все в семье заботятся о детях, семья – самое безопасное место для ребёнка. Закрепить у детей знания о том, как зовут родителей и других членов семьи (имя, отчество, фамилия), где и кем работают, что делают по дому, как дети помогают взрослым дом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ртикуляционная гимнастика (общая)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Дыхательная гимнастика «Покачаем младшую сестрёнку» - развитие длительного речевого выдоха.</w:t>
            </w:r>
          </w:p>
          <w:p>
            <w:pPr>
              <w:pStyle w:val="Normal"/>
              <w:jc w:val="both"/>
              <w:rPr/>
            </w:pPr>
            <w:r>
              <w:rPr/>
              <w:t>3.Самомассаж языка- упражнение «Накажем непослушный язычок».</w:t>
            </w:r>
          </w:p>
          <w:p>
            <w:pPr>
              <w:pStyle w:val="Normal"/>
              <w:jc w:val="both"/>
              <w:rPr/>
            </w:pPr>
            <w:r>
              <w:rPr/>
              <w:t>4.Самомассаж рук в «сухом» бассейне -  развитие тактильных ощущ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«Одежда»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ить знания детей о том, что одежду нужно носить по размеру, по сезону, по назначению. За одеждой нужно ухаживать: чистить, стирать, гладить, чинить, убирать в шкаф, не разбрасывать .Знать: почему в разное время года люди носят разную одежду, зачем людям нужна одежда. Одежда должна соответствовать времени года и погоде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ртикуляционная гимнастика (общая)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 Дыхательная гимнастика «Подуем на снежинку» - развитие длительного речевого выдоха.</w:t>
            </w:r>
          </w:p>
          <w:p>
            <w:pPr>
              <w:pStyle w:val="Normal"/>
              <w:jc w:val="both"/>
              <w:rPr/>
            </w:pPr>
            <w:r>
              <w:rPr/>
              <w:t>3.Пальчиковая гимнастика «У Матрёшкиной сестрицы…» - развитие координации речи с движениями.</w:t>
            </w:r>
          </w:p>
          <w:p>
            <w:pPr>
              <w:pStyle w:val="Normal"/>
              <w:jc w:val="both"/>
              <w:rPr/>
            </w:pPr>
            <w:r>
              <w:rPr/>
              <w:t>4.Самомассаж лица. «Руки растираем и разогреваем, и лицо своё теплом мы умываем…».</w:t>
            </w:r>
          </w:p>
        </w:tc>
      </w:tr>
      <w:tr>
        <w:trPr>
          <w:trHeight w:val="3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«Мебель»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ить представления у детей о мебели. Знать, что мебель нужно подбирать по росту, по возрасту, по назначению: (для маленьких детей, для дошкольников и школьников , для взрослых делают разную мебель: колыбельки, стульчики – кресла, школьные парты, письменные столы и др.). Для того, чтобы у детей и взрослых была правильная осанка- надо правильно сидеть на стуле за столом или за партой, спать на правильно подобранной кровати. Нельзя качаться на стуле или табуретке, прыгать с дивана или кресла – можно упасть и получить травму .Знать для чего нужна мебель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ртикуляционная гимнастика (общая)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 Су- джок - самомассаж рук с массажными шариками  «Я круги мячом катаю…» - развитие ручной моторики, тактильных ощущений.</w:t>
            </w:r>
          </w:p>
          <w:p>
            <w:pPr>
              <w:pStyle w:val="Normal"/>
              <w:jc w:val="both"/>
              <w:rPr/>
            </w:pPr>
            <w:r>
              <w:rPr/>
              <w:t>3. Пальчиковая гимнастика «Много мебели в квартире…» - развитие координации речи с движениями.</w:t>
            </w:r>
          </w:p>
          <w:p>
            <w:pPr>
              <w:pStyle w:val="Normal"/>
              <w:jc w:val="both"/>
              <w:rPr/>
            </w:pPr>
            <w:r>
              <w:rPr/>
              <w:t>4.Бионергопласт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480"/>
              <w:rPr/>
            </w:pPr>
            <w:r>
              <w:rPr/>
              <w:tab/>
              <w:t>«Продукты питания»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ить знания детей о том, что продукты могут быть полезными и вредными. Продукты надо хранить в холодильнике, чтобы они не испортились. Покупая продукты в магазине надо смотреть на дату изготовления и срок годности. Нельзя есть много сладкого – могут заболеть зубы, Продукты должны быть свежими. Продукты бывают: хлебобулочные, молочные, мясные, рыбные, кондитерские, макаронные и крупы. Продукты продают в продуктовых магазинах: «Хлеб», «Молоко», «Рыба», «Мясо» и др. Принимать пищу надо по режиму 4 -5 раз в день: завтрак, обед, полдник, ужин и на ночь выпивать стакан кефира или тёплого молока. Во время приёма пищи нельзя разговаривать с полным ртом. Перед едой надо мыть руки с мылом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ртикуляционная гимнастика (общая) , упражнения «Вкусная конфетка», «Вкусное варенье», «Блинчик»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Дыхательная гимнастика «Подуем на мельницу» - развитие длительного речевого выдоха.</w:t>
            </w:r>
          </w:p>
          <w:p>
            <w:pPr>
              <w:pStyle w:val="Normal"/>
              <w:jc w:val="both"/>
              <w:rPr/>
            </w:pPr>
            <w:r>
              <w:rPr/>
              <w:t>3. Пальчиковая гимнастика «Каша», «Пироги пшеничные», «Варим суп» - развитие координации речи с движениями.</w:t>
            </w:r>
          </w:p>
          <w:p>
            <w:pPr>
              <w:pStyle w:val="Normal"/>
              <w:jc w:val="both"/>
              <w:rPr/>
            </w:pPr>
            <w:r>
              <w:rPr/>
              <w:t>4. Логоритмическая игра «Пышка сметанная, корочка румяная..» - развитие музыкально – двигательной и речедвигательной  памяти, чувство темпа, рит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«Комнатные растения»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 детей навыки по уходу за комнатными растениями. Комнатные растения надо периодически поливать, рыхлить землю, протирать крупные листья влажной тряпочкой, а мелкие листья растений опрыскивать. Прививать культурно – гигиенические навыки у детей: после ухода за растениями мыть руки с мылом. Знать, что комнатные растения нужны человеку не только для красоты и уюта в доме. Они очищают воздух в квартире от пыли и выделяют кислород, необходимый для человека. Знать, что колючие растения : кактус, молочай нельзя трогать руками – можно пораниться. Нельзя дома держать ядовитые растения: диффенбахия. Очень полезен хлорофитум, особенно на кухне – он хорошо очищает возду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ртикуляционная гимнастика (общая)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 Дыхательная гимнастика «Подуем на снежок» - развитие длительного речевого выдоха.</w:t>
            </w:r>
          </w:p>
          <w:p>
            <w:pPr>
              <w:pStyle w:val="Normal"/>
              <w:jc w:val="both"/>
              <w:rPr/>
            </w:pPr>
            <w:r>
              <w:rPr/>
              <w:t>3. Логоритмическая игра «На окне в горшочках…» - развитие координации речи с движением, чувства ритма.</w:t>
            </w:r>
          </w:p>
          <w:p>
            <w:pPr>
              <w:pStyle w:val="Normal"/>
              <w:jc w:val="both"/>
              <w:rPr/>
            </w:pPr>
            <w:r>
              <w:rPr/>
              <w:t>4.Психогимнаст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«Посуда»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знания у детей о том, что посуда бывает разная: чайная, столовая, кухонная. Знать для чего нужна та или иная посуда, её предназначение; посуду делают из разных материалов: из стекла, керамики, фарфора, фаянса, хрусталя, дерева, металла, пластика;  с посудой из стекла, хрусталя, фарфора, керамики и фаянса надо обращаться осторожно: не стучать, не бросать –она может разбиться и можно пораниться; за посудой надо ухаживать : мыть, чистить и убирать в кухонный шкаф; есть только из чистой посуды; аккуратно обращаться со столовыми приборами, особенно с вилкой и нож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ртикуляционная гимнастика (общая), упражнение «Чашечка»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 Дыхательная гимнастика «Подуем на снежинку» - развитие длительного речевого выдоха.</w:t>
            </w:r>
          </w:p>
          <w:p>
            <w:pPr>
              <w:pStyle w:val="Normal"/>
              <w:jc w:val="both"/>
              <w:rPr/>
            </w:pPr>
            <w:r>
              <w:rPr/>
              <w:t>3. Пальчиковая гимнастика «Машина каша» - развитие координации речи с движениями.</w:t>
            </w:r>
          </w:p>
          <w:p>
            <w:pPr>
              <w:pStyle w:val="Normal"/>
              <w:jc w:val="both"/>
              <w:rPr/>
            </w:pPr>
            <w:r>
              <w:rPr/>
              <w:t>4. Логоритмическая игра «Вышла чашка погулять» - развитие координации речи с движением, чувства рит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«Профессии. Швея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редставления у детей о профессии – швея; какие инструменты необходимы ей для  работы: ножницы, иголки, нитки, швейная машинка, булавки. Знать, что нельзя брать эти предметы без разрешения взрослых, играть с ними; все острые, колющие и режущие предметы надо убирать на свои места в шкатулку для рукоделия; обращаться с ними осторожно, чтобы не поранить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ртикуляционная гимнастика (общая)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 Дыхательная гимнастика «Потянем ниточку» - развитие длительного речевого выдоха.</w:t>
            </w:r>
          </w:p>
          <w:p>
            <w:pPr>
              <w:pStyle w:val="Normal"/>
              <w:jc w:val="both"/>
              <w:rPr/>
            </w:pPr>
            <w:r>
              <w:rPr/>
              <w:t>3. Пальчиковая гимнастика «Напёрсток» - развитие координации речи с движениями.</w:t>
            </w:r>
          </w:p>
          <w:p>
            <w:pPr>
              <w:pStyle w:val="Normal"/>
              <w:jc w:val="both"/>
              <w:rPr/>
            </w:pPr>
            <w:r>
              <w:rPr/>
              <w:t>4. Точечный массаж – профилактика простудных заболев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 период обучения</w:t>
      </w:r>
    </w:p>
    <w:p>
      <w:pPr>
        <w:pStyle w:val="Normal"/>
        <w:jc w:val="center"/>
        <w:rPr/>
      </w:pPr>
      <w:r>
        <w:rPr/>
        <w:t xml:space="preserve">(март – май) 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5387"/>
        <w:gridCol w:w="6550"/>
      </w:tblGrid>
      <w:tr>
        <w:trPr>
          <w:trHeight w:val="30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с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знания у детей о приметах весны, названия весенних месяцев. Формировать привычку одеваться по сезону. Чтобы не заболеть: не брать сосульки в рот,  не мочить руки в холодном ручейке. Знать, что весной лёд на реке или озере очень опасен. Хождение по льду весной становится опасным. Весной подтаявший лёд легко отрывается от берега. Нельзя кататься на льдинах – это очень опасно. Выходить на лёд и кататься на льдинах ЗАПРЕЩЕНО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ртикуляционная гимнастика (общая)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 Дыхательная гимнастика «Подуй на листочки» - развитие длительного речевого выдоха.</w:t>
            </w:r>
          </w:p>
          <w:p>
            <w:pPr>
              <w:pStyle w:val="Normal"/>
              <w:jc w:val="both"/>
              <w:rPr/>
            </w:pPr>
            <w:r>
              <w:rPr/>
              <w:t>3. Психогимнастика. Упражнение «Снеговик» - развитие выразительности движений, воображения, снятие напряжении (релаксация).</w:t>
            </w:r>
          </w:p>
          <w:p>
            <w:pPr>
              <w:pStyle w:val="Normal"/>
              <w:jc w:val="both"/>
              <w:rPr/>
            </w:pPr>
            <w:r>
              <w:rPr/>
              <w:t>4.Логоритмические игры «Весна, весна красная…», «Шаловливые сосульки»  - развитие просодических компонентов речи, умение координировать движения с речью и пением, чувство темпа и ритма.</w:t>
            </w:r>
          </w:p>
        </w:tc>
      </w:tr>
      <w:tr>
        <w:trPr>
          <w:trHeight w:val="2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ув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знания детей о том, что обувь нужно носить по размеру, по сезону, по назначению. За обувью нужно ухаживать: чистить, мыть, убирать в тумбочку или калошницу, не разбрасывать. Знать: почему в разное время года люди носят разную обувь, зачем людям нужна обувь. Обувь должна соответствовать времени года и пого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ртикуляционная гимнастика (общая)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Пальчиковая гимнастика «Крышки пальчики обули…» - развитие тонкой моторики, координации речи с движениями.</w:t>
            </w:r>
          </w:p>
          <w:p>
            <w:pPr>
              <w:pStyle w:val="Normal"/>
              <w:jc w:val="both"/>
              <w:rPr/>
            </w:pPr>
            <w:r>
              <w:rPr/>
              <w:t>3. Су- джок - самомассаж рук с массажными шариками  «В кроссовках нарядных…» - развитие ручной моторики, тактильных ощущений.</w:t>
            </w:r>
          </w:p>
          <w:p>
            <w:pPr>
              <w:pStyle w:val="Normal"/>
              <w:jc w:val="both"/>
              <w:rPr/>
            </w:pPr>
            <w:r>
              <w:rPr/>
              <w:t>4.Бионергопластика.</w:t>
            </w:r>
          </w:p>
        </w:tc>
      </w:tr>
      <w:tr>
        <w:trPr>
          <w:trHeight w:val="3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Школа. Школьные принадлежност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ить знания детей о школе и школьных принадлежностях, знать назначение школьных принадлежностей. Знать , что школьные принадлежности надо складывать в портфель, не разбрасывать, обращаться осторожно с циркулем, точилкой, степлером, ручкой, карандашом, скрепками. Формировать навык правильно держать ручку и карандаш, правильно сидеть за партой – формировать правильную осанку, придерживаться режима дня: вовремя ложиться спать, чтобы выспаться, утром делать зарядку, чистить зубы, завтракать, после школы гулять на свежем воздухе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амомассаж языка.</w:t>
            </w:r>
          </w:p>
          <w:p>
            <w:pPr>
              <w:pStyle w:val="Normal"/>
              <w:jc w:val="both"/>
              <w:rPr/>
            </w:pPr>
            <w:r>
              <w:rPr/>
              <w:t>2. Пальчиковая гимнастика «Я выросла» - развитие тонкой моторики, координации речи с движениями.</w:t>
            </w:r>
          </w:p>
          <w:p>
            <w:pPr>
              <w:pStyle w:val="Normal"/>
              <w:jc w:val="both"/>
              <w:rPr/>
            </w:pPr>
            <w:r>
              <w:rPr/>
              <w:t>3. Логоритмическая игра «Перемена»  - развитие просодических компонентов речи, умение координировать движения с речью и пением, чувство темпа и ритма.</w:t>
            </w:r>
          </w:p>
          <w:p>
            <w:pPr>
              <w:pStyle w:val="Normal"/>
              <w:jc w:val="both"/>
              <w:rPr/>
            </w:pPr>
            <w:r>
              <w:rPr/>
              <w:t>4. Точечный массаж – профилактика простудных заболев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оловные убор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знания детей о том, что головные уборы нужно носить по размеру, по сезону, по назначению. За ними нужно ухаживать: чистить, мыть, стирать, убирать на полку, не разбрасывать .Знать: почему в разное время года люди носят разные головные уборы, зачем людям нужны головные уборы. Головные уборы должны соответствовать времени года и погоде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ртикуляционная гимнастика (общая)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Самомассаж лица «Руки растираем и разогреваем, и лицо своё теплом мы умываем…».</w:t>
            </w:r>
          </w:p>
          <w:p>
            <w:pPr>
              <w:pStyle w:val="Normal"/>
              <w:jc w:val="both"/>
              <w:rPr/>
            </w:pPr>
            <w:r>
              <w:rPr/>
              <w:t>3. Дыхательная гимнастика «Подуй на листочки» - развитие длительного речевого выдоха.</w:t>
            </w:r>
          </w:p>
          <w:p>
            <w:pPr>
              <w:pStyle w:val="Normal"/>
              <w:jc w:val="both"/>
              <w:rPr/>
            </w:pPr>
            <w:r>
              <w:rPr/>
              <w:t>4. Самомассаж рук в «сухом» бассейне -  развитие тактильных ощущений.</w:t>
            </w:r>
          </w:p>
        </w:tc>
      </w:tr>
      <w:tr>
        <w:trPr>
          <w:trHeight w:val="3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асти лица и те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понятие о полезных и вредных привычках, о правилах ухода за кожей, руками, ногами, волосами. Закрепить у детей правила пользования предметами личной гигиены – расчёской, зубной щёткой, носовым платком. Значение мыла и других гигиенических средств по уходу за волосами и кожей. Микробы – возбудители болезней. Прививать детям санитарные гигиенические  навыки, потребность быть здоровыми, закалёнными, умение в случае заболеваний не бояться лечиться: принимать лекарства, делать уколы; воспитывать уважительное отношение к докторам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ртикуляционная гимнастика (общая), упражнение «Накажем непослушный язычок»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 Дыхательная гимнастика «Подуй на цветочки» - развитие длительного речевого выдоха.</w:t>
            </w:r>
          </w:p>
          <w:p>
            <w:pPr>
              <w:pStyle w:val="Normal"/>
              <w:jc w:val="both"/>
              <w:rPr/>
            </w:pPr>
            <w:r>
              <w:rPr/>
              <w:t>3.Самомассаж лица «Руки растираем и разогреваем, и лицо своё теплом мы умываем…».</w:t>
            </w:r>
          </w:p>
          <w:p>
            <w:pPr>
              <w:pStyle w:val="Normal"/>
              <w:jc w:val="both"/>
              <w:rPr/>
            </w:pPr>
            <w:r>
              <w:rPr/>
              <w:t>4. Логоритмическая игра «Наши руки умелые такие…»  - развитие просодических компонентов речи, умение координировать движения с речью и пением, чувство темпа и ритма.</w:t>
            </w:r>
          </w:p>
        </w:tc>
      </w:tr>
      <w:tr>
        <w:trPr>
          <w:trHeight w:val="2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ор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ывать сознательное отношение к своему здоровью, желание систематически заниматься физкультурой, спортом, закалять свой организм. Воспитывать у детей осознанное отношение к необходимости закаляться, заниматься спортом, есть овощи и фрукты, чтобы противостоять болезням. Укреплять здоровье с помощью зарядки, витаминов. Прививать у детей любовь к здоровому образу жизни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ртикуляционная гимнастика (общая), упражнение «Качели»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 Логоритмическая игра «Зарядка» - развитие координации речи с движением, чувства ритма.</w:t>
            </w:r>
          </w:p>
          <w:p>
            <w:pPr>
              <w:pStyle w:val="Normal"/>
              <w:jc w:val="both"/>
              <w:rPr/>
            </w:pPr>
            <w:r>
              <w:rPr/>
              <w:t>3. Точечный массаж – профилактика простудных заболеваний.</w:t>
            </w:r>
          </w:p>
          <w:p>
            <w:pPr>
              <w:pStyle w:val="Normal"/>
              <w:jc w:val="both"/>
              <w:rPr/>
            </w:pPr>
            <w:r>
              <w:rPr/>
              <w:t>4.Психогимнаст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секомы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с детьми названия полезных и ядовитых насекомых: оса, пчела, божья коровка, тарантул, паук – крестовик и др. Знать правила поведения при встрече с насекомыми: не трогать осиные гнёзда, не махать руками, если около вас летает пчела, не трогать муравьёв, защищаться от комаров, используя мази, отпугивающие насекомых. После нанесения мази – вымыть руки с мылом. Чтобы избавиться от мух – надо соблюдать санитарные правила чистоты в помещениях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ртикуляционная гимнастика (общая)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 Дыхательная гимнастика «Подуй на бабочки» - развитие длительного речевого выдоха.</w:t>
            </w:r>
          </w:p>
          <w:p>
            <w:pPr>
              <w:pStyle w:val="Normal"/>
              <w:jc w:val="both"/>
              <w:rPr/>
            </w:pPr>
            <w:r>
              <w:rPr/>
              <w:t>3. Логоритмические игры «Стрекоза», «Гусеница»  - развитие просодических компонентов речи, умение координировать движения с речью и пением, чувство темпа и ритма.</w:t>
            </w:r>
          </w:p>
          <w:p>
            <w:pPr>
              <w:pStyle w:val="Normal"/>
              <w:jc w:val="both"/>
              <w:rPr/>
            </w:pPr>
            <w:r>
              <w:rPr/>
              <w:t>4. Су- джок - самомассаж рук с массажными шариками  «Я круги мячом катаю…» - развитие ручной моторики, тактильных ощущений.</w:t>
            </w:r>
          </w:p>
        </w:tc>
      </w:tr>
      <w:tr>
        <w:trPr>
          <w:trHeight w:val="41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авила дорожного движе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 детей с улицей, её особенностями, правилами поведения на улице: надо быть внимательным, идти только по правой стороне тротуара, переходить улицу по «зебре», познакомить с назначением и сигналами светофора, уметь определять по сигналу светофора, в каком направлении разрешено движение транспорта и людей. Знать дорожные знаки: пешеходный переход «зебра», внимание, осторожно, дети .Формировать чёткие представления о своих «паспортных данных» и обучить детей применению в экстремальных ситуациях. Довести до сознания детей, к чему может привести нарушение правил дорожного движения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ртикуляционная гимнастика (общая)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Самомассаж рук с маленькими машинками из киндер сюрприза «Гонки» .</w:t>
            </w:r>
          </w:p>
          <w:p>
            <w:pPr>
              <w:pStyle w:val="Normal"/>
              <w:jc w:val="both"/>
              <w:rPr/>
            </w:pPr>
            <w:r>
              <w:rPr/>
              <w:t>3. Логоритмические игры «Мы  шагаем», «Фонарики»  - развитие просодических компонентов речи, умение координировать движения с речью и пением, чувство темпа и ритма.</w:t>
            </w:r>
          </w:p>
          <w:p>
            <w:pPr>
              <w:pStyle w:val="Normal"/>
              <w:jc w:val="both"/>
              <w:rPr/>
            </w:pPr>
            <w:r>
              <w:rPr/>
              <w:t>4.Бионергопласт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екарственные и ядовитые расте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ь детей узнавать ядовитые растения: белладонна, вороний глаз, ландыш, волчье лыко и др.; дать знания о том, что ядами этих растений человек может отравиться. Познакомить детей с лекарственными  растениями, дать знания о простейших способах использования лекарственных растений для лечения (ромашка, лопух, календула, цикорий, пастушья сумка, шиповник, крапива, подорожник, малина и др.). Закрепить правила: что надо помнить. Когда гуляешь  в парке, в лесу: - если увидишь красивое незнакомое растение с яркими плодами, не спеши его срывать: оно может быть ядовито; - нельзя жевать первую попавшуюся травинку; - придя с прогулки из леса, парка, обязательно вымой руки с мылом.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ртикуляционная гимнастика (общая)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 Дыхательная гимнастика «Подуй на цветочки» - развитие длительного речевого выдоха.</w:t>
            </w:r>
          </w:p>
          <w:p>
            <w:pPr>
              <w:pStyle w:val="Normal"/>
              <w:jc w:val="both"/>
              <w:rPr/>
            </w:pPr>
            <w:r>
              <w:rPr/>
              <w:t>3.Точечный массаж – профилактика простудных заболеваний.</w:t>
            </w:r>
          </w:p>
          <w:p>
            <w:pPr>
              <w:pStyle w:val="Normal"/>
              <w:jc w:val="both"/>
              <w:rPr/>
            </w:pPr>
            <w:r>
              <w:rPr/>
              <w:t>4. Логоритмическая игра «Васильки» - развитие координации речи с движением, чувства рит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ет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знания у детей о приметах лета, названия летних месяцев. Формировать привычку одеваться по сезону. Обучить детей правилам приёма воздушных, солнечных и водных ванн. Формировать представление о закаливании. Познакомить с правилами закаливания: солнце, воздух и вода – природные факторы здоровья. Закрепить правила поведения на воде: ЗАПРЕЩАЕТСЯ: - самостоятельно входить в воду (бассейн, реку, озеро, море); - прыгать в воду и подныривать; - хватать, толкать друг друга в воде; - садиться друг на друга; - нырять навстречу друг другу; - звать на помощь без причины; - нельзя купаться в неизвестных местах или в местах, где купание запрещено; -нельзя купаться сразу после того, как вы поели или долго загорали на солнце; - нельзя нырять в мелких местах, особенно с каменистым дном; - нельзя играть возле обрывов и крутых склонов рек и озёр; не заплывать далеко от берега; - использовать средства безопасности: надувные нарукавники, круги, матрасы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ртикуляционная гимнастика (общая) – развитие артикуляционн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2. Дыхательная гимнастика «Подуй на листочки» - развитие длительного речевого выдоха.</w:t>
            </w:r>
          </w:p>
          <w:p>
            <w:pPr>
              <w:pStyle w:val="Normal"/>
              <w:jc w:val="both"/>
              <w:rPr/>
            </w:pPr>
            <w:r>
              <w:rPr/>
              <w:t>3. Самомассаж лица «Руки растираем и разогреваем, и лицо своё теплом мы умываем…».</w:t>
            </w:r>
          </w:p>
          <w:p>
            <w:pPr>
              <w:pStyle w:val="Normal"/>
              <w:jc w:val="both"/>
              <w:rPr/>
            </w:pPr>
            <w:r>
              <w:rPr/>
              <w:t>4. Самомассаж рук в «сухом» бассейне -  развитие тактильных ощущ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ользуемая литература:</w:t>
      </w:r>
    </w:p>
    <w:p>
      <w:pPr>
        <w:pStyle w:val="Normal"/>
        <w:rPr/>
      </w:pPr>
      <w:r>
        <w:rPr/>
        <w:t>1. Бабушкина Р.Л., Кислякова О.М. Логопедическая ритмика. Издательство КАРО, Санкт – Петербург, 2005г.</w:t>
      </w:r>
    </w:p>
    <w:p>
      <w:pPr>
        <w:pStyle w:val="Normal"/>
        <w:rPr/>
      </w:pPr>
      <w:r>
        <w:rPr/>
        <w:t>2. Картушина М.Ю. Конспекты логоритмических занятий с детьми 5 – 6 лет.Творческий центр СФЕРА, Москва, 2007г.</w:t>
      </w:r>
    </w:p>
    <w:p>
      <w:pPr>
        <w:pStyle w:val="Normal"/>
        <w:rPr/>
      </w:pPr>
      <w:r>
        <w:rPr/>
        <w:t>3. Картушина М.Ю. Конспекты логоритмических занятий с детьми 6 -7 лет.Творческий центр СФЕРА, Москва, 2007г.</w:t>
      </w:r>
    </w:p>
    <w:p>
      <w:pPr>
        <w:pStyle w:val="Normal"/>
        <w:rPr/>
      </w:pPr>
      <w:r>
        <w:rPr/>
        <w:t>4.  Косинова Е.М. Уроки логопеда. ООО «Издательство»Эксмо», Москва, 2007г.</w:t>
      </w:r>
    </w:p>
    <w:p>
      <w:pPr>
        <w:pStyle w:val="Normal"/>
        <w:rPr/>
      </w:pPr>
      <w:r>
        <w:rPr/>
        <w:t>5. Нищева Н.В. Конспекты подгрупповых логопедических занятий в подготовительной к школе группе детского сада для детей с ОНР. Санкт – Петербург, ДЕТСТВО – ПРЕСС, 2008г.</w:t>
      </w:r>
    </w:p>
    <w:p>
      <w:pPr>
        <w:pStyle w:val="Normal"/>
        <w:rPr/>
      </w:pPr>
      <w:r>
        <w:rPr/>
        <w:t>6. Павлова М.А. Основы здорового образа жизни. Саратов, 2002г.</w:t>
      </w:r>
    </w:p>
    <w:p>
      <w:pPr>
        <w:pStyle w:val="Normal"/>
        <w:rPr/>
      </w:pPr>
      <w:r>
        <w:rPr/>
        <w:t>7. Поляков В.В. Основы безопасности жизнедеятельности, Москва, издательство «Дрофа», 1998г.</w:t>
      </w:r>
    </w:p>
    <w:p>
      <w:pPr>
        <w:pStyle w:val="Normal"/>
        <w:rPr/>
      </w:pPr>
      <w:r>
        <w:rPr/>
        <w:t>8. Смирнова Н.П. Программа «Основы здорового образа жизни», Саратов, «Научная книга», 2000г.</w:t>
      </w:r>
    </w:p>
    <w:p>
      <w:pPr>
        <w:pStyle w:val="Normal"/>
        <w:rPr/>
      </w:pPr>
      <w:r>
        <w:rPr/>
        <w:t>9.Чистякова М.И. Психогимнастика. Москва, «Просвещение», 1990г.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6:55:00Z</dcterms:created>
  <dc:creator>User</dc:creator>
  <dc:description/>
  <cp:keywords/>
  <dc:language>en-US</dc:language>
  <cp:lastModifiedBy>User</cp:lastModifiedBy>
  <dcterms:modified xsi:type="dcterms:W3CDTF">2013-01-24T16:53:00Z</dcterms:modified>
  <cp:revision>16</cp:revision>
  <dc:subject/>
  <dc:title>Перспективный план лексических тем с элементами ОЗОЖ и ОБЖ</dc:title>
</cp:coreProperties>
</file>