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«Согласовано»                                                                                                    «Утверждаю»  </w:t>
      </w:r>
    </w:p>
    <w:p>
      <w:pPr>
        <w:pStyle w:val="Normal"/>
        <w:rPr/>
      </w:pPr>
      <w:r>
        <w:rPr/>
        <w:t xml:space="preserve">     </w:t>
      </w:r>
      <w:r>
        <w:rPr/>
        <w:t>Зам. директора по УВР:______                                                  Директор школы:______</w:t>
      </w:r>
    </w:p>
    <w:p>
      <w:pPr>
        <w:pStyle w:val="Normal"/>
        <w:rPr/>
      </w:pPr>
      <w:r>
        <w:rPr/>
        <w:t>/Козлова Н.В./                                                                                   /Шарафутдинов Р.Г./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проведения Недели русского язы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980"/>
        <w:gridCol w:w="29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ференция «Имя в  реке време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2. 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енкина Т. Н., 6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чтец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Шугаева Е. В., 5-8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ный 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 12. 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енкина Т. Н. , 9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бный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 12. 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гаева Е. В, 11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тоговые контрольные рабо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к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к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 12. 20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 12. 2012 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 12. 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енкинаТ. 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гаева Е. 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ткрытые уро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 12.20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енкинаТ. Н., 6 клас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гаева Е. В. 11а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районном семинаре уч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 12. 20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ренкинаТ. 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гаева Е. В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уководитель ШМО :               Самаренкина Т. 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04:00Z</dcterms:created>
  <dc:creator>Самаренкина</dc:creator>
  <dc:description/>
  <cp:keywords/>
  <dc:language>en-US</dc:language>
  <cp:lastModifiedBy>Бикулова Т</cp:lastModifiedBy>
  <cp:lastPrinted>2012-12-11T09:02:00Z</cp:lastPrinted>
  <dcterms:modified xsi:type="dcterms:W3CDTF">2012-12-11T06:03:00Z</dcterms:modified>
  <cp:revision>2</cp:revision>
  <dc:subject/>
  <dc:title>     </dc:title>
</cp:coreProperties>
</file>