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ДЁННОВСКАЯ СРЕДНЯЯ ОБЩЕОБРАЗОВАТЕЛЬНАЯ ШКО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«УТВЕРЖДАЮ»         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Директор МО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Будённовской СОШ №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___________/Л.А.Миньк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50"/>
          <w:szCs w:val="50"/>
        </w:rPr>
      </w:pPr>
      <w:r>
        <w:rPr>
          <w:rFonts w:cs="Garamond" w:ascii="Garamond" w:hAnsi="Garamond"/>
          <w:b/>
          <w:sz w:val="50"/>
          <w:szCs w:val="50"/>
        </w:rPr>
        <w:t>План работы</w:t>
      </w:r>
    </w:p>
    <w:p>
      <w:pPr>
        <w:pStyle w:val="Normal"/>
        <w:jc w:val="center"/>
        <w:rPr>
          <w:rFonts w:ascii="Garamond" w:hAnsi="Garamond" w:cs="Garamond"/>
          <w:b/>
          <w:b/>
          <w:sz w:val="50"/>
          <w:szCs w:val="50"/>
        </w:rPr>
      </w:pPr>
      <w:r>
        <w:rPr>
          <w:rFonts w:cs="Garamond" w:ascii="Garamond" w:hAnsi="Garamond"/>
          <w:b/>
          <w:sz w:val="50"/>
          <w:szCs w:val="50"/>
        </w:rPr>
        <w:t>методического объединения</w:t>
      </w:r>
    </w:p>
    <w:p>
      <w:pPr>
        <w:pStyle w:val="Normal"/>
        <w:jc w:val="center"/>
        <w:rPr>
          <w:rFonts w:ascii="Garamond" w:hAnsi="Garamond" w:cs="Garamond"/>
          <w:b/>
          <w:b/>
          <w:sz w:val="50"/>
          <w:szCs w:val="50"/>
        </w:rPr>
      </w:pPr>
      <w:r>
        <w:rPr>
          <w:rFonts w:cs="Garamond" w:ascii="Garamond" w:hAnsi="Garamond"/>
          <w:b/>
          <w:sz w:val="50"/>
          <w:szCs w:val="50"/>
        </w:rPr>
        <w:t>учителей</w:t>
      </w:r>
    </w:p>
    <w:p>
      <w:pPr>
        <w:pStyle w:val="Normal"/>
        <w:jc w:val="center"/>
        <w:rPr>
          <w:rFonts w:ascii="Garamond" w:hAnsi="Garamond" w:cs="Garamond"/>
          <w:b/>
          <w:b/>
          <w:sz w:val="50"/>
          <w:szCs w:val="50"/>
        </w:rPr>
      </w:pPr>
      <w:r>
        <w:rPr>
          <w:rFonts w:cs="Garamond" w:ascii="Garamond" w:hAnsi="Garamond"/>
          <w:b/>
          <w:sz w:val="50"/>
          <w:szCs w:val="50"/>
        </w:rPr>
        <w:t>гуманитарного цикла</w:t>
      </w:r>
    </w:p>
    <w:p>
      <w:pPr>
        <w:pStyle w:val="Normal"/>
        <w:jc w:val="both"/>
        <w:rPr>
          <w:rFonts w:ascii="Garamond" w:hAnsi="Garamond" w:cs="Garamond"/>
          <w:b/>
          <w:b/>
          <w:sz w:val="50"/>
          <w:szCs w:val="50"/>
        </w:rPr>
      </w:pPr>
      <w:r>
        <w:rPr>
          <w:rFonts w:cs="Garamond" w:ascii="Garamond" w:hAnsi="Garamond"/>
          <w:b/>
          <w:sz w:val="50"/>
          <w:szCs w:val="5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72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спользование информационных технологий как путь повышения  эффективности обучения на уроках гуманитарного цикла.</w:t>
      </w:r>
    </w:p>
    <w:p>
      <w:pPr>
        <w:pStyle w:val="Normal"/>
        <w:ind w:left="126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left="126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одолжить овладение педагогами навыками работы на ПК.</w:t>
      </w:r>
    </w:p>
    <w:p>
      <w:pPr>
        <w:pStyle w:val="Normal"/>
        <w:ind w:left="709" w:hanging="16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своение информационных технологий обучения с целью      использования на уроках гуманитарного цикл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. Использование информационных технологий как путь совершенствования наглядно-методического обеспечения уроков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 Совершенствование дифференцированной, индивидуальной работы с учащимися на основе использования информационных технологий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.Обеспечение повышения уровня профессиональной компетентности учителей русского языка и литературы 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6.Выявление, обобщение и распространение педагогического опыта творчески работающих учителей, предложивших оригинальные формы организации учебной деятельности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sz w:val="28"/>
          <w:szCs w:val="28"/>
        </w:rPr>
        <w:t>7.Объединение усилий учителей МО русского языка и учителей МО начальной школы для наилучшей адаптации учащихся, перешедших в среднее звено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8.Обеспечение формирования атмосферы психологической и экологической комфортности ученика и учителя на уроках русского языка и литературы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9.Сосредоточение основных усилий учителей  МО на формирование системы интересов, творческих возможностей и развития личности школьника и учителя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0.Целенаправленная деятельность   учителей, работающих в 11 классах,  по выработке устойчивых навыков учащихся по заполнению бланков ЕГЭ и выполнению заданий различной слож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лан работы учителей гуманитарного цикла </w:t>
      </w:r>
    </w:p>
    <w:p>
      <w:pPr>
        <w:pStyle w:val="Normal"/>
        <w:ind w:firstLine="360"/>
        <w:jc w:val="center"/>
        <w:rPr/>
      </w:pPr>
      <w:r>
        <w:rPr/>
        <w:t>на 2010-2011 учебный год.</w:t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4918"/>
        <w:gridCol w:w="1540"/>
        <w:gridCol w:w="2020"/>
      </w:tblGrid>
      <w:tr>
        <w:trPr>
          <w:tblHeader w:val="true"/>
        </w:trPr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ма заседания, план проведения.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ата и форма проведения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оретический семинар «Русский и иностранный языки  в школе: опыт, проблемы, перспективы»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рчуганова Т.Ю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и работы МО за 2009-2010 учебный год. Утверждение плана работы на новый учебный год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рчуганова Т.Ю.</w:t>
            </w:r>
          </w:p>
          <w:p>
            <w:pPr>
              <w:pStyle w:val="Style15"/>
              <w:rPr/>
            </w:pPr>
            <w:r>
              <w:rPr/>
              <w:t>Чернявская Т.П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пределение тем по самообразованию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уждение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оверка наличия учебно-методического обеспечения по предметам, уточнение недельной нагрузки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нтроль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рчуганова Т.Ю.</w:t>
            </w:r>
          </w:p>
          <w:p>
            <w:pPr>
              <w:pStyle w:val="Style15"/>
              <w:rPr/>
            </w:pPr>
            <w:r>
              <w:rPr/>
              <w:t>Чернявская Т.П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тверждение программ и календарно-тематического планирования по русскому языку и литературе, немецкому и английскому языкам на 2010-2011 учебный год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рчуганова Т.Ю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оведение контрольных диагностических работ по русскому языку и литературе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/р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ителя- предметники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готовка к участию детей в школьных и городских олимпиадах и викторинах гуманитарного цикла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ителя- предметники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Современные образовательные технологии выявления, поддержки и развития одарённых детей»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РМО, обсуждение семинара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/>
              <w:t>Участие и обсуждение результатов РМО по данной теме.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ителя- предметники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Новые формы и методы работы с одарёнными детьми как одно из условий повышения качества современного образования»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ривко О.И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нализ результатов стартовых контрольных работ по русскому языку и литературе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уждение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астие и обсуждение результатов РМО по данной теме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тверждение Плана проведения «Предметной недели учителей гуманитарного цикла»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к .МО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облема адаптации учащихся 5,10 классов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клад, обсуждение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каченко Т.И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лимпиады по предметам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лимпиады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чителя- предметники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Инновационные и традиционные методы обучения русскому языку и литературе, немецкому и английскому языкам, истории и обществознанию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тод проектов на уроках иностранного языка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мен опыт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риворотова С.А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спользование Интернет-ресурсов при обучении русскому языку и литературе, истории и обществознанию, иностранным языкам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еминар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ителя- предметники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 проведении Недели русского и иностранных язык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форм.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к. МО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нализ результатов  предметных олимпиад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форм.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ителя- предметники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готовка и проведение международной игры по русскому языку – языкознание для всех «Русский медвежонок»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нкурс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ителя- предметники, рук.МО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зор методических газет, журналов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зор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лёкта В.А. (библиотекарь)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системы формирования ведущих качеств личности в контексте проекта ГОСов второго поколения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астие и обсуждение результатов РМО по данной теме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астие в семинаре.</w:t>
            </w:r>
          </w:p>
          <w:p>
            <w:pPr>
              <w:pStyle w:val="Style15"/>
              <w:rPr/>
            </w:pPr>
            <w:r>
              <w:rPr/>
              <w:t>Обсуждение.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ителя- предметники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спользование информационных технологий на уроках истории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ладкая Е.А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дставление опыта ШМО учителей - словесников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клад  РМО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рчуганова Т.Ю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Показ открытых уроков 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крытые урок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рчуганова Т.Ю.</w:t>
            </w:r>
          </w:p>
          <w:p>
            <w:pPr>
              <w:pStyle w:val="Style15"/>
              <w:snapToGrid w:val="false"/>
              <w:rPr/>
            </w:pPr>
            <w:r>
              <w:rPr/>
              <w:t>Ткаченко Т.И.</w:t>
            </w:r>
          </w:p>
          <w:p>
            <w:pPr>
              <w:pStyle w:val="Style15"/>
              <w:snapToGrid w:val="false"/>
              <w:rPr/>
            </w:pPr>
            <w:r>
              <w:rPr/>
              <w:t>Кашуба В.А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оведение срезовых к/р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нтроль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ителя- предметники, рук.МО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оверка техники чтения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нтроль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ителя- предметники, рук. МО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Обсуждение результатов пробного ЕГЭ по русскому языку, анализ к/р за 1 полугодие. 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форм.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авуч.</w:t>
            </w:r>
          </w:p>
          <w:p>
            <w:pPr>
              <w:pStyle w:val="Style15"/>
              <w:rPr/>
            </w:pPr>
            <w:r>
              <w:rPr/>
              <w:t>Чернявская Т.П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и работы в 1 полугодии и корректировка плана работы на 2 полугодие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к. МО, учителя- предметники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ий практикум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спользование информационно- коммуникативных технологий на уроках русского языка и литературы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рчуганова Т.Ю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временный урок истории. Использование мультимедийных презентаций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уждение, просмотр презентаций, консультация.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ладкая Е.А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Подготовка к ЕГЭ по русскому языку: проблемы, достижения, опыт». Определение основных направлений подготовки к экзаменам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руглый стол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вуч, рук.МО, учителя- предметники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абота с неуспевающими детьми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мен опыт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к. МО, учителя- предметники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едагогическое творчество учителя 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астие и обсуждение результатов РМО по данной теме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астие в семинаре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МО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спользование ИКТ на уроках немецкого языка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клад, обмен опыт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риворотова С.А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собенности работы с выпускниками 9-ых классов в связи с изменением формы итоговой аттестации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еминар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рчуганова Т.Ю.</w:t>
            </w:r>
          </w:p>
          <w:p>
            <w:pPr>
              <w:pStyle w:val="Style15"/>
              <w:snapToGrid w:val="false"/>
              <w:rPr/>
            </w:pPr>
            <w:r>
              <w:rPr/>
              <w:t>Кашуба В.А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3 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тодика проведения игр и дискуссий на уроках истори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клад, обмен опыт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ладкая Е.А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культуры обучающихся средствами школьного филологического образования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клад по теме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ашуба В.А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нализ терминологических диктантов по предметам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нтроль, информ.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ителя- предметники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азвитие речи на уроках 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мен опыт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ашуба В.А.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Базовые национальные ценности российского общества - познание, труд, творчество- в пространстве современного школьного филологического образования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/>
              <w:t>Участие и обсуждение результатов РМО по данной теме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  <w:t>обсуждение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к. МО, учителя- предметники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оль родного языка в становлении духовного мира личност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  <w:t>доклад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рчуганова Т.Ю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чёты учителей о реализации тем по самообразованию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уждение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чителя- предметники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готовка экзаменационного материала по предметам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к. МО, учителя- предметники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сещение уроков русского языка и чтения в 4 классе по преемственности (начальное звено – среднее звено)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ук. МО, учителя- предметники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работы за год. Задачи, планирование работы на новый учебный год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Style15"/>
              <w:snapToGrid w:val="false"/>
              <w:rPr/>
            </w:pPr>
            <w:r>
              <w:rPr/>
              <w:t>обсуждение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Рук. МО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тверждение экзаменационного материала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авуч, рук. МО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тивные к/р в 5-10 классах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\р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авуч, рук. МО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оведение ЕГЭ и ГИА по русскому языку. Анализ.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Экз.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авуч, рук.МО, учителя- предметники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зентация учительских и ученических проектов, исследовательских работ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мен опытом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лены МО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46:00Z</dcterms:created>
  <dc:creator>учитель</dc:creator>
  <dc:description/>
  <cp:keywords/>
  <dc:language>en-US</dc:language>
  <cp:lastModifiedBy>учитель</cp:lastModifiedBy>
  <dcterms:modified xsi:type="dcterms:W3CDTF">2011-03-22T11:39:00Z</dcterms:modified>
  <cp:revision>4</cp:revision>
  <dc:subject/>
  <dc:title/>
</cp:coreProperties>
</file>