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оровье человека — тема достаточно актуальная для всех времен и народов, 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составлена на основе курса занятий  для младших школьников с 1 по 4 класс под редакцией ОбуховойЛ.А., Лемяскиной Н.А., Жиренко О.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Курс «Полезные привычки»</w:t>
      </w:r>
      <w:r>
        <w:rPr/>
        <w:t xml:space="preserve"> направлен на формирование у ребё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 через  сотрудничество семьи и школ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ссчитана на один год обучения, на параллели перв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является модульной и состоит из  18  модулей, общим объёмом 33 часа, (один раз в неделю по 35 минут),  из них теоретических   часов  12     и     практических 21ч., рассчитана на 1 уровень результатов вне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раст детей, участвующих в реализации данной программы 7-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ь занятий</w:t>
      </w:r>
      <w:r>
        <w:rPr>
          <w:i/>
        </w:rPr>
        <w:t>:</w:t>
      </w:r>
      <w:r>
        <w:rPr/>
        <w:t xml:space="preserve"> формирование культуры здоровья и потребности у детей в здоровом образе жизни.</w:t>
      </w:r>
    </w:p>
    <w:p>
      <w:pPr>
        <w:pStyle w:val="Style15"/>
        <w:widowControl w:val="false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авит следующи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необходимые знания, умения и навыки по здоровому образу жи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полученные знания в повседневной жи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отребности выполнения элементарных правил здоровьесбере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Программа строится на </w:t>
      </w:r>
      <w:r>
        <w:rPr>
          <w:b/>
          <w:i/>
        </w:rPr>
        <w:t>принципах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Научности</w:t>
      </w:r>
      <w:r>
        <w:rPr/>
        <w:t>;</w:t>
      </w:r>
      <w:r>
        <w:rPr>
          <w:b/>
          <w:i/>
        </w:rPr>
        <w:t xml:space="preserve"> </w:t>
      </w:r>
      <w:r>
        <w:rPr/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i/>
        </w:rPr>
        <w:t>Системности</w:t>
      </w:r>
      <w:r>
        <w:rPr/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и этом необходимо выделить</w:t>
      </w:r>
      <w:r>
        <w:rPr>
          <w:b/>
          <w:i/>
        </w:rPr>
        <w:t xml:space="preserve"> практическую направленность</w:t>
      </w:r>
      <w:r>
        <w:rPr/>
        <w:t xml:space="preserve"> 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Style15"/>
        <w:widowControl w:val="false"/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мотив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Занятия  носят  научно-образовательный характе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выки дискуссионного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сихогимнаст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г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</w:rPr>
        <w:t xml:space="preserve">Психологическое обеспечение программы </w:t>
      </w:r>
      <w:r>
        <w:rPr>
          <w:spacing w:val="-1"/>
        </w:rPr>
        <w:t xml:space="preserve">включает в себя следующие компонент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</w:rPr>
      </w:pPr>
      <w:r>
        <w:rPr>
          <w:spacing w:val="-1"/>
        </w:rPr>
        <w:t>-создание комфортной доброжелательной атмосферы на занят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применение индивидуаль</w:t>
      </w:r>
      <w:r>
        <w:rPr>
          <w:spacing w:val="-5"/>
        </w:rPr>
        <w:t>ных, групповых форм обучения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/>
        <w:t>-</w:t>
        <w:tab/>
        <w:t>формирование знаний учащихся на разных психологических уровнях.</w:t>
      </w:r>
    </w:p>
    <w:p>
      <w:pPr>
        <w:pStyle w:val="3"/>
        <w:spacing w:lineRule="auto" w:line="276"/>
        <w:ind w:firstLine="709"/>
        <w:rPr/>
      </w:pPr>
      <w:r>
        <w:rPr/>
        <w:t xml:space="preserve">Описание ценностных ориентиров </w:t>
      </w:r>
    </w:p>
    <w:p>
      <w:pPr>
        <w:pStyle w:val="Style16"/>
        <w:spacing w:lineRule="auto" w:line="360" w:before="0" w:after="0"/>
        <w:ind w:firstLine="35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lineRule="auto" w:line="360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</w:t>
      </w:r>
      <w:r>
        <w:rPr>
          <w:color w:val="FF0000"/>
        </w:rPr>
        <w:t xml:space="preserve"> </w:t>
      </w:r>
      <w:r>
        <w:rPr/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360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6"/>
        <w:spacing w:lineRule="auto" w:line="360" w:before="0" w:after="0"/>
        <w:ind w:firstLine="357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концу 1-го класса у  учащихся должны  быть сформированы следующие предст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знать </w:t>
      </w:r>
      <w:r>
        <w:rPr/>
        <w:t>части своего тела и их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 человек узнаёт мир с помощью органов чувств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гиенические требования к организации с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льтуру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гигиены полости р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формировать полезные привычки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ащиеся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ть в своей речи вежливые сло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людать правила поведения в школ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ть коллективные игры и уметь организовывать 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шать и слыша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ть участие в организации подвижных иг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ть под контролем учителя гимнастику для глаз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ть правила поведения за столом во время е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ладать навыками само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ограммы « Полезные привы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960"/>
        <w:gridCol w:w="748"/>
        <w:gridCol w:w="759"/>
        <w:gridCol w:w="855"/>
        <w:gridCol w:w="1377"/>
        <w:gridCol w:w="1261"/>
      </w:tblGrid>
      <w:tr>
        <w:trPr>
          <w:trHeight w:val="21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блоков, те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учебных занятий</w:t>
            </w:r>
          </w:p>
        </w:tc>
      </w:tr>
      <w:tr>
        <w:trPr>
          <w:trHeight w:val="34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и с вод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глаза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уш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зуб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руками и ног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ко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ледует питать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делать сон полезны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в шко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после шко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в шко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дные привы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цы, кости и суста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 закалятся. Обливание и обтира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авильно вести себя на во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 на во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Дружи с водой.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а в жизни людей. Свойства во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бота о глазах.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за, их значение  познании окружающего мира. Чтобы глаза не уставали. Как сохранить зр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ушами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Уши, их значение в познании окружающего мира. Необходимость сохранения слуха. Как сохранить слу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зубами(3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ухода за зубами: правила чистки зубов, массаж десен, недопустимость механических повреждений зуб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ход за руками и ногами.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чего состоит человек. Нагрузки, которые могут выдержать руки и ноги. Правила ухода за руками и ног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бота о коже. (3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личной гигиены. Закаливание как средство укрепления здоровь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следует питаться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чем человек ест. Полезная и вредная пищ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сделать сон полезным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н как важнейший вид отдыха. Гигиена с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строение в школе. 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Навыки доброжелательного общения со сверстниками. Игровое взаимодействие. Эмпатия и эмоциональная чувстви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строение после школы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оциональные состояния. Как улыбка помогла победить плохое настро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ведение в школе. (2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Зачем учиться общению. Учусь находить новых друзей и интересные занятия. Рядом с нами всегда интересные люд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редные привычки. (2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да об алкоголе, табакокурении. Умей сказать "НЕТ!"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ышцы, кости и суставы. (2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Осанка, и ее значение. Сохранение и укрепление осан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закаляться. Обтирание и обливание.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ливание организма как средство укрепления здоровья. Некоторые правила закалив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правильно вести себя на воде(1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поведения на воде. Причины трав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гры и упражнения на воде. (4ч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авила поведения на воде. Причины трав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родные игры (1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образие игр. Игра: «Городк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движные игры. (4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ы на свежем воздухе, в помещении. Основные правил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зер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образовательного процесса</w:t>
      </w:r>
    </w:p>
    <w:p>
      <w:pPr>
        <w:pStyle w:val="Normal"/>
        <w:rPr/>
      </w:pPr>
      <w:r>
        <w:rPr/>
        <w:t>Занятия  проводятся в учебном кабинете, который знаком детям и располагает детей  к более доброжелательной обстановке.</w:t>
      </w:r>
    </w:p>
    <w:p>
      <w:pPr>
        <w:pStyle w:val="Normal"/>
        <w:rPr/>
      </w:pPr>
      <w:r>
        <w:rPr/>
        <w:t>Оборудование: плакаты по окружающему  миру 1-4 класс, муляжи уха, глаза, скелет(из кабинета би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15"/>
        <w:gridCol w:w="1980"/>
        <w:gridCol w:w="1055"/>
        <w:gridCol w:w="1405"/>
        <w:gridCol w:w="1320"/>
        <w:gridCol w:w="1260"/>
        <w:gridCol w:w="90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е содержание зан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и с водой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ты доктора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 воды, вода в жизни человека, бережное отношение к вод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зья Вода и Мы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бы.  Мыло и вода-наши друз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дактические игры, чтение по ро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глазах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лаза – главные помощник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глаз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режного отнош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«Полезно-вредно»,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ушами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тобы уши слыш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уха.</w:t>
            </w:r>
          </w:p>
          <w:p>
            <w:pPr>
              <w:pStyle w:val="Normal"/>
              <w:rPr/>
            </w:pPr>
            <w:r>
              <w:rPr/>
              <w:t>Учимся самомассаж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ход за зуб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чему болят зу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зуба. Полезные и вредные продукт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зубы были здоровыми. Экскурсия в «Стоматологическую поликлини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детей стоматолого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сохранить улыбку краси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авильно чистить зуб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>«Здоровая улыб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д за руками и ногами(1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«Рабочие инструменты»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руками, массаж стоп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ценирование,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та о коже(3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чем человеку нужна к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кожи. Правила ухода за кож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гигиена  кож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спорта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кожа поврежд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мы. Первая помощ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, па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д руководств.ом мед.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к следует питаться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тание – необходимое условие для жизн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  <w:p>
            <w:pPr>
              <w:pStyle w:val="Normal"/>
              <w:rPr/>
            </w:pPr>
            <w:r>
              <w:rPr/>
              <w:t>Пословицы о продуктах 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утеше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ая пища для всей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мины. Овощи-кладовая здор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лл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оллажа</w:t>
            </w:r>
          </w:p>
          <w:p>
            <w:pPr>
              <w:pStyle w:val="Normal"/>
              <w:jc w:val="both"/>
              <w:rPr/>
            </w:pPr>
            <w:r>
              <w:rPr/>
              <w:t>«Здоровая пищ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делать сон полезным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н лучшее лекар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м нужно спать? Правила здорового сн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мятки:</w:t>
            </w:r>
          </w:p>
          <w:p>
            <w:pPr>
              <w:pStyle w:val="Normal"/>
              <w:jc w:val="both"/>
              <w:rPr/>
            </w:pPr>
            <w:r>
              <w:rPr/>
              <w:t>«Здоровый с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в школ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к настроение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бука волшебных с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ение после школы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пришёл из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во внеурочное врем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едение в школе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уче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а. Как дружить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еседа, психо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Я уче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дение на уроке и перемен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:» Поведение ученика в шко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 по исследовательск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редные привычки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редные привы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Бывают вредные привычк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жи нет- вредным привычкам!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цы, кости и суставы(2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елет – наша оп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– опора человека. Мышцы для движ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нка – стройная фиг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ая осанка.</w:t>
            </w:r>
          </w:p>
          <w:p>
            <w:pPr>
              <w:pStyle w:val="Normal"/>
              <w:rPr/>
            </w:pPr>
            <w:r>
              <w:rPr/>
              <w:t>Нарушения осанк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ставление памятки: «Что нужно делать для поддержания правильной осан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к закаляться. Обливание и обтирани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сли хочешь быть зд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авильно вести себя на воде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зопасности на воде. Экскурсия бассейна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на вод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гры и упражнения на воде(4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чимся держаться на воде, Поплавок, медуза, торп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лаванию. Бассейн «Алые пару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ние крол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соревнования:</w:t>
            </w:r>
          </w:p>
          <w:p>
            <w:pPr>
              <w:pStyle w:val="Normal"/>
              <w:jc w:val="both"/>
              <w:rPr/>
            </w:pPr>
            <w:r>
              <w:rPr/>
              <w:t>«Я могу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родные игры(1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сская игра «Городки». Посещение школьного стади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нная русская игра. Правила. Основные фигур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вижные игры(4ч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вижные игры 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и-лебеди. Лапта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жные игры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ушки. Горелки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жные игры (на улиц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 палочек и др.</w:t>
            </w:r>
          </w:p>
          <w:p>
            <w:pPr>
              <w:pStyle w:val="Normal"/>
              <w:rPr/>
            </w:pPr>
            <w:r>
              <w:rPr/>
              <w:t>Прави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ёлые стар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хова Л.А.,.Лемяскина Н.А., Жиренко О.Е.  Новые  135 уроков здоровья,  или школа  докторов природы// Москва, ВАКО, 2008г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бдрахимова А. Мы здоровьем дорожим – соблюдаем свой режим // Прил. к газ. Перв. Сент., Нач. шк., №20, 200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ринич И., Голубева Т. Жизнь в гармонии с природой и собой // Здоровье детей, №8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рхлина Г., Верхлин В., Работа над осанкой // Здоровье детей, №8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рхлина Г., Верхлин В. Работа над осанкой // Здоровье детей, №9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йцев Г. К., Зайцев А. Г. Твое здоровье: укрепление организма.- СПб., 1998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ванушкина Л. Авторская программа Культура здоровья // Здоровье детей, №1 / 2006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каева И. Ю. Растить ученика здоровым // Нач. шк., №7, 200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стелев Н. Б. Воспитание здорового школьника: Пособие для учителя / Под ред. В. Н. Кардашенко. – М.: Просвещение, 198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льничук В.М.  Я и моё здоровье// Методическое пособие для учителей начальных классов по валеологии,1,2,3класс, Новосибирск , Издательство Новосибирского университета,  2000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олодская Е. Г. Уроки здоровья // Нач. шк., №5, 200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хова Л.А.,.Лемяскина Н.А., Жиренко О.Е.  Новые  135 уроков здоровья,  или школа  докторов природы// Москва, ВАКО, 2008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Щелчкова Л. А. Наша программа здоровья // Нач. шк., №10, 2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годинский В.Н. Школьнику о вреде курения, алкоголя. М. П., 19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08:00Z</dcterms:created>
  <dc:creator>Пользователь</dc:creator>
  <dc:description/>
  <cp:keywords/>
  <dc:language>en-US</dc:language>
  <cp:lastModifiedBy>Пользователь</cp:lastModifiedBy>
  <cp:lastPrinted>2011-10-12T18:56:00Z</cp:lastPrinted>
  <dcterms:modified xsi:type="dcterms:W3CDTF">2013-01-24T13:07:00Z</dcterms:modified>
  <cp:revision>13</cp:revision>
  <dc:subject/>
  <dc:title>акультативный курс "Азбука здоровья" 1 класс</dc:title>
</cp:coreProperties>
</file>