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редняя общеобразовательная школа № 3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го образования Каневской район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рограмма добровольной допризывной подготовки казачьей молодеж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0 – 11 класс</w:t>
      </w:r>
    </w:p>
    <w:p>
      <w:pPr>
        <w:pStyle w:val="Normal"/>
        <w:shd w:fill="FFFFFF" w:val="clear"/>
        <w:spacing w:before="365" w:after="0"/>
        <w:ind w:left="4956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before="365" w:after="0"/>
        <w:ind w:left="4956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hd w:fill="FFFFFF" w:val="clear"/>
        <w:spacing w:before="365" w:after="0"/>
        <w:ind w:left="4956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hd w:fill="FFFFFF" w:val="clear"/>
        <w:spacing w:before="365" w:after="0"/>
        <w:ind w:left="4248" w:hanging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Автор: Приймак Игорь Николаевич,                                                                                               преподаватель- организатор ОБЖ                                                                                                       МБОУ СОШ №3 ст. Каневской                                                                                           Краснодарского края</w:t>
      </w:r>
    </w:p>
    <w:p>
      <w:pPr>
        <w:pStyle w:val="Normal"/>
        <w:shd w:fill="FFFFFF" w:val="clear"/>
        <w:spacing w:before="365" w:after="0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</w:r>
    </w:p>
    <w:p>
      <w:pPr>
        <w:pStyle w:val="Normal"/>
        <w:shd w:fill="FFFFFF" w:val="clear"/>
        <w:spacing w:before="365" w:after="0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Cs/>
          <w:i/>
          <w:lang w:val="ru-RU"/>
        </w:rPr>
      </w:r>
    </w:p>
    <w:p>
      <w:pPr>
        <w:pStyle w:val="Normal"/>
        <w:shd w:fill="FFFFFF" w:val="clear"/>
        <w:spacing w:before="365" w:after="0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Cs/>
          <w:i/>
          <w:lang w:val="ru-RU"/>
        </w:rPr>
      </w:r>
    </w:p>
    <w:p>
      <w:pPr>
        <w:pStyle w:val="Normal"/>
        <w:shd w:fill="FFFFFF" w:val="clear"/>
        <w:spacing w:before="365" w:after="0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Cs/>
          <w:i/>
          <w:lang w:val="ru-RU"/>
        </w:rPr>
      </w:r>
    </w:p>
    <w:p>
      <w:pPr>
        <w:pStyle w:val="Style14"/>
        <w:spacing w:lineRule="auto" w:line="360"/>
        <w:ind w:lef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ОЯСНИТЕЛЬНАЯ ЗАПИСКА.</w:t>
      </w:r>
    </w:p>
    <w:p>
      <w:pPr>
        <w:pStyle w:val="Normal"/>
        <w:spacing w:lineRule="auto" w:line="360" w:before="120" w:after="120"/>
        <w:ind w:firstLine="10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грамма авторская рассчитана на юношей  классов казачьей направленности, призвана привить чувство патриотизма, уяснить назначение Вооруженных сил РФ, их характер и особенности, значение службы в Вооруженных силах как почетной обязанности граждан России, явится основой в изучении военной присяги, законов Российской Федерации о военной обязанности, основ требований воинских уставов, международного гуманитарного права, а также поможет изучить основы военного дела по тактической, огневой, строевой подготовке.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Цель:   </w:t>
      </w:r>
      <w:r>
        <w:rPr>
          <w:rFonts w:cs="Times New Roman" w:ascii="Times New Roman" w:hAnsi="Times New Roman"/>
          <w:lang w:val="ru-RU"/>
        </w:rPr>
        <w:t xml:space="preserve">воспитание юного казака, патриота своей Родины, имеющего твердые жизненные позиции в отношении священного долга по защите своего Отечества,  </w:t>
      </w:r>
    </w:p>
    <w:p>
      <w:pPr>
        <w:pStyle w:val="Normal"/>
        <w:spacing w:lineRule="auto" w:line="360" w:before="120" w:after="120"/>
        <w:rPr/>
      </w:pPr>
      <w:r>
        <w:rPr>
          <w:rFonts w:cs="Times New Roman" w:ascii="Times New Roman" w:hAnsi="Times New Roman"/>
          <w:b/>
          <w:lang w:val="ru-RU"/>
        </w:rPr>
        <w:t>Задачи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Style14"/>
        <w:numPr>
          <w:ilvl w:val="0"/>
          <w:numId w:val="3"/>
        </w:numPr>
        <w:spacing w:lineRule="auto" w:line="360" w:before="120" w:after="12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>Воспитывать  у юных казаков чувство беззаветной преданности Отечеству;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120" w:after="12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дготовить юношу-казака, призываемого в  Вооруженные Силы РФ, к несению военной службы. </w:t>
      </w:r>
    </w:p>
    <w:p>
      <w:pPr>
        <w:pStyle w:val="Style14"/>
        <w:numPr>
          <w:ilvl w:val="0"/>
          <w:numId w:val="3"/>
        </w:numPr>
        <w:spacing w:lineRule="auto" w:line="360" w:before="120" w:after="12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>Выработать  высокое сознание общественного долга, дисциплинированности;</w:t>
      </w:r>
    </w:p>
    <w:p>
      <w:pPr>
        <w:pStyle w:val="Style14"/>
        <w:numPr>
          <w:ilvl w:val="0"/>
          <w:numId w:val="3"/>
        </w:numPr>
        <w:spacing w:lineRule="auto" w:line="360" w:before="120" w:after="12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>Привить первичные навыки в выполнении уставных команд, обращении с оружием, стрельбе боевыми патронами, строевой подготовке. - развитие индивидуальных способностей ребенка;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120" w:after="12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вышать физическую подготовку каждого призывника.</w:t>
      </w:r>
    </w:p>
    <w:p>
      <w:pPr>
        <w:pStyle w:val="Normal"/>
        <w:shd w:fill="FFFFFF" w:val="clear"/>
        <w:spacing w:lineRule="auto" w:line="360" w:before="120" w:after="120"/>
        <w:ind w:left="57" w:right="5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анная программа рассчитана на 2 года обучения, причём каждый год включает 35 учебных часов. Занятия проводятся в течение одного часа один раз в неделю. </w:t>
      </w:r>
    </w:p>
    <w:p>
      <w:pPr>
        <w:pStyle w:val="Normal"/>
        <w:shd w:fill="FFFFFF" w:val="clear"/>
        <w:spacing w:lineRule="auto" w:line="360" w:before="120" w:after="120"/>
        <w:ind w:left="57" w:right="5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данной программе заложен большой воспитательный потен</w:t>
        <w:softHyphen/>
        <w:t>циал: во время обучения учащиеся узнают историю Кубанского казачьего войска, организационную структуру Вооруженных сил, познакомятся с Уставами Вооруженных сил, овладеют основами стрельбы из стрелкового оружия, строевыми приемами и движением без оружия, узнают обязанности солдата, познакомятся с тактикой солдата в бою, физически подготовятся к службе в Вооруженных силах РФ</w:t>
      </w:r>
    </w:p>
    <w:p>
      <w:pPr>
        <w:pStyle w:val="Normal"/>
        <w:spacing w:lineRule="auto" w:line="360"/>
        <w:ind w:firstLine="10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ждое вводное занятие целесообразно использовать для воспитания у школьников любви к отечественному оружию и гордости за наши Вооруженные силы.</w:t>
      </w:r>
    </w:p>
    <w:p>
      <w:pPr>
        <w:pStyle w:val="Normal"/>
        <w:spacing w:lineRule="auto" w:line="360"/>
        <w:ind w:firstLine="10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всех занятиях по огневой подготовке следует уделять внимание мерам безопасности и требовать безоговорочного их соблюдения всеми учащимися. В этих целях практические занятия по стрельбам лучше всего проводить по группам.</w:t>
      </w:r>
    </w:p>
    <w:p>
      <w:pPr>
        <w:pStyle w:val="Normal"/>
        <w:spacing w:lineRule="auto" w:line="360"/>
        <w:ind w:firstLine="10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актическая подготовка и военная топография соединяют  в единый комплекс знания, умения и навыки, приобретенные учащимися на занятиях по огневой подготовке и строевой подготовке. </w:t>
      </w:r>
    </w:p>
    <w:p>
      <w:pPr>
        <w:pStyle w:val="Normal"/>
        <w:spacing w:lineRule="auto" w:line="360"/>
        <w:ind w:firstLine="10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нятия по строевой подготовке дисциплинируют учащихся, вырабатывают у них строевую выправку, образцовый внешний вид, умение быстро и четко выполнять строевые приемы, прививают учащимся аккуратность, ловкость и выносливость. Строевая подготовка дело сугубо практическое. Каждый прием или действие нужно отрабатывать многократным и правильным повторением. Практические занятия по строевой подготовке проводятся на специально оборудованной площадке. Занятия рекомендуется проводить в такой последовательности: построить группу, проверить наличие учащихся, их внешний вид, объявить тему, цель занятия и учебные вопросы, проверить практическое выполнение некоторых строевых приемов, изученных ранее.</w:t>
      </w:r>
    </w:p>
    <w:p>
      <w:pPr>
        <w:pStyle w:val="Normal"/>
        <w:spacing w:lineRule="auto" w:line="360"/>
        <w:ind w:firstLine="10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основной части преподаватель показывает технику выполнения изучаемого строевого приема (действия) в целом и по элементам, затем по его команде показанный прием (действие) выполняют учащиеся по элементам и в целом.</w:t>
      </w:r>
    </w:p>
    <w:p>
      <w:pPr>
        <w:pStyle w:val="Normal"/>
        <w:spacing w:lineRule="auto" w:line="360"/>
        <w:ind w:firstLine="10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учение истории Кубанского казачьего войска основ военного законодательства, желательно проводить с использованием видеоматериалов, сопровождая показ рассказами и объяснениями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СОДЕРЖАНИЕ ПРОГРАММЫ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Общая подготовка</w:t>
      </w:r>
      <w:r>
        <w:rPr>
          <w:rFonts w:cs="Times New Roman" w:ascii="Times New Roman" w:hAnsi="Times New Roman"/>
          <w:b/>
          <w:lang w:val="ru-RU"/>
        </w:rPr>
        <w:t xml:space="preserve"> (6 часов)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История Кубанского казачьего войска. Исторические кубанские казачьи полки. Черноморцы в Отечественной войне 1812 года. Казачество в годы Великой Отечественной войны. Организационная структура Вооруженных Сил. Виды Вооруженных Сил и их предназначение. Уставы Вооруженных Сил РФ. Их роль в организации службы и быта военнослужащих.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Огневая подготовка</w:t>
      </w:r>
      <w:r>
        <w:rPr>
          <w:rFonts w:cs="Times New Roman" w:ascii="Times New Roman" w:hAnsi="Times New Roman"/>
          <w:b/>
          <w:lang w:val="ru-RU"/>
        </w:rPr>
        <w:t xml:space="preserve"> (20 часов)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lang w:val="ru-RU"/>
        </w:rPr>
        <w:t>Основы стрельбы из стрелкового оружия. Назначение, общее устройство и принцип действия автомата АК .  Неполная разборка и сборка автомата. Подготовка автомата к стрельбе. Меры безопасности при проведении стрельб из автомата. Меры безопасности на занятиях. Подготовка упора. Изготовка к стрельбе лежа. Производство стрельбы. Прекращение стрельбы. Изучение условий выполнения упражнения из малокалибер</w:t>
        <w:softHyphen/>
        <w:t xml:space="preserve">ной винтовки и автомата. Стрельба из пневматической винтовки. Назначение, общее устройство и принцип действия ручных осколочных гранат. Порядок осмотра и подготовка гранат к броску. Меры безопасности при обращении с гранатами.  </w:t>
      </w:r>
      <w:r>
        <w:rPr>
          <w:rFonts w:cs="Times New Roman" w:ascii="Times New Roman" w:hAnsi="Times New Roman"/>
          <w:spacing w:val="-8"/>
          <w:lang w:val="ru-RU"/>
        </w:rPr>
        <w:t xml:space="preserve">Стрельба из пневматической винтовки. </w:t>
      </w:r>
      <w:r>
        <w:rPr>
          <w:rFonts w:cs="Times New Roman" w:ascii="Times New Roman" w:hAnsi="Times New Roman"/>
          <w:lang w:val="ru-RU"/>
        </w:rPr>
        <w:t>Разборка, сборка автомата. Снаряжение магазина патронами. Изготовка к стрельбе. Производство стрельбы. Изучение условий упражнения. Метание гранат. Получение практики ведения огня из автомата боевыми патронами. Зачетные стрельбы по условиям ВСК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Тактическая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 xml:space="preserve"> подготовка</w:t>
      </w:r>
      <w:r>
        <w:rPr>
          <w:rFonts w:cs="Times New Roman" w:ascii="Times New Roman" w:hAnsi="Times New Roman"/>
          <w:b/>
          <w:lang w:val="ru-RU"/>
        </w:rPr>
        <w:t xml:space="preserve"> (22 часа)</w:t>
      </w:r>
    </w:p>
    <w:p>
      <w:pPr>
        <w:pStyle w:val="Normal"/>
        <w:shd w:fill="FFFFFF" w:val="clear"/>
        <w:spacing w:lineRule="auto" w:line="360"/>
        <w:ind w:right="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язанности солдата. Личное оружие и экипировка солдат, понятие об огневой позиции в обороне, порядок ее выбора, занятия, оборудования и маскировки. Практическая отрыв</w:t>
        <w:softHyphen/>
        <w:t>ка одиночного окопа для стрельбы лежа. Выполнение способов передвижения в бою.  Перебежки, переползания.   Преодоление минно-взрывных заграждений по переходам в составе отделения. Организация мотострелкового отделения. Его вооружение и решаемые им боевые задачи. Действия солдата в бою в составе мотострелкового отделения. Особенности ведения боя: в лесу, в горах, в городе. Военная топография. Азимут.  Движение по азимуту. Определение точки своего нахождения  различными способами. Наблюдатель и его обязанности. Способы изучения местности, наблюдение и доклад об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наруженных целях. Определение расстояния до ориентиров и целей. Ведение журнала наблюдения. Порядок оборудования окопа на автоматчика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(практическая отрывка окопа).  Особенности оборудования окопа на отделение. </w:t>
      </w:r>
      <w:r>
        <w:rPr>
          <w:rFonts w:cs="Times New Roman" w:ascii="Times New Roman" w:hAnsi="Times New Roman"/>
        </w:rPr>
        <w:t>Комплексное занятие 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местности.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чет по основам тактической подготовки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Строевая подготовка</w:t>
      </w:r>
      <w:r>
        <w:rPr>
          <w:rFonts w:cs="Times New Roman" w:ascii="Times New Roman" w:hAnsi="Times New Roman"/>
          <w:b/>
          <w:lang w:val="ru-RU"/>
        </w:rPr>
        <w:t xml:space="preserve"> (10 часов)</w:t>
      </w:r>
    </w:p>
    <w:p>
      <w:pPr>
        <w:pStyle w:val="Normal"/>
        <w:shd w:fill="FFFFFF" w:val="clear"/>
        <w:spacing w:lineRule="auto" w:line="360"/>
        <w:ind w:right="677" w:firstLine="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Строевые приемы и движение без оружия. Строй и его элементы. Обязанности солдата при построении и в строю. Выполнение команд «Становись»; «Равняйсь». «Смирнов, «Вольно». «Заправиться)). Строевая стойка. Повороты на месте. Строевые приемы и движение без оружия. Повороты на месте.  Движение строевым и походным шагом. Повороты в движении. </w:t>
      </w:r>
      <w:r>
        <w:rPr>
          <w:rFonts w:cs="Times New Roman" w:ascii="Times New Roman" w:hAnsi="Times New Roman"/>
          <w:spacing w:val="-1"/>
          <w:lang w:val="ru-RU"/>
        </w:rPr>
        <w:t>Строевые приемы и движение без оружия. (Отдание</w:t>
      </w:r>
      <w:r>
        <w:rPr>
          <w:rFonts w:cs="Times New Roman" w:ascii="Times New Roman" w:hAnsi="Times New Roman"/>
          <w:lang w:val="ru-RU"/>
        </w:rPr>
        <w:t xml:space="preserve"> воинской чести на месте И в движении. Отдание воинской чести в составе подразделения. Развернутые строи отделения, взвода. Строевые приемы и движение без оружия. Выход из строя. Подход к начальнику, возвращение в строй. Походные строи отделения, взвода. </w:t>
      </w:r>
      <w:r>
        <w:rPr>
          <w:rFonts w:cs="Times New Roman" w:ascii="Times New Roman" w:hAnsi="Times New Roman"/>
        </w:rPr>
        <w:t>Зачет по строевой подготовке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Физическая подготовка</w:t>
      </w:r>
      <w:r>
        <w:rPr>
          <w:rFonts w:cs="Times New Roman" w:ascii="Times New Roman" w:hAnsi="Times New Roman"/>
          <w:b/>
          <w:lang w:val="ru-RU"/>
        </w:rPr>
        <w:t xml:space="preserve"> (12 часов)</w:t>
      </w:r>
    </w:p>
    <w:p>
      <w:pPr>
        <w:pStyle w:val="Normal"/>
        <w:shd w:fill="FFFFFF" w:val="clear"/>
        <w:spacing w:lineRule="auto" w:line="360"/>
        <w:ind w:right="28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енировка в выполнении упражнений на перекладине, брусьях, прыжках, с тяжестями. Подтягивание на количество раз. Подъем  переворотом, подъем силой. Преодоление препятствий. Совершенствование навыков в выполнении упражнений на единой полосе препятствий. Сдача норм военно-спортивного комплекса (бег 100м., подтягивание на перекладине, полоса препятствий, бег на 1000 м.)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-ТЕМАТИЧЕСКИЙ  ПЛАН</w:t>
      </w:r>
    </w:p>
    <w:p>
      <w:pPr>
        <w:pStyle w:val="Style14"/>
        <w:shd w:fill="FFFFFF" w:val="clear"/>
        <w:spacing w:lineRule="auto" w:line="360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42"/>
        <w:gridCol w:w="992"/>
        <w:gridCol w:w="35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Наименование разделов, блоков, те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-во часов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рудование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;Century Gothic" w:cs="Calibri;Century Gothic"/>
                <w:b/>
                <w:lang w:val="ru-RU"/>
              </w:rPr>
              <w:t xml:space="preserve">                             </w:t>
            </w:r>
            <w:r>
              <w:rPr>
                <w:b/>
                <w:lang w:val="ru-RU"/>
              </w:rPr>
              <w:t>Учебно-тематический план 1-го года обучени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hd w:fill="FFFFFF" w:val="clear"/>
              <w:spacing w:lineRule="auto" w:line="3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Общая подготовка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– 6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азование Кубанского казачьего войск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олнительная литература,  мультимедийная презентация, клас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убанское казачье войско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олнительная литература,  мультимедийная презентация, клас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рноморцы в Отечественной войне 1812 г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олнительная литература,  клас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убанские казак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 годы Великой Отечественной войн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олнительная литература,  мультимедийная презентация, клас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онная структура Вооруженных Сил. Виды Вооруженных Сил и их предназначени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олнительная литература,  мультимедийная презентация, клас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ставы Вооруженных Сил РФ. Их роль в организации службы и быта военнослужащих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авы ВС РФ, клас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дача норм военно-спортивного комплекса бег 100м.,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ортивный зал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hd w:fill="FFFFFF" w:val="clear"/>
              <w:spacing w:lineRule="auto" w:line="3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Огневая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подготовка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– 20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ы стрельбы из стрелкового оруж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бное пособ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значение автомата А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став. по АК,  плака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е устройство автомата А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став. по АК,  плака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инцип действия автомата АК .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став. по АК,  плака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полная разборка и сборка автомат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став. по АК,  плака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готовка автомата к стрельбе. Меры безопасности при проведении стрельб из автомат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мат АК, плака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ры безопасности на занятиях. Подготовка упор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мат АК, пневматическая винт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готовка к стрельбе лежа. Производство стрельбы. Прекращение стрельб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невматическая винт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ение условий выполнения упражнения из малокалибер</w:t>
              <w:softHyphen/>
              <w:t>ной винтовки и автомат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мат АК, пневматическая винт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ры безопасности. Стрельба из пневматической винтовк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невматическая винт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значение, общее устройство и принцип действия ручных осколочных грана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бные ручные грана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рядок осмотра и подготовка гранат к броску. Меры безопасности при обращении с гранатами.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бные ручные грана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ельба из пневматической винтовк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невматическая винт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борка, сборка автомат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мат А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наряжение магазина патрона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мат А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готовка к стрельб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мат А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ство стрельб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мат АК, учебное пособ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ение условий упражнения. Метание грана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бные ручные грана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учение практики ведения огня из автомата боевыми патрона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мат АК, учебное пособ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четные стрельбы по условиям ВСК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невматическая винт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дача норм военно-спортивного комплекса подтягивание на перекладин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ортивный зал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</w:rPr>
              <w:t>Тактическая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подготовка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– 22 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язанности солдат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обие по тактической подготовк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чное оружие и экипировка солда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акаты. Пособие по тактической подготовк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ятие об огневой позиции в обороне, порядок ее выбора, занятия, оборудования и маскировк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обие по тактической подготовк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отрыв</w:t>
              <w:softHyphen/>
              <w:t>ка одиночного окопа для стрельбы леж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обие по тактической подготовк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ыполнение способов передвижения в бою.  Перебежки, переползания.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обие по тактической подготовк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одоление минно-взрывных заграждений по переходам в составе отдел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обие по тактической подготовк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рганизация мотострелкового отделения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обие по тактической подготовк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оружение мотострелкового отделения и решаемые им боевые задач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обие по тактической подготовк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йствия солдата в бою в составе мотострелкового отдел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обие по тактической подготовк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бенности ведения боя в лесу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обие по тактической подготовк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бенности ведения боя в гора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обие по тактической подготовк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бенности ведения боя в город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обие по тактической подготовк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енная топограф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обие по тактической подготовк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зимут.  Движение по азимуту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обие по тактической подготовк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еделение точки своего нахождения  различными способа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обие по тактической подготовк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блюдатель и его обязанност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обие по тактической подготовк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7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особы изучения местности, наблюдение и доклад об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наруженных целя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обие по тактической подготовк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еделение расстояния до ориентиров и целей. Ведение журнала наблюд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обие по тактической подготовк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рядок оборудования окопа на автоматчик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(практическая отрывка окопа).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обие по тактической подготовк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бенности оборудования окопа на отделени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обие по тактической подготовк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Комплексное занятие на мест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обие по тактической подготовк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чет по основам тактической подготовк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обие по тактической подготовк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дача норм военно-спортивного комплекса: полоса препятстви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ортивный зал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hd w:fill="FFFFFF" w:val="clear"/>
              <w:spacing w:lineRule="auto" w:line="3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Строевая подготовк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евые приемы и движение без оружия. Строй и его элемент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евой устав ВС 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.Обязанности солдата при построении и в строю. Выполнение команд «Становись»; «Равняйсь». «Смирнов, «Вольно». «Заправиться». Строевая стойка. Повороты на мест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евой устав ВС 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евые приемы и движение без оружия. Повороты на мест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евой устав ВС 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вижение строевым и походным шагом. Повороты в движен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евой устав ВС 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Строевые приемы и движение без оружия. Отдание</w:t>
            </w:r>
            <w:r>
              <w:rPr>
                <w:rFonts w:cs="Times New Roman" w:ascii="Times New Roman" w:hAnsi="Times New Roman"/>
                <w:lang w:val="ru-RU"/>
              </w:rPr>
              <w:t xml:space="preserve"> воинской чести на месте И в движен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евой устав ВС 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ание воинской чести в составе подразделения. Развернутые строи отделения, взвод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евой устав ВС 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евые приемы и движение без оруж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евой устав ВС 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ход из строя. Подход к начальнику, возвращение в стро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евой устав ВС 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ходные строи отделения, взвод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евой устав ВС 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ачет по строевой подготовк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евой устав ВС 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дача норм военно-спортивного комплекса: бег на 1000 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ортивный зал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hd w:fill="FFFFFF" w:val="clear"/>
              <w:spacing w:lineRule="auto" w:line="3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Физическая подготовка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енировка в выполнении упражнений на перекладине. Тренировка в выполнении упражнений на брусь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ортивный з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ыж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ортивный з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енировка в выполнении упражнений с тяжет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ортивный з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6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тягивание на количество ра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ортивный з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7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ъем  переворотом, подъем силой. Преодоление препятст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ортивный з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8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е навыков в выполнении упражнений на единой полосе препятст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ортивный з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9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тягивание на количество ра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ортивный з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28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дача норм военно-спортивного комплекса (бег 100м., подтягивание на перекладине, полоса препятствий, бег на 1000 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ортивный зал</w:t>
            </w:r>
          </w:p>
        </w:tc>
      </w:tr>
    </w:tbl>
    <w:p>
      <w:pPr>
        <w:pStyle w:val="Normal"/>
        <w:spacing w:lineRule="auto" w:line="360"/>
        <w:ind w:firstLine="1080"/>
        <w:jc w:val="center"/>
        <w:rPr/>
      </w:pPr>
      <w:r>
        <w:br w:type="page"/>
      </w:r>
      <w:r>
        <w:rPr>
          <w:rFonts w:cs="Times New Roman" w:ascii="Times New Roman" w:hAnsi="Times New Roman"/>
          <w:b/>
        </w:rPr>
        <w:t>Список использованной литературы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pacing w:val="-28"/>
        </w:rPr>
      </w:pPr>
      <w:r>
        <w:rPr>
          <w:rFonts w:cs="Times New Roman" w:ascii="Times New Roman" w:hAnsi="Times New Roman"/>
          <w:spacing w:val="-1"/>
        </w:rPr>
        <w:t>Конституция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pacing w:val="-15"/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  <w:t>Военно-энциклопедический словарь. Москва, Воениздат, 1983г.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ind w:left="350" w:right="518" w:hanging="350"/>
        <w:jc w:val="both"/>
        <w:rPr>
          <w:rFonts w:ascii="Times New Roman" w:hAnsi="Times New Roman" w:cs="Times New Roman"/>
          <w:spacing w:val="-14"/>
        </w:rPr>
      </w:pPr>
      <w:r>
        <w:rPr>
          <w:rFonts w:cs="Times New Roman" w:ascii="Times New Roman" w:hAnsi="Times New Roman"/>
          <w:spacing w:val="-2"/>
          <w:lang w:val="ru-RU"/>
        </w:rPr>
        <w:t xml:space="preserve">«На службе Отечеству». Книга для чтения по ОГП солдат (матросов) ВС РФ. </w:t>
      </w:r>
      <w:r>
        <w:rPr>
          <w:rFonts w:cs="Times New Roman" w:ascii="Times New Roman" w:hAnsi="Times New Roman"/>
        </w:rPr>
        <w:t>Москва, издательство «Русь», 1998 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ind w:left="350" w:right="1037" w:hanging="350"/>
        <w:jc w:val="both"/>
        <w:rPr>
          <w:rFonts w:ascii="Times New Roman" w:hAnsi="Times New Roman" w:cs="Times New Roman"/>
          <w:spacing w:val="-16"/>
        </w:rPr>
      </w:pPr>
      <w:r>
        <w:rPr>
          <w:rFonts w:cs="Times New Roman" w:ascii="Times New Roman" w:hAnsi="Times New Roman"/>
          <w:spacing w:val="-2"/>
          <w:lang w:val="ru-RU"/>
        </w:rPr>
        <w:t xml:space="preserve">«Отечество, Честь, Долг». Учебно-методическое пособие по ОГП. </w:t>
      </w:r>
      <w:r>
        <w:rPr>
          <w:rFonts w:cs="Times New Roman" w:ascii="Times New Roman" w:hAnsi="Times New Roman"/>
          <w:spacing w:val="-2"/>
        </w:rPr>
        <w:t xml:space="preserve">Москва. </w:t>
      </w:r>
      <w:r>
        <w:rPr>
          <w:rFonts w:cs="Times New Roman" w:ascii="Times New Roman" w:hAnsi="Times New Roman"/>
        </w:rPr>
        <w:t>Издательство «Русь», 1998 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ind w:left="350" w:right="1037" w:hanging="350"/>
        <w:jc w:val="both"/>
        <w:rPr>
          <w:rFonts w:ascii="Times New Roman" w:hAnsi="Times New Roman" w:cs="Times New Roman"/>
          <w:spacing w:val="-19"/>
        </w:rPr>
      </w:pPr>
      <w:r>
        <w:rPr>
          <w:rFonts w:cs="Times New Roman" w:ascii="Times New Roman" w:hAnsi="Times New Roman"/>
          <w:spacing w:val="-1"/>
          <w:lang w:val="ru-RU"/>
        </w:rPr>
        <w:t xml:space="preserve">«Основы военного искусства». Учебное пособие. </w:t>
      </w:r>
      <w:r>
        <w:rPr>
          <w:rFonts w:cs="Times New Roman" w:ascii="Times New Roman" w:hAnsi="Times New Roman"/>
          <w:spacing w:val="-1"/>
        </w:rPr>
        <w:t xml:space="preserve">Москва. Издательство </w:t>
      </w:r>
      <w:r>
        <w:rPr>
          <w:rFonts w:cs="Times New Roman" w:ascii="Times New Roman" w:hAnsi="Times New Roman"/>
        </w:rPr>
        <w:t>«Совершенство», 1994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pacing w:val="-16"/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  <w:t>Наставления по стрелковой подготовке. Москва, Воениздат, 1987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pacing w:val="-19"/>
        </w:rPr>
      </w:pPr>
      <w:r>
        <w:rPr>
          <w:rFonts w:cs="Times New Roman" w:ascii="Times New Roman" w:hAnsi="Times New Roman"/>
          <w:spacing w:val="-1"/>
          <w:lang w:val="ru-RU"/>
        </w:rPr>
        <w:t xml:space="preserve">Устав внутренней службы ВС РФ. </w:t>
      </w:r>
      <w:r>
        <w:rPr>
          <w:rFonts w:cs="Times New Roman" w:ascii="Times New Roman" w:hAnsi="Times New Roman"/>
          <w:spacing w:val="-1"/>
        </w:rPr>
        <w:t>Москва, Воениздат, 1993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pacing w:val="-16"/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  <w:t>Дисциплинарный устав ВС РФ. Москва, Воениздат, 1993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pacing w:val="-16"/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  <w:t>Строевой устав ВС РФ. Москва, Воениздат, 1993г.</w:t>
      </w:r>
    </w:p>
    <w:p>
      <w:pPr>
        <w:pStyle w:val="Normal"/>
        <w:shd w:fill="FFFFFF" w:val="clear"/>
        <w:spacing w:lineRule="auto" w:line="360"/>
        <w:ind w:left="4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  <w:t>10.Устав гарнизонной и караульной служб. Москва, Воениздат, 1993г.</w:t>
      </w:r>
    </w:p>
    <w:p>
      <w:pPr>
        <w:pStyle w:val="Normal"/>
        <w:shd w:fill="FFFFFF" w:val="clear"/>
        <w:spacing w:lineRule="auto" w:line="360"/>
        <w:ind w:left="4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  <w:t>11.«Военная топография». Москва, Воениздат, 1980г.</w:t>
      </w:r>
    </w:p>
    <w:p>
      <w:pPr>
        <w:pStyle w:val="Normal"/>
        <w:shd w:fill="FFFFFF" w:val="clear"/>
        <w:spacing w:lineRule="auto" w:line="360"/>
        <w:ind w:left="4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12.Боевой устав сухопутных войск. Москва, Воениздат, 1990г.</w:t>
      </w:r>
    </w:p>
    <w:p>
      <w:pPr>
        <w:pStyle w:val="Normal"/>
        <w:shd w:fill="FFFFFF" w:val="clear"/>
        <w:spacing w:lineRule="auto" w:line="360"/>
        <w:ind w:left="43" w:hanging="0"/>
        <w:jc w:val="both"/>
        <w:rPr/>
      </w:pPr>
      <w:r>
        <w:rPr>
          <w:rFonts w:cs="Times New Roman" w:ascii="Times New Roman" w:hAnsi="Times New Roman"/>
          <w:spacing w:val="-2"/>
          <w:lang w:val="ru-RU"/>
        </w:rPr>
        <w:t xml:space="preserve">13.Материалы журнала «Техника и вооружение». Москва. Издательство «Техинформ» </w:t>
      </w:r>
      <w:r>
        <w:rPr>
          <w:rFonts w:cs="Times New Roman" w:ascii="Times New Roman" w:hAnsi="Times New Roman"/>
          <w:lang w:val="ru-RU"/>
        </w:rPr>
        <w:t xml:space="preserve">1999-2001г. </w:t>
      </w:r>
    </w:p>
    <w:p>
      <w:pPr>
        <w:pStyle w:val="Normal"/>
        <w:shd w:fill="FFFFFF" w:val="clear"/>
        <w:spacing w:lineRule="auto" w:line="360"/>
        <w:ind w:left="43" w:hanging="0"/>
        <w:jc w:val="both"/>
        <w:rPr/>
      </w:pPr>
      <w:r>
        <w:rPr>
          <w:rFonts w:cs="Times New Roman" w:ascii="Times New Roman" w:hAnsi="Times New Roman"/>
          <w:spacing w:val="-2"/>
          <w:lang w:val="ru-RU"/>
        </w:rPr>
        <w:t xml:space="preserve">14.«Школа мужества и патриотизма», Л.А.Пестеров, Москва, Издательство ДОСААФ, </w:t>
      </w:r>
      <w:r>
        <w:rPr>
          <w:rFonts w:cs="Times New Roman" w:ascii="Times New Roman" w:hAnsi="Times New Roman"/>
          <w:lang w:val="ru-RU"/>
        </w:rPr>
        <w:t xml:space="preserve">1983г. </w:t>
      </w:r>
    </w:p>
    <w:p>
      <w:pPr>
        <w:pStyle w:val="Normal"/>
        <w:shd w:fill="FFFFFF" w:val="clear"/>
        <w:spacing w:lineRule="auto" w:line="360"/>
        <w:ind w:left="43" w:hanging="0"/>
        <w:jc w:val="both"/>
        <w:rPr/>
      </w:pPr>
      <w:r>
        <w:rPr>
          <w:rFonts w:cs="Times New Roman" w:ascii="Times New Roman" w:hAnsi="Times New Roman"/>
          <w:spacing w:val="-2"/>
          <w:lang w:val="ru-RU"/>
        </w:rPr>
        <w:t xml:space="preserve">15.Учебники сержанта мотострелковых, инженерных войск, войск связи, войск </w:t>
      </w:r>
      <w:r>
        <w:rPr>
          <w:rFonts w:cs="Times New Roman" w:ascii="Times New Roman" w:hAnsi="Times New Roman"/>
          <w:lang w:val="ru-RU"/>
        </w:rPr>
        <w:t xml:space="preserve">противохимической защиты.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4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6. Дополнительное образование детей. Под редакцией Е.Лебедева.Москва.2000 год.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4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7.На службе Отечеству. Под редакцией Е.В.Севостьянова.Рос-тов-на-Дону.1997 год.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4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8.Ю.Дворкин А.Д.Массовые пневматические винтовки. Москва, 1986 год. 19.С.А.Алексеев. Рассказы о Суворове.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4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0.В. Соловьев. Суворов на Кубани. Красно дар.2001 год.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4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1.Правила соревнований по стрелковому спорту. ДОСААФ. 1986 год. 22.Серия книг издательства "Белый город ". История России. Москва.2000 год.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left="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23.Вл.Валентинов., М.Лапина. Энциклопедия весёлой компании. Москва.2000 год. </w:t>
      </w:r>
      <w:r>
        <w:rPr>
          <w:rFonts w:cs="Times New Roman" w:ascii="Times New Roman" w:hAnsi="Times New Roman"/>
          <w:spacing w:val="-2"/>
          <w:lang w:val="ru-RU"/>
        </w:rPr>
        <w:t xml:space="preserve">24. Журнал "Основы безопасности жизнедеятельности". </w:t>
      </w:r>
      <w:r>
        <w:rPr>
          <w:rFonts w:cs="Times New Roman" w:ascii="Times New Roman" w:hAnsi="Times New Roman"/>
          <w:spacing w:val="-2"/>
        </w:rPr>
        <w:t>Моск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9">
    <w:name w:val=" Знак Знак9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8">
    <w:name w:val=" Знак Знак8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7">
    <w:name w:val=" Знак Знак7"/>
    <w:basedOn w:val="Style5"/>
    <w:qFormat/>
    <w:rPr>
      <w:b/>
      <w:bCs/>
      <w:sz w:val="28"/>
      <w:szCs w:val="28"/>
    </w:rPr>
  </w:style>
  <w:style w:type="character" w:styleId="6">
    <w:name w:val=" Знак Знак6"/>
    <w:basedOn w:val="Style5"/>
    <w:qFormat/>
    <w:rPr>
      <w:b/>
      <w:bCs/>
      <w:i/>
      <w:iCs/>
      <w:sz w:val="26"/>
      <w:szCs w:val="26"/>
    </w:rPr>
  </w:style>
  <w:style w:type="character" w:styleId="5">
    <w:name w:val=" Знак Знак5"/>
    <w:basedOn w:val="Style5"/>
    <w:qFormat/>
    <w:rPr>
      <w:b/>
      <w:bCs/>
    </w:rPr>
  </w:style>
  <w:style w:type="character" w:styleId="4">
    <w:name w:val=" Знак Знак4"/>
    <w:basedOn w:val="Style5"/>
    <w:qFormat/>
    <w:rPr>
      <w:sz w:val="24"/>
      <w:szCs w:val="24"/>
    </w:rPr>
  </w:style>
  <w:style w:type="character" w:styleId="3">
    <w:name w:val=" Знак Знак3"/>
    <w:basedOn w:val="Style5"/>
    <w:qFormat/>
    <w:rPr>
      <w:i/>
      <w:iCs/>
      <w:sz w:val="24"/>
      <w:szCs w:val="24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;Century Gothic" w:hAnsi="Calibri;Century Gothic" w:cs="Calibri;Century Gothic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7">
    <w:name w:val="Выделенная цитата Знак"/>
    <w:basedOn w:val="Style5"/>
    <w:qFormat/>
    <w:rPr>
      <w:b/>
      <w:i/>
      <w:sz w:val="24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0">
    <w:name w:val="Слабая ссылка"/>
    <w:basedOn w:val="Style5"/>
    <w:qFormat/>
    <w:rPr>
      <w:sz w:val="24"/>
      <w:szCs w:val="24"/>
      <w:u w:val="single"/>
    </w:rPr>
  </w:style>
  <w:style w:type="character" w:styleId="Style11">
    <w:name w:val="Сильная ссылка"/>
    <w:basedOn w:val="Style5"/>
    <w:qFormat/>
    <w:rPr>
      <w:b/>
      <w:sz w:val="24"/>
      <w:u w:val="single"/>
    </w:rPr>
  </w:style>
  <w:style w:type="character" w:styleId="Style1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6:06:00Z</dcterms:created>
  <dc:creator>Настя</dc:creator>
  <dc:description/>
  <cp:keywords/>
  <dc:language>en-US</dc:language>
  <cp:lastModifiedBy>USER</cp:lastModifiedBy>
  <dcterms:modified xsi:type="dcterms:W3CDTF">2013-01-14T11:38:00Z</dcterms:modified>
  <cp:revision>7</cp:revision>
  <dc:subject/>
  <dc:title/>
</cp:coreProperties>
</file>