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Зеленкова В.Д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читель Речной ООШ Адам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     </w:t>
      </w:r>
      <w:r>
        <w:rPr/>
        <w:t>«   АВАРИИ С ВЫБРОСОМ РАДИОАКТИВНЫХ ВЕЩЕСТВ «</w:t>
      </w:r>
    </w:p>
    <w:p>
      <w:pPr>
        <w:pStyle w:val="Heading1"/>
        <w:rPr/>
      </w:pPr>
      <w:r>
        <w:rPr>
          <w:rFonts w:eastAsia="Tahoma"/>
        </w:rPr>
        <w:t xml:space="preserve">            </w:t>
      </w:r>
      <w:r>
        <w:rPr>
          <w:u w:val="single"/>
        </w:rPr>
        <w:t>Модульная программа с разработкой уроков ОБЖ в 8 класс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0" cy="1143000"/>
            <wp:effectExtent l="0" t="0" r="0" b="0"/>
            <wp:wrapTight wrapText="bothSides">
              <wp:wrapPolygon edited="0">
                <wp:start x="-108" y="0"/>
                <wp:lineTo x="-108" y="21312"/>
                <wp:lineTo x="21599" y="21312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мплексная дидактическая цель:</w:t>
      </w:r>
    </w:p>
    <w:p>
      <w:pPr>
        <w:pStyle w:val="Normal"/>
        <w:numPr>
          <w:ilvl w:val="0"/>
          <w:numId w:val="2"/>
        </w:numPr>
        <w:rPr/>
      </w:pPr>
      <w:r>
        <w:rPr/>
        <w:t>Получить представление о том, что такое радиационное излучение, каковы его источники и действие на организм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Увидеть  значимость ядерной энергетики в развитии народного хозяйства, оценить опасности, сопровождающие использование атомной энергии и возможные последствия аварий.</w:t>
      </w:r>
    </w:p>
    <w:p>
      <w:pPr>
        <w:pStyle w:val="Normal"/>
        <w:numPr>
          <w:ilvl w:val="0"/>
          <w:numId w:val="2"/>
        </w:numPr>
        <w:rPr/>
      </w:pPr>
      <w:r>
        <w:rPr/>
        <w:t>Изучить правила радиационной безопасности.</w:t>
      </w:r>
    </w:p>
    <w:p>
      <w:pPr>
        <w:pStyle w:val="Normal"/>
        <w:rPr/>
      </w:pPr>
      <w:r>
        <w:rPr/>
      </w:r>
    </w:p>
    <w:p>
      <w:pPr>
        <w:pStyle w:val="Style14"/>
        <w:rPr>
          <w:sz w:val="24"/>
        </w:rPr>
      </w:pPr>
      <w:r>
        <w:rPr>
          <w:sz w:val="24"/>
        </w:rPr>
        <w:t xml:space="preserve">Модуль №1.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u w:val="single"/>
        </w:rPr>
        <w:t>Тема: Что такое радиация. Естественные источники излучений. Атомная энергия</w:t>
      </w:r>
      <w:r>
        <w:rPr/>
        <w:t>.</w:t>
      </w:r>
    </w:p>
    <w:p>
      <w:pPr>
        <w:pStyle w:val="Normal"/>
        <w:rPr/>
      </w:pPr>
      <w:r>
        <w:rPr/>
        <w:t>Интегрирующая цель: (УЭ-0)</w:t>
      </w:r>
    </w:p>
    <w:p>
      <w:pPr>
        <w:pStyle w:val="Normal"/>
        <w:ind w:left="180" w:hanging="0"/>
        <w:rPr/>
      </w:pPr>
      <w:r>
        <w:rPr/>
        <w:t>-    узнать, что такое радиация, запомнить внешние признаки ее воздействия</w:t>
      </w:r>
    </w:p>
    <w:p>
      <w:pPr>
        <w:pStyle w:val="Normal"/>
        <w:numPr>
          <w:ilvl w:val="0"/>
          <w:numId w:val="5"/>
        </w:numPr>
        <w:rPr/>
      </w:pPr>
      <w:r>
        <w:rPr/>
        <w:t>узнать природные источники радиоактивного излучения</w:t>
      </w:r>
    </w:p>
    <w:p>
      <w:pPr>
        <w:pStyle w:val="Normal"/>
        <w:numPr>
          <w:ilvl w:val="0"/>
          <w:numId w:val="5"/>
        </w:numPr>
        <w:rPr/>
      </w:pPr>
      <w:r>
        <w:rPr/>
        <w:t>познакомиться с областями использования атомной энергии, запомнить преимущества АЭС перед тепловыми электростанциями</w:t>
      </w:r>
    </w:p>
    <w:p>
      <w:pPr>
        <w:pStyle w:val="Normal"/>
        <w:rPr>
          <w:outline/>
        </w:rPr>
      </w:pPr>
      <w:r>
        <w:rPr>
          <w:outline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ahoma"/>
              </w:rPr>
              <w:t xml:space="preserve"> </w:t>
            </w:r>
            <w:r>
              <w:rPr/>
              <w:t>У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outline/>
              </w:rPr>
              <w:t xml:space="preserve"> </w:t>
            </w:r>
            <w:r>
              <w:rPr/>
              <w:t>Содержание Учебного Элемента для учащихс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рекомендуемая для записи в тет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УЭ-1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 xml:space="preserve">Запишите тему урока « Аварии с выбросом радиоактивных веществ».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Прослушайте сообщение учителя, выпишите опорные слова: даты, фамилии ученых, изучавших явление радиоактивности, названия радиоактивных элементов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Расшифруйте термин  «радиоактивный»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 xml:space="preserve">Запишите признаки радиоактивного излучения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Начинаем составлять схему на доске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1896г. А.Беккерель, П.Кюри, М.Складовская-Кюри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Уран, полоний, радий, актиний, радон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«Радиоактивный - испускающий  лучи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 xml:space="preserve">Излучение – </w:t>
            </w:r>
            <w:r>
              <w:rPr>
                <w:strike/>
              </w:rPr>
              <w:t>Ц</w:t>
            </w:r>
            <w:r>
              <w:rPr/>
              <w:t xml:space="preserve">, </w:t>
            </w:r>
            <w:r>
              <w:rPr>
                <w:strike/>
              </w:rPr>
              <w:t>З</w:t>
            </w:r>
            <w:r>
              <w:rPr/>
              <w:t xml:space="preserve">, </w:t>
            </w:r>
            <w:r>
              <w:rPr>
                <w:strike/>
              </w:rPr>
              <w:t>В</w:t>
            </w:r>
            <w:r>
              <w:rPr/>
              <w:t>, неслышимо, не ощущаемо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 xml:space="preserve">ИЗЛУЧЕНИЕ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ОБЛУЧЕНИЕ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strike/>
              </w:rPr>
            </w:pPr>
            <w:r>
              <w:rPr>
                <w:rFonts w:eastAsia="Tahoma"/>
              </w:rPr>
              <w:t xml:space="preserve">  </w:t>
            </w:r>
            <w:r>
              <w:rPr/>
              <w:t>(источник)        (объект)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УЭ -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На стр.83 учебника  (сноска) найдите единицы измерения  излучения и облучения. Ответы систематизируем и записываем в схему на доске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Излучение – рентген /час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Облучение – бэр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УЭ -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На стр.83 прочитайте об источниках внешних излучений и облучений, найдите зависимость силы облучения от высоты над уровнем моря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Ответы записываем в схему на доске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Ответьте на вопрос, вреден ли для человека естественный радиационный фон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УЭ -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На стр.86 прочитайте об источниках внешнего облучения, встречающихся в быту и окружающем мире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Ответы записываем в схему на доске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УЭ -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На стр.85 прочитайте об источниках  внутреннего облучения. Ответьте на вопрос, какие продукты накапливают радиацию и считаются наиболее опасными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Ответы записываем в схему на доске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 – 6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Перепишите в тетрадь схему, которую мы составили на доске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См. СХЕМУ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                      </w:t>
      </w:r>
      <w:r>
        <w:rPr/>
        <w:t xml:space="preserve">Рентген/час  </w:t>
      </w:r>
      <w:r>
        <w:rPr>
          <w:rFonts w:eastAsia="Symbol" w:cs="Symbol" w:ascii="Symbol" w:hAnsi="Symbol"/>
        </w:rPr>
        <w:t></w:t>
      </w:r>
      <w:r>
        <w:rPr/>
        <w:t xml:space="preserve"> ИЗЛУЧЕНИЕ </w:t>
      </w:r>
      <w:r>
        <w:rPr>
          <w:rFonts w:eastAsia="Symbol" w:cs="Symbol" w:ascii="Symbol" w:hAnsi="Symbol"/>
        </w:rPr>
        <w:t></w:t>
      </w:r>
      <w:r>
        <w:rPr/>
        <w:t xml:space="preserve"> ОБЛУЧЕНИЕ </w:t>
      </w:r>
      <w:r>
        <w:rPr>
          <w:rFonts w:eastAsia="Symbol" w:cs="Symbol" w:ascii="Symbol" w:hAnsi="Symbol"/>
        </w:rPr>
        <w:t></w:t>
      </w:r>
      <w:r>
        <w:rPr/>
        <w:t xml:space="preserve"> бэр</w:t>
      </w:r>
    </w:p>
    <w:p>
      <w:pPr>
        <w:pStyle w:val="Normal"/>
        <w:pBdr>
          <w:bottom w:val="single" w:sz="12" w:space="2" w:color="000000"/>
        </w:pBdr>
        <w:tabs>
          <w:tab w:val="clear" w:pos="720"/>
          <w:tab w:val="left" w:pos="5529" w:leader="none"/>
        </w:tabs>
        <w:rPr/>
      </w:pPr>
      <w:r>
        <w:rPr>
          <w:rFonts w:eastAsia="Tahoma"/>
        </w:rPr>
        <w:t xml:space="preserve">                                                   </w:t>
      </w:r>
      <w:r>
        <w:rPr/>
        <w:t>(источник)         (облучение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</w:t>
      </w:r>
      <w:r>
        <w:rPr>
          <w:rFonts w:eastAsia="Symbol" w:cs="Symbol" w:ascii="Symbol" w:hAnsi="Symbol"/>
        </w:rPr>
        <w:t></w:t>
      </w:r>
      <w:r>
        <w:rPr>
          <w:rFonts w:eastAsia="Tahoma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rFonts w:eastAsia="Tahoma"/>
        </w:rPr>
        <w:t xml:space="preserve">            </w:t>
      </w:r>
      <w:r>
        <w:rPr/>
        <w:t>ВНЕШНЕЕ (радиационный фон)                                    ВНУТРЕННЕЕ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>Космические лучи, солнце, радиоактивные вещества          Воздух (пыль), вода (пыль, радон),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>в рудах, воде, атмосфере, растениях, организмах.              Продукты (рыба, мясо оленя, грибы),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 xml:space="preserve">Рентген, телевизор, компьютер, часы со светящимися         Сигаретный дым.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529" w:leader="none"/>
        </w:tabs>
        <w:rPr/>
      </w:pPr>
      <w:r>
        <w:rPr/>
        <w:t>Стрелками.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rFonts w:eastAsia="Tahoma"/>
        </w:rPr>
        <w:t xml:space="preserve">                      </w:t>
      </w:r>
      <w:r>
        <w:rPr/>
        <w:t>ЧЕМ ВЫШЕ НАД УРОВНЕМ МОРЯ, ТЕМ БОЛЬШЕ ОБЛУЧЕНИЕ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rFonts w:eastAsia="Tahoma"/>
        </w:rPr>
        <w:t xml:space="preserve">   </w:t>
      </w:r>
      <w:r>
        <w:rPr/>
        <w:t>В результате облучения в организме происходят необратимые изменения: болезни (лучевая болезнь, белокровие, рак, зоб), человек может умереть.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rFonts w:eastAsia="Tahoma"/>
        </w:rPr>
        <w:t xml:space="preserve">   </w:t>
      </w:r>
      <w:r>
        <w:rPr/>
        <w:t>Опасно облучение радиоактивными веществами в количествах выше естественного радиационного фона.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УЭ -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На стр.81-82 найдите области применения атомной энергии, скажите, в чем ее преимущества и в чем опасность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Атомная энергия: АЭС, автономные двигатели, поиск полезных ископаемых, биология, медицина, космос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Преимущества: экономически выгодно, экологически чистый источник энергии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Опасность: АВАРИИ могут привести к катастрофическим последствиям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УЭ - 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Сделайте устный вывод по урок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Человек живет среди излучений и не чувствует их. Если излучение превысит норму, то в живом организме происходят необратимые изменения, в том числе, смертельные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УЭ - 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>Выполните тест №1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before="240" w:after="0"/>
              <w:rPr/>
            </w:pPr>
            <w:r>
              <w:rPr/>
              <w:t>1. «Радиоактивный» – испускающий невидимые лучи. Выберите радиоактивные элементы: а)водород  б)уран  в)радий  г)аргон  д)радон  е)родий    ж)полоний  а)актиний  и)свинец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before="240" w:after="0"/>
              <w:rPr/>
            </w:pPr>
            <w:r>
              <w:rPr/>
              <w:t>2.  Единицами измерения радиации являются: а)ампер  б)вольт  в)ом  г)моль  д)рентген  е)квант  ж)бэр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before="24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3. Радиацию можно: а)услышать  б)увидеть  в)понюхать  г)попробовать на вкус  д)ее нельзя почувствовать.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before="240" w:after="0"/>
              <w:rPr/>
            </w:pPr>
            <w:r>
              <w:rPr/>
              <w:t xml:space="preserve">4. Мы получаем внешнее облучение, когда: а)загораем  б)пьём воду  в)дышим воздухом  г)смотрим телевизор  д)играем на компьютере  е)едим рыбу.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before="240" w:after="0"/>
              <w:rPr/>
            </w:pPr>
            <w:r>
              <w:rPr/>
              <w:t>Сверьте ответы с написанными на доске, оцените свою работу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б, в, д, ж, з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д, ж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д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а, г, д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ind w:left="2235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Модуль №2 </w:t>
      </w:r>
      <w:r>
        <w:rPr>
          <w:sz w:val="20"/>
        </w:rPr>
        <w:t xml:space="preserve"> </w:t>
      </w:r>
      <w:r>
        <w:rPr>
          <w:sz w:val="20"/>
          <w:u w:val="single"/>
        </w:rPr>
        <w:t>Тема: Радиационно-опасные объекты. Понятие о радиационной опасности</w:t>
      </w:r>
      <w:r>
        <w:rPr>
          <w:sz w:val="20"/>
        </w:rPr>
        <w:t>.</w:t>
      </w:r>
    </w:p>
    <w:p>
      <w:pPr>
        <w:pStyle w:val="Normal"/>
        <w:rPr/>
      </w:pPr>
      <w:r>
        <w:rPr/>
        <w:t>Интегрирующая цель: /УЭ – 0/</w:t>
      </w:r>
    </w:p>
    <w:p>
      <w:pPr>
        <w:pStyle w:val="Normal"/>
        <w:numPr>
          <w:ilvl w:val="0"/>
          <w:numId w:val="5"/>
        </w:numPr>
        <w:rPr/>
      </w:pPr>
      <w:r>
        <w:rPr/>
        <w:t>Получить представление о видах радиационно-опасных объектов и характере опасности</w:t>
      </w:r>
    </w:p>
    <w:p>
      <w:pPr>
        <w:pStyle w:val="Normal"/>
        <w:numPr>
          <w:ilvl w:val="0"/>
          <w:numId w:val="5"/>
        </w:numPr>
        <w:rPr/>
      </w:pPr>
      <w:r>
        <w:rPr/>
        <w:t>Сделать самостоятельный вывод и запомнить, что такое радиационная авария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УЭ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 Элемента для учащихс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рекомендуемая для записи в тетрадь, КЛЮЧ к те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минут просмотрите записи в тетради за предыдущий урок.</w:t>
            </w:r>
          </w:p>
          <w:p>
            <w:pPr>
              <w:pStyle w:val="Normal"/>
              <w:rPr/>
            </w:pPr>
            <w:r>
              <w:rPr/>
              <w:t>Закройте тетрадь, выполните тест №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«Радиоактивный» – испускающий невидимые лучи. Название, каких элементов обозначает слово «луч»: а)уран  б)радий  в)родий  г)радон  д)полоний  е)актиний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каких единицах изменяется уровень радиации: а)джоуль  б)вольт  в)ампер  г)рентген  д)балл  е) бэр  ж)мол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знаками радиации являются: а)цвет  б)вкус  в) звук  г)прикосновение  е)нет признак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ы получаем внутреннее облучение, когда: а)загораем  б)пьем воду  в)дышим воздухом  г)смотрим телевизор  г)проходим рентге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ем выше над уровнем моря, тем облучение:  а)больше  б)меньше  в)не изменя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айте листочки с выполненным тестом на стол учител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, 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, 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,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тему урока «Радиационно-опасные объекты»  /РОО/</w:t>
            </w:r>
          </w:p>
          <w:p>
            <w:pPr>
              <w:pStyle w:val="Normal"/>
              <w:rPr/>
            </w:pPr>
            <w:r>
              <w:rPr/>
              <w:t>По аналогии с химически опасным объектом попробуйте дать определение РОО. Запишите определение в тетрадь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О – это любой объект, при аварии на котором может произойти поражение людей, животных и окружающей природы радиоактивными веществами в количествах выше естественного радиационного ф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е, в чем опасность радиационного излучения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 не ощущается человеком, вызывает в организме необратимые изменения /болезнь, смерть/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р.86-87 выберите РОО, попробуйте объединить их в общую логическую цепочку.</w:t>
            </w:r>
          </w:p>
          <w:p>
            <w:pPr>
              <w:pStyle w:val="Normal"/>
              <w:rPr/>
            </w:pPr>
            <w:r>
              <w:rPr/>
              <w:t>Цепочку составляем вместе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СХЕМУ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</w:t>
      </w:r>
      <w:r>
        <w:rPr/>
        <w:t xml:space="preserve">Руда </w:t>
      </w:r>
      <w:r>
        <w:rPr>
          <w:rFonts w:eastAsia="Symbol" w:cs="Symbol" w:ascii="Symbol" w:hAnsi="Symbol"/>
        </w:rPr>
        <w:t></w:t>
      </w:r>
      <w:r>
        <w:rPr/>
        <w:t xml:space="preserve"> топливо </w:t>
      </w:r>
      <w:r>
        <w:rPr>
          <w:rFonts w:eastAsia="Symbol" w:cs="Symbol" w:ascii="Symbol" w:hAnsi="Symbol"/>
        </w:rPr>
        <w:t></w:t>
      </w:r>
      <w:r>
        <w:rPr/>
        <w:t xml:space="preserve"> А Э С, автономные источники, </w:t>
      </w:r>
      <w:r>
        <w:rPr>
          <w:rFonts w:eastAsia="Symbol" w:cs="Symbol" w:ascii="Symbol" w:hAnsi="Symbol"/>
        </w:rPr>
        <w:t></w:t>
      </w:r>
      <w:r>
        <w:rPr/>
        <w:t xml:space="preserve"> отходы </w:t>
      </w:r>
      <w:r>
        <w:rPr>
          <w:rFonts w:eastAsia="Symbol" w:cs="Symbol" w:ascii="Symbol" w:hAnsi="Symbol"/>
        </w:rPr>
        <w:t></w:t>
      </w:r>
      <w:r>
        <w:rPr/>
        <w:t xml:space="preserve"> заводы </w:t>
      </w:r>
      <w:r>
        <w:rPr>
          <w:rFonts w:eastAsia="Symbol" w:cs="Symbol" w:ascii="Symbol" w:hAnsi="Symbol"/>
        </w:rPr>
        <w:t></w:t>
      </w:r>
      <w:r>
        <w:rPr/>
        <w:t xml:space="preserve"> захоронения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</w:t>
      </w:r>
      <w:r>
        <w:rPr>
          <w:rFonts w:eastAsia="Symbol" w:cs="Symbol" w:ascii="Symbol" w:hAnsi="Symbol"/>
        </w:rPr>
        <w:t></w:t>
      </w:r>
      <w:r>
        <w:rPr>
          <w:rFonts w:eastAsia="Tahoma"/>
        </w:rPr>
        <w:t xml:space="preserve">            </w:t>
      </w:r>
      <w:r>
        <w:rPr>
          <w:rFonts w:eastAsia="Symbol" w:cs="Symbol" w:ascii="Symbol" w:hAnsi="Symbol"/>
        </w:rPr>
        <w:t></w:t>
      </w:r>
      <w:r>
        <w:rPr>
          <w:rFonts w:eastAsia="Tahoma"/>
        </w:rPr>
        <w:t xml:space="preserve">                  </w:t>
      </w:r>
      <w:r>
        <w:rPr/>
        <w:t>Военные объекты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</w:t>
      </w:r>
      <w:r>
        <w:rPr>
          <w:rFonts w:eastAsia="Symbol" w:cs="Symbol" w:ascii="Symbol" w:hAnsi="Symbol"/>
        </w:rPr>
        <w:t></w:t>
      </w:r>
      <w:r>
        <w:rPr>
          <w:rFonts w:eastAsia="Tahoma"/>
        </w:rPr>
        <w:t xml:space="preserve">            </w:t>
      </w:r>
      <w:r>
        <w:rPr>
          <w:rFonts w:eastAsia="Symbol" w:cs="Symbol" w:ascii="Symbol" w:hAnsi="Symbol"/>
        </w:rPr>
        <w:t></w:t>
      </w:r>
      <w:r>
        <w:rPr>
          <w:rFonts w:eastAsia="Tahoma"/>
        </w:rPr>
        <w:t xml:space="preserve">                              </w:t>
      </w:r>
      <w:r>
        <w:rPr>
          <w:rFonts w:eastAsia="Symbol" w:cs="Symbol" w:ascii="Symbol" w:hAnsi="Symbol"/>
        </w:rPr>
        <w:t></w:t>
      </w:r>
      <w:r>
        <w:rPr>
          <w:rFonts w:eastAsia="Tahoma"/>
        </w:rPr>
        <w:t xml:space="preserve">                          </w:t>
      </w:r>
      <w:r>
        <w:rPr>
          <w:rFonts w:eastAsia="Symbol" w:cs="Symbol" w:ascii="Symbol" w:hAnsi="Symbol"/>
        </w:rPr>
        <w:t></w:t>
      </w:r>
      <w:r>
        <w:rPr>
          <w:rFonts w:eastAsia="Tahoma"/>
        </w:rPr>
        <w:t xml:space="preserve">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</w:t>
      </w:r>
      <w:r>
        <w:rPr/>
        <w:t xml:space="preserve">рудники  заводы         испытательные полигоны      </w:t>
      </w:r>
      <w:r>
        <w:rPr>
          <w:rFonts w:eastAsia="Symbol" w:cs="Symbol" w:ascii="Symbol" w:hAnsi="Symbol"/>
        </w:rPr>
        <w:t></w:t>
      </w:r>
      <w:r>
        <w:rPr/>
        <w:t xml:space="preserve">     ТРАНСПОРТ ПО ПРЕРЕВОЗКЕ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>
          <w:rFonts w:eastAsia="Tahoma"/>
        </w:rPr>
      </w:pPr>
      <w:r>
        <w:rPr>
          <w:rFonts w:eastAsia="Tahoma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Перепишите схему в тетрад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Исходя из пройденного материала попробуйте сформулировать, что такое авария на РО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Авария на РОО – это опасное происшествие, сопровождающееся выбросом в окружающую среду радиоактивных веществ в количестве большем естественного радиационного ф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Прослушайте сообщение учителя и выберите РОО, характерные для Оренбургской области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делайте запись в тетради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Тоцкий испытательный полигон: взрыв 1954г., 13 подземных взрывов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Близость к Челябинской области: заводы по переработке ядерного топлива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Восточное Оренбуржье – ядерный щит страны: военные ракетные точки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УЭ – 8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делайте самостоятельный вывод по урок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Мы живем в области с неблагоприятным радиационным фоном, поэтому мы должны уметь себя защитить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5529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709" w:leader="none"/>
          <w:tab w:val="left" w:pos="5529" w:leader="none"/>
        </w:tabs>
        <w:rPr>
          <w:sz w:val="20"/>
        </w:rPr>
      </w:pPr>
      <w:r>
        <w:rPr/>
        <w:t xml:space="preserve">Модуль №3 </w:t>
      </w:r>
      <w:r>
        <w:rPr>
          <w:sz w:val="20"/>
        </w:rPr>
        <w:t xml:space="preserve"> </w:t>
      </w:r>
      <w:r>
        <w:rPr>
          <w:sz w:val="20"/>
          <w:u w:val="single"/>
        </w:rPr>
        <w:t>Тема: Радиационная авария и ее последствия</w:t>
      </w:r>
    </w:p>
    <w:p>
      <w:pPr>
        <w:pStyle w:val="Heading1"/>
        <w:tabs>
          <w:tab w:val="clear" w:pos="720"/>
          <w:tab w:val="left" w:pos="709" w:leader="none"/>
          <w:tab w:val="left" w:pos="5529" w:leader="none"/>
        </w:tabs>
        <w:rPr>
          <w:sz w:val="20"/>
        </w:rPr>
      </w:pPr>
      <w:r>
        <w:rPr>
          <w:sz w:val="20"/>
        </w:rPr>
        <w:t>УЭ – 0 /Интегрирующая цель/: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9" w:leader="none"/>
          <w:tab w:val="left" w:pos="5529" w:leader="none"/>
        </w:tabs>
        <w:rPr>
          <w:sz w:val="20"/>
        </w:rPr>
      </w:pPr>
      <w:r>
        <w:rPr>
          <w:sz w:val="20"/>
        </w:rPr>
        <w:t>Познакомиться с поражающими факторами и особенностями радиационного воздействия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9" w:leader="none"/>
          <w:tab w:val="left" w:pos="5529" w:leader="none"/>
        </w:tabs>
        <w:rPr/>
      </w:pPr>
      <w:r>
        <w:rPr>
          <w:sz w:val="20"/>
        </w:rPr>
        <w:t>Узнать последствия</w:t>
      </w:r>
      <w:r>
        <w:rPr/>
        <w:t xml:space="preserve"> </w:t>
      </w:r>
      <w:r>
        <w:rPr>
          <w:sz w:val="20"/>
        </w:rPr>
        <w:t>радиационных аварий и условия, влияющие на масштаб этих последствий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ите записи в тетради за предыдущий урок /3 минуты/, закройте тетрадь, выполните ТЕСТ №3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стественный радиационный фон – это: а)опасное излучение  б)неопасное излучение  в)радиация вокруг АЭ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берите радиационно-опасные объекты:  а)АЭС   б)тепловые электростанции  в)заводы по переработке ядерного топлива  г)морские порты  д)железнодорожные станции  е)карьеры по добыче кварца  ж)ракетные точки  з)урановые рудник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диационно-опасные объекты: а)доступны всем  б)строго охраняются  в)огорожены, там поставлены специальные знак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вария на РОО – это опасное происшествие, сопровождающееся выбросом в окружающую среду ___________   ________ в количестве большем __________   _______    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айте выполненный тест на стол учител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, в, г, ж, 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,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иоактивных веществ</w:t>
            </w:r>
          </w:p>
          <w:p>
            <w:pPr>
              <w:pStyle w:val="Normal"/>
              <w:rPr/>
            </w:pPr>
            <w:r>
              <w:rPr/>
              <w:t>естественного радиационного ф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тему урока «Радиационная авария и ее последствия».</w:t>
            </w:r>
          </w:p>
          <w:p>
            <w:pPr>
              <w:pStyle w:val="Normal"/>
              <w:rPr/>
            </w:pPr>
            <w:r>
              <w:rPr/>
              <w:t>Вспомните определение радиационной аварии, сформулированное вами на прошлом уроке, сравните его с определением на стр.88</w:t>
            </w:r>
          </w:p>
          <w:p>
            <w:pPr>
              <w:pStyle w:val="Normal"/>
              <w:rPr/>
            </w:pPr>
            <w:r>
              <w:rPr/>
              <w:t>В таблице на стр.89-90 прочтите виды аварий и единицы оценки серьезности аварии.</w:t>
            </w:r>
          </w:p>
          <w:p>
            <w:pPr>
              <w:pStyle w:val="Normal"/>
              <w:rPr/>
            </w:pPr>
            <w:r>
              <w:rPr/>
              <w:t>Сделайте запись в тетради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ьезность аварии оценивается в баллах /1 – 7/.Чем больше площадь, тем серьезнее авария. Люди получают облучение при любой авар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тр.90 выберите из текста основные поражающие факторы радиационной аварии. Попробуйте соотнести их с нашей схемой ИЗЛУЧЕНИЕ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ОБЛУЧЕНИЕ.</w:t>
            </w:r>
          </w:p>
          <w:p>
            <w:pPr>
              <w:pStyle w:val="Normal"/>
              <w:rPr/>
            </w:pPr>
            <w:r>
              <w:rPr/>
              <w:t>Ответы систематизируем и заносим в схему на доске.</w:t>
            </w:r>
          </w:p>
          <w:p>
            <w:pPr>
              <w:pStyle w:val="Normal"/>
              <w:rPr/>
            </w:pPr>
            <w:r>
              <w:rPr/>
              <w:t>На стр.91 найдите, что подвергается радиационному загрязнению, а что – радиационному воздействию.</w:t>
            </w:r>
          </w:p>
          <w:p>
            <w:pPr>
              <w:pStyle w:val="Normal"/>
              <w:rPr/>
            </w:pPr>
            <w:r>
              <w:rPr/>
              <w:t>Ответы заносим в схему на доске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СХЕМ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</w:t>
      </w:r>
      <w:r>
        <w:rPr/>
        <w:t xml:space="preserve">ИЗЛУЧЕНИЕ /источник/      </w:t>
      </w:r>
      <w:r>
        <w:rPr>
          <w:rFonts w:eastAsia="Symbol" w:cs="Symbol" w:ascii="Symbol" w:hAnsi="Symbol"/>
        </w:rPr>
        <w:t></w:t>
      </w:r>
      <w:r>
        <w:rPr/>
        <w:t xml:space="preserve">     ОБЛУЧЕНИЕ /объект/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</w:t>
      </w:r>
      <w:r>
        <w:rPr>
          <w:rFonts w:eastAsia="Tahoma"/>
        </w:rPr>
        <w:t xml:space="preserve">     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Радиационное загрязнение /выпадение                   Радиационное воздействие</w:t>
      </w:r>
    </w:p>
    <w:p>
      <w:pPr>
        <w:pStyle w:val="Normal"/>
        <w:rPr/>
      </w:pPr>
      <w:r>
        <w:rPr>
          <w:rFonts w:eastAsia="Tahoma"/>
        </w:rPr>
        <w:t xml:space="preserve">         </w:t>
      </w:r>
      <w:r>
        <w:rPr/>
        <w:t xml:space="preserve">Радиоактивных осадков/                                              </w:t>
      </w:r>
      <w:r>
        <w:rPr>
          <w:rFonts w:eastAsia="Symbol" w:cs="Symbol" w:ascii="Symbol" w:hAnsi="Symbol"/>
        </w:rPr>
        <w:t></w:t>
      </w:r>
      <w:r>
        <w:rPr/>
        <w:t xml:space="preserve">      </w:t>
      </w:r>
    </w:p>
    <w:p>
      <w:pPr>
        <w:pStyle w:val="Normal"/>
        <w:rPr/>
      </w:pPr>
      <w:r>
        <w:rPr>
          <w:rFonts w:eastAsia="Tahoma"/>
        </w:rPr>
        <w:t xml:space="preserve">                             </w:t>
      </w:r>
      <w:r>
        <w:rPr>
          <w:rFonts w:eastAsia="Symbol" w:cs="Symbol" w:ascii="Symbol" w:hAnsi="Symbol"/>
        </w:rPr>
        <w:t></w:t>
      </w:r>
      <w:r>
        <w:rPr>
          <w:rFonts w:eastAsia="Tahoma"/>
        </w:rPr>
        <w:t xml:space="preserve">                                                             </w:t>
      </w:r>
      <w:r>
        <w:rPr>
          <w:rFonts w:eastAsia="Symbol" w:cs="Symbol" w:ascii="Symbol" w:hAnsi="Symbol"/>
        </w:rPr>
        <w:t></w:t>
      </w: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  <w:t>Сооружения, коммуникации, оборудование,               Люди, животные, электронные</w:t>
      </w:r>
    </w:p>
    <w:p>
      <w:pPr>
        <w:pStyle w:val="Normal"/>
        <w:rPr/>
      </w:pPr>
      <w:r>
        <w:rPr/>
        <w:t>Транспорт, имущество, продовольствие, вода,                     приборы</w:t>
      </w:r>
    </w:p>
    <w:p>
      <w:pPr>
        <w:pStyle w:val="Normal"/>
        <w:rPr/>
      </w:pPr>
      <w:r>
        <w:rPr/>
        <w:t>Почва, природная среда                                             __________________________</w:t>
      </w:r>
    </w:p>
    <w:p>
      <w:pPr>
        <w:pStyle w:val="Normal"/>
        <w:rPr/>
      </w:pPr>
      <w:r>
        <w:rPr/>
        <w:t>________________________________________           Выходят из строя, изменяются</w:t>
      </w:r>
    </w:p>
    <w:p>
      <w:pPr>
        <w:pStyle w:val="Normal"/>
        <w:rPr/>
      </w:pPr>
      <w:r>
        <w:rPr>
          <w:rFonts w:eastAsia="Tahoma"/>
        </w:rPr>
        <w:t xml:space="preserve">              </w:t>
      </w:r>
      <w:r>
        <w:rPr/>
        <w:t>Не разрушаются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м, каковы главные последствия радиационной ава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ьте на вопрос: откуда человек получает облучение?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диационное воздействие на живые организмы</w:t>
            </w:r>
          </w:p>
          <w:p>
            <w:pPr>
              <w:pStyle w:val="Normal"/>
              <w:rPr/>
            </w:pPr>
            <w:r>
              <w:rPr/>
              <w:t>- Радиационное загрязнение, которое усиливает радиационное воздействие</w:t>
            </w:r>
          </w:p>
          <w:p>
            <w:pPr>
              <w:pStyle w:val="Normal"/>
              <w:rPr/>
            </w:pPr>
            <w:r>
              <w:rPr/>
              <w:t>- Если это АЭС, то она прекращает свое действие /вторичные последствия из-за отсутствия энергии/.</w:t>
            </w:r>
          </w:p>
          <w:p>
            <w:pPr>
              <w:pStyle w:val="Normal"/>
              <w:rPr/>
            </w:pPr>
            <w:r>
              <w:rPr/>
              <w:t>- Ходит по загрязненной территории</w:t>
            </w:r>
          </w:p>
          <w:p>
            <w:pPr>
              <w:pStyle w:val="Normal"/>
              <w:rPr/>
            </w:pPr>
            <w:r>
              <w:rPr/>
              <w:t>- Пьет загрязненную воду</w:t>
            </w:r>
          </w:p>
          <w:p>
            <w:pPr>
              <w:pStyle w:val="Normal"/>
              <w:rPr/>
            </w:pPr>
            <w:r>
              <w:rPr/>
              <w:t>- Употребляет в пищу продукты, растения, животных, которые подверглись радиоактивному загрязн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те на вопрос, в чем особенности радиоактивного загрязнения?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рязняется большая территория /зависит от погоды и количества радиоактивных веществ/</w:t>
            </w:r>
          </w:p>
          <w:p>
            <w:pPr>
              <w:pStyle w:val="Normal"/>
              <w:rPr/>
            </w:pPr>
            <w:r>
              <w:rPr/>
              <w:t>- Действует только на живые организмы</w:t>
            </w:r>
          </w:p>
          <w:p>
            <w:pPr>
              <w:pStyle w:val="Normal"/>
              <w:rPr/>
            </w:pPr>
            <w:r>
              <w:rPr/>
              <w:t>- Продолжается долго /зависит от количества веществ и их состава/</w:t>
            </w:r>
          </w:p>
          <w:p>
            <w:pPr>
              <w:pStyle w:val="Normal"/>
              <w:rPr/>
            </w:pPr>
            <w:r>
              <w:rPr/>
              <w:t>- Может быть обнаружено только прибор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ите записи, сделанные на уроке.</w:t>
            </w:r>
          </w:p>
          <w:p>
            <w:pPr>
              <w:pStyle w:val="Normal"/>
              <w:rPr/>
            </w:pPr>
            <w:r>
              <w:rPr/>
              <w:t>Попробуйте сделать вывод о том, каковы последствия аварии на РОО, и оформить ВЫВОД в виде логической цепочк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СХЕМУ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>
          <w:rFonts w:eastAsia="Tahoma"/>
        </w:rPr>
        <w:t xml:space="preserve">                                                                                                                               </w:t>
      </w:r>
      <w:r>
        <w:rPr/>
        <w:t xml:space="preserve">РАДИАЦИОННАЯ </w:t>
      </w:r>
      <w:r>
        <w:rPr>
          <w:rFonts w:eastAsia="Symbol" w:cs="Symbol" w:ascii="Symbol" w:hAnsi="Symbol"/>
        </w:rPr>
        <w:t></w:t>
      </w:r>
      <w:r>
        <w:rPr/>
        <w:t xml:space="preserve"> Выброс радиоактивных </w:t>
      </w:r>
      <w:r>
        <w:rPr>
          <w:rFonts w:eastAsia="Symbol" w:cs="Symbol" w:ascii="Symbol" w:hAnsi="Symbol"/>
        </w:rPr>
        <w:t></w:t>
      </w:r>
      <w:r>
        <w:rPr/>
        <w:t xml:space="preserve"> Загрязнение </w:t>
      </w:r>
      <w:r>
        <w:rPr>
          <w:rFonts w:eastAsia="Symbol" w:cs="Symbol" w:ascii="Symbol" w:hAnsi="Symbol"/>
        </w:rPr>
        <w:t></w:t>
      </w:r>
      <w:r>
        <w:rPr/>
        <w:t xml:space="preserve"> Радиационное </w:t>
      </w:r>
      <w:r>
        <w:rPr>
          <w:rFonts w:eastAsia="Symbol" w:cs="Symbol" w:ascii="Symbol" w:hAnsi="Symbol"/>
        </w:rPr>
        <w:t></w:t>
      </w:r>
      <w:r>
        <w:rPr/>
        <w:t xml:space="preserve"> Гибель</w:t>
      </w:r>
    </w:p>
    <w:p>
      <w:pPr>
        <w:pStyle w:val="Normal"/>
        <w:ind w:left="-142" w:hanging="0"/>
        <w:rPr/>
      </w:pPr>
      <w:r>
        <w:rPr>
          <w:rFonts w:eastAsia="Tahoma"/>
        </w:rPr>
        <w:t xml:space="preserve">     </w:t>
      </w:r>
      <w:r>
        <w:rPr/>
        <w:t>АВАРИЯ                 веществ в окружающую       окружающей        воздействие          живых</w:t>
      </w:r>
    </w:p>
    <w:p>
      <w:pPr>
        <w:pStyle w:val="Normal"/>
        <w:ind w:left="-142" w:hanging="0"/>
        <w:rPr/>
      </w:pPr>
      <w:r>
        <w:rPr>
          <w:rFonts w:eastAsia="Tahoma"/>
        </w:rPr>
        <w:t xml:space="preserve">                                             </w:t>
      </w:r>
      <w:r>
        <w:rPr/>
        <w:t>среду                           среды               на живые           организмов</w:t>
      </w:r>
    </w:p>
    <w:p>
      <w:pPr>
        <w:pStyle w:val="Normal"/>
        <w:ind w:left="-142" w:hanging="0"/>
        <w:rPr/>
      </w:pPr>
      <w:r>
        <w:rPr>
          <w:rFonts w:eastAsia="Tahoma"/>
        </w:rPr>
        <w:t xml:space="preserve">                                                                                                        </w:t>
      </w:r>
      <w:r>
        <w:rPr/>
        <w:t xml:space="preserve">организмы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sz w:val="24"/>
        </w:rPr>
        <w:t xml:space="preserve">Модуль №4  </w:t>
      </w:r>
      <w:r>
        <w:rPr>
          <w:u w:val="single"/>
        </w:rPr>
        <w:t>Тема: Характер поражения людей и животных</w:t>
      </w:r>
    </w:p>
    <w:p>
      <w:pPr>
        <w:pStyle w:val="Normal"/>
        <w:ind w:left="-142" w:hanging="0"/>
        <w:rPr/>
      </w:pPr>
      <w:r>
        <w:rPr/>
        <w:t xml:space="preserve">УЭ – 0  - Познакомиться с последствиями радиационного облучения и признаками возможного </w:t>
      </w:r>
    </w:p>
    <w:p>
      <w:pPr>
        <w:pStyle w:val="Normal"/>
        <w:ind w:left="-142" w:hanging="0"/>
        <w:rPr/>
      </w:pPr>
      <w:r>
        <w:rPr/>
        <w:t xml:space="preserve">поражения  </w:t>
      </w:r>
    </w:p>
    <w:p>
      <w:pPr>
        <w:pStyle w:val="Normal"/>
        <w:ind w:left="-142" w:hanging="0"/>
        <w:rPr/>
      </w:pPr>
      <w:r>
        <w:rPr/>
        <w:t xml:space="preserve">- Узнать ориентировочные нормы радиационной безопасности                                                                    </w:t>
      </w:r>
    </w:p>
    <w:p>
      <w:pPr>
        <w:pStyle w:val="Normal"/>
        <w:ind w:left="-142" w:hanging="0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ткрывая тетрадь, постарайтесь ответить на вопросы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овы последствия радиационной авари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 чем особенности радиоактивного заражения местност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им образом человек подвергается радиационному воздействию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ие виды облучения может получить человек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 каких единицах измеряется радиационное излуч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тему урока «Характер поражения людей и животных».</w:t>
            </w:r>
          </w:p>
          <w:p>
            <w:pPr>
              <w:pStyle w:val="Normal"/>
              <w:rPr/>
            </w:pPr>
            <w:r>
              <w:rPr/>
              <w:t xml:space="preserve">Прочтите 2 первых абзаца на стр.93, прослушайте информацию учителя, ответьте на следующие вопросы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ие органы человека страдают от радиации /по мере уменьшения силы воздействия/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ие заболевания возникают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Вместе составляем и записываем логическую цепочк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СХЕМ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>
          <w:rFonts w:eastAsia="Tahoma"/>
        </w:rPr>
        <w:t xml:space="preserve">            </w:t>
      </w:r>
      <w:r>
        <w:rPr/>
        <w:t xml:space="preserve">ОБЛУЧЕНИЕ </w:t>
      </w:r>
      <w:r>
        <w:rPr>
          <w:rFonts w:eastAsia="Symbol" w:cs="Symbol" w:ascii="Symbol" w:hAnsi="Symbol"/>
        </w:rPr>
        <w:t></w:t>
      </w:r>
      <w:r>
        <w:rPr/>
        <w:t xml:space="preserve"> Костный мозг, щитовидная железа, кровь </w:t>
      </w:r>
      <w:r>
        <w:rPr>
          <w:rFonts w:eastAsia="Symbol" w:cs="Symbol" w:ascii="Symbol" w:hAnsi="Symbol"/>
        </w:rPr>
        <w:t></w:t>
      </w:r>
      <w:r>
        <w:rPr/>
        <w:t xml:space="preserve"> Лучевая болезнь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>
          <w:rFonts w:eastAsia="Tahoma"/>
        </w:rPr>
        <w:t xml:space="preserve">                                          </w:t>
      </w:r>
      <w:r>
        <w:rPr/>
        <w:t>Мышцы, внутренние органы, кожа             /рак, зоб, белокровие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На стр.93 найдите, что такое однократная и многократная дозы облуч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Многократная доза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4 суток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однократная доз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На стр.95 в таблице найдите признаки /симптомы/ однократного облучения, соотнесите их с единицами  измерения в БЭР и выберите безопасную дозу облучения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Просмотрите нормы радиационной безопасности на стр.95, выберите безопасную дозу облучения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оставим логическую цепочку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Обратите внимание на признаки заболевания: какие из них обращают на себя особое внимание?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25 БЭР – разовое аварийное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    </w:t>
            </w:r>
            <w:r>
              <w:rPr>
                <w:rFonts w:eastAsia="Symbol" w:cs="Symbol" w:ascii="Symbol" w:hAnsi="Symbol"/>
              </w:rPr>
              <w:t></w:t>
            </w:r>
            <w:r>
              <w:rPr>
                <w:rFonts w:eastAsia="Tahoma"/>
              </w:rPr>
              <w:t xml:space="preserve">         </w:t>
            </w:r>
            <w:r>
              <w:rPr/>
              <w:t>облучени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75 БЭР -  изменяется состав кров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0 – 100 БЭР – нет признаков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                    </w:t>
            </w:r>
            <w:r>
              <w:rPr/>
              <w:t>заболевания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Отсюда делаем вывод, что относительно безопасная доза однократного /разового/ облучения – 50 БЭР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Выпадение волос. Остальные такие же, как у других болезн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rPr/>
            </w:pPr>
            <w:r>
              <w:rPr/>
              <w:t>УЭ -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делайте вывод по уроку, оформите его в виде схемы. Сделайте устный вывод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м. СХЕМУ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Мы проживаем на территории, где возможно облучение, поэтому, если у нас появляются признаки возможного поражения, нам -необходимо обратиться к врачу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>
          <w:rFonts w:eastAsia="Tahoma"/>
        </w:rPr>
        <w:t xml:space="preserve">         </w:t>
      </w:r>
      <w:r>
        <w:rPr/>
        <w:t xml:space="preserve">ИЗЛУЧЕНИЕ больше  </w:t>
      </w:r>
      <w:r>
        <w:rPr>
          <w:rFonts w:eastAsia="Symbol" w:cs="Symbol" w:ascii="Symbol" w:hAnsi="Symbol"/>
        </w:rPr>
        <w:t></w:t>
      </w:r>
      <w:r>
        <w:rPr/>
        <w:t xml:space="preserve"> ОБЛУЧЕНИЕ </w:t>
      </w:r>
      <w:r>
        <w:rPr>
          <w:rFonts w:eastAsia="Symbol" w:cs="Symbol" w:ascii="Symbol" w:hAnsi="Symbol"/>
        </w:rPr>
        <w:t></w:t>
      </w:r>
      <w:r>
        <w:rPr/>
        <w:t xml:space="preserve"> ЛУЧЕВАЯ БОЛЕЗНЬ </w:t>
      </w:r>
      <w:r>
        <w:rPr>
          <w:rFonts w:eastAsia="Symbol" w:cs="Symbol" w:ascii="Symbol" w:hAnsi="Symbol"/>
        </w:rPr>
        <w:t></w:t>
      </w:r>
      <w:r>
        <w:rPr/>
        <w:t xml:space="preserve"> признаки болезни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>
          <w:rFonts w:eastAsia="Tahoma"/>
        </w:rPr>
        <w:t xml:space="preserve">   </w:t>
      </w:r>
      <w:r>
        <w:rPr/>
        <w:t xml:space="preserve">безопасной дозы /50 БЭР/                                 /рак, белокровие,           выпадение волос,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>
          <w:rFonts w:eastAsia="Tahoma"/>
        </w:rPr>
        <w:t xml:space="preserve">                                                                                 </w:t>
      </w:r>
      <w:r>
        <w:rPr/>
        <w:t>зоб и др./                  рвота, понос, Т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4295</wp:posOffset>
            </wp:positionH>
            <wp:positionV relativeFrom="paragraph">
              <wp:posOffset>151765</wp:posOffset>
            </wp:positionV>
            <wp:extent cx="1141095" cy="1426845"/>
            <wp:effectExtent l="0" t="0" r="0" b="0"/>
            <wp:wrapTight wrapText="bothSides">
              <wp:wrapPolygon edited="0">
                <wp:start x="-105" y="0"/>
                <wp:lineTo x="-105" y="21511"/>
                <wp:lineTo x="21600" y="21511"/>
                <wp:lineTo x="21600" y="0"/>
                <wp:lineTo x="-10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sz w:val="24"/>
        </w:rPr>
        <w:t xml:space="preserve">Модуль №5 </w:t>
      </w:r>
      <w:r>
        <w:rPr/>
        <w:t xml:space="preserve"> </w:t>
      </w:r>
      <w:r>
        <w:rPr>
          <w:u w:val="single"/>
        </w:rPr>
        <w:t>Тема: Действия населения при радиационном заражении местности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>
          <w:rFonts w:eastAsia="Tahoma"/>
        </w:rPr>
        <w:t xml:space="preserve">                                 </w:t>
      </w:r>
      <w:r>
        <w:rPr>
          <w:u w:val="single"/>
        </w:rPr>
        <w:t>Йодная профилактика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ind w:left="-142" w:hanging="0"/>
        <w:rPr/>
      </w:pPr>
      <w:r>
        <w:rPr/>
        <w:t>УЭ – 0  - Изучить основные правила радиационной безопасности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</w:t>
      </w:r>
      <w:r>
        <w:rPr/>
        <w:t>- Запомнить необходимые действия при угрозе радиационного заражения местности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</w:t>
      </w:r>
      <w:r>
        <w:rPr/>
        <w:t xml:space="preserve">- Получить представление о роли йодной профилактики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УЭ -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Не открывая тетради, вспомните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1. Каким образом человек может получить облучение 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2. Каковы последствия облучения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3. Каковы признаки возможного облучения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4. Каким образом мы можем узнать, что на нашей территории повысился уровень радиаци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игнал «Внимание всем», речевая информация по радио или телевидению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пишите тему урока «Основные правила радиационной безопасности»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  <w:t>Прочтите текст на стр.96 и первый абзац на стр.97, составьте краткое правило поведения, запишите его в виде логической цепочки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  <w:t>Рекомендации могут быть следующими: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  <w:t xml:space="preserve">1. Оставаться дома  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  <w:t xml:space="preserve">2. Приготовиться к эвакуации  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  <w:t xml:space="preserve">3. Эвакуироваться из зараженной местности /предположительно, пешком/  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  <w:t xml:space="preserve">РАЗДЕЛИМСЯ НА 4 ГРУППЫ. Каждая группа будет работать с одной из ситуаций, можно советоваться с соседями. 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1 группа: текст на стр.97, первый абзац на стр.98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2 группа: текст на стр.98 /до слов «…находясь и передвигаясь в зараженной зоне..»/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3 группа: текст на стр.98 / со слов «…находясь и передвигаясь в зараженной зоне…»/, первый абзац на стр.99. Подумайте, как могут быть обозначены границы загрязненной зоны?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4 группа: на стр.99 читает рекомендации для населения, проживающего на радиационо загрязненной местности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  <w:t>Общие рекомендации: Выберите для каждой из  ситуаций по 3 главных правила, которые необходимо соблюдать, чтобы не получить облучения. Правила выбирайте с учетом реальных возможностей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/>
            </w:pPr>
            <w:r>
              <w:rPr/>
              <w:t>Каждая группа сообщит о своих рекомендациях, которые мы все запишем в тетради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712" w:leader="none"/>
              </w:tabs>
              <w:ind w:right="-108" w:hanging="0"/>
              <w:rPr>
                <w:rFonts w:eastAsia="Tahoma"/>
              </w:rPr>
            </w:pPr>
            <w:r>
              <w:rPr>
                <w:rFonts w:eastAsia="Tahoma"/>
              </w:rPr>
              <w:t xml:space="preserve">  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игнал «Внимание всем!»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        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Речевая информация по ради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        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Действовать в соответствии с рекомендациям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Ситуация  «Оставаться дома»: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1.Закрыть окна, двери, заткнуть щели, радио не выключать, из дома не выходить.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2. Сделать запас воды, продукты убрать в холодильник/шкаф.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3. Строго соблюдать правила гигиены.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итуация «Приготовиться к эвакуации»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1. Приготовить средства индивидуальной защиты /резиновые сапоги, накидку из полиэтилена, повязку для защиты дыхания/, документы, деньги, запас воды и пищи на 1 день, одеться по сезону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2. Вещи упаковать в удобную сумку, обернуть ее пленкой, лишнего не брать.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3. Квартиру привести в состояние «дом без хозяина».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итуация «Эвакуация»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Территория загрязнения может быть оцеплена, знаки «Внимание, радиация!»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1. Двигаемся быстро, не снимая средств индивидуальной защиты, не поднимая пыли, отдыхаем стоя.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2. Пьем и едим только в крайнем случае.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3. По приходу одежду поменять или, хотя бы, почистить.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ДЕЗАКТИВАЦИЯ – удаление радиоактивной пыл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Ситуация «Проживание в безопасной, но достаточно загрязненной местности»: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1. Ежедневно проводим влажную уборку.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2. Пьем и едим только в помещении.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3. Не пользуемся водой из открытых водоемов, не ловим рыбу, не собираем грибы и ягоды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слушайте информацию учителя о влиянии на организм радиоактивного йода и запомните главное правило йодной профилактики:</w:t>
            </w:r>
          </w:p>
          <w:p>
            <w:pPr>
              <w:pStyle w:val="TextBody"/>
              <w:rPr/>
            </w:pPr>
            <w:r>
              <w:rPr/>
              <w:t>ЕСЛИ НАМ ПОРЕКОМЕНДОВАЛИ ПРИНИМАТЬ ЙОДНЫЕ ПРЕПАРАТЫ, ТО ЭТО НУЖНО ВЫПОЛНЯТЬ НЕУКОСНИТЕЛЬНО!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делайте вывод по урок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При возникновении ЧС, связанной с радиоактивным заражением местности, мы будем действовать согласно рекомендациям комиссии по ЧС, но не будем забывать, что наша безопасность зависит от нас самих. Поэтому, чем больше мы знаем и умеем, тем легче нам защититься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sz w:val="24"/>
        </w:rPr>
        <w:t xml:space="preserve">Модуль №6  </w:t>
      </w:r>
      <w:r>
        <w:rPr>
          <w:u w:val="single"/>
        </w:rPr>
        <w:t>Тема: Использование продуктов, взятых с загрязненной территории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  <w:t xml:space="preserve">УЭ – 0  - Познакомиться с опасностями, возникающими при употреблении продуктов из зоны радиоактивного заражения  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 </w:t>
      </w:r>
      <w:r>
        <w:rPr/>
        <w:t xml:space="preserve">- Познакомиться со способами обработки продуктов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Просмотрите записи в тетради за предыдущий урок /5 минут/, закройте тетрадь, выполните ТЕСТ №4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1. Сигнал «Внимание всем!» подается:  а)по радио  б)сиреной  в)частыми гудками машин  г)колоколом  д)по телефону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2. Сигнал «Внимание всем!» обозначает: а)срочно собраться в определенном месте  б)включить радио и слушать  в)покинуть помещение  г) оставаться дом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3. Перечислите 3 главных правила, которые необходимо выполнить при подготовке к эвакуаци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б, в, г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б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>
                <w:rFonts w:eastAsia="Tahoma"/>
              </w:rPr>
              <w:t xml:space="preserve">                                                  </w:t>
            </w:r>
            <w:r>
              <w:rPr/>
              <w:t>См. Модуль №5, УЭ - 2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Запишите тему урока «Продукты из зоны заражения и их обработка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Прослушайте информацию учителя, выделите главные особенности продуктов, вывезенных из зараженной зоны, запишите их в тетрадь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1. Все продукты накапливают радиацию и опасны для здоровья /больше всего грибы, меньше свиное сало/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2. Радиоактивные вещества можно «вымыть» из продуктов водой или соленым раствором, но это нужно делать долго, часто менять воду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3. Из всех продуктов безопаснее всего употреблять мясо и молоко после соответствующей обработки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РАЗДЕЛИМСЯ НА 2 ГРУППЫ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Первая группа читает текст об обработке мяса /стр.100,первый абзац стр.101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Вторая группа читает текст о переработке молока /стр.101 без первого абзаца, стр.102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Каждая группа сообщает свои рекомендации, которые мы занесем в схем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м. СХЕМУ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>
          <w:rFonts w:eastAsia="Tahoma"/>
        </w:rPr>
      </w:pPr>
      <w:r>
        <w:rPr>
          <w:rFonts w:eastAsia="Tahoma"/>
        </w:rPr>
        <w:t xml:space="preserve">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       </w:t>
      </w:r>
      <w:r>
        <w:rPr/>
        <w:t xml:space="preserve">МЯСО </w:t>
      </w:r>
      <w:r>
        <w:rPr>
          <w:rFonts w:eastAsia="Symbol" w:cs="Symbol" w:ascii="Symbol" w:hAnsi="Symbol"/>
        </w:rPr>
        <w:t></w:t>
      </w:r>
      <w:r>
        <w:rPr/>
        <w:t xml:space="preserve"> отделить от костей /почему?/ </w:t>
      </w:r>
      <w:r>
        <w:rPr>
          <w:rFonts w:eastAsia="Symbol" w:cs="Symbol" w:ascii="Symbol" w:hAnsi="Symbol"/>
        </w:rPr>
        <w:t></w:t>
      </w:r>
      <w:r>
        <w:rPr/>
        <w:t xml:space="preserve">заморозить на 3 месяца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                                  </w:t>
      </w:r>
      <w:r>
        <w:rPr>
          <w:rFonts w:eastAsia="Symbol" w:cs="Symbol" w:ascii="Symbol" w:hAnsi="Symbol"/>
        </w:rPr>
        <w:t></w:t>
      </w:r>
      <w:r>
        <w:rPr>
          <w:rFonts w:eastAsia="Tahom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                   </w:t>
      </w:r>
      <w:r>
        <w:rPr/>
        <w:t xml:space="preserve">мелко нарезать, вымочить в нескольких водах,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                   </w:t>
      </w:r>
      <w:r>
        <w:rPr/>
        <w:t xml:space="preserve">сварить, бульон не употреблять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            </w:t>
      </w:r>
      <w:r>
        <w:rPr/>
        <w:t xml:space="preserve">МОЛОКО </w:t>
      </w:r>
      <w:r>
        <w:rPr>
          <w:rFonts w:eastAsia="Symbol" w:cs="Symbol" w:ascii="Symbol" w:hAnsi="Symbol"/>
        </w:rPr>
        <w:t></w:t>
      </w:r>
      <w:r>
        <w:rPr/>
        <w:t xml:space="preserve"> Просепарировать, сделать масло, сыр, сгущенку.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                                     </w:t>
      </w:r>
      <w:r>
        <w:rPr/>
        <w:t>Сыворотку и пахту не использовать.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делайте вывод по урок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К продуктам, вывезенным из зоны радиоактивного заражения, нужно относиться с большой осторожностью, особенно, к продуктам растительного происхождения /сахар, мука, крупы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Животные продукты можно употреблять только после соответствующей обработки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sz w:val="24"/>
        </w:rPr>
        <w:t xml:space="preserve">Модуль №7  </w:t>
      </w:r>
      <w:r>
        <w:rPr>
          <w:u w:val="single"/>
        </w:rPr>
        <w:t>Обобщающий урок по теме «Аварии с выбросом радиоактивных веществ»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             </w:t>
      </w:r>
      <w:r>
        <w:rPr>
          <w:u w:val="single"/>
        </w:rPr>
        <w:t>В форме игры «ЗВЕЗДНЫЙ ЧАС»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5529" w:leader="none"/>
        </w:tabs>
        <w:rPr/>
      </w:pPr>
      <w:r>
        <w:rPr/>
        <w:t xml:space="preserve">УЭ – 0  - В игровой форме проверить усвоение темы 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</w:t>
      </w:r>
      <w:r>
        <w:rPr/>
        <w:t xml:space="preserve">- Закрепить полученные знания    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>
          <w:rFonts w:eastAsia="Tahoma"/>
        </w:rPr>
        <w:t xml:space="preserve">           </w:t>
      </w:r>
      <w:r>
        <w:rPr/>
        <w:t xml:space="preserve">- Дать оценку своим знаниям  </w:t>
      </w:r>
    </w:p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– 1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Прослушайте правила игры. Игра состоит из 4-х туров: 1 ТУР – теоретический минимум, состоит из 10 вопросов. Для того чтобы выйти во 2 тур, достаточно ответить на 8 вопросов. Учащиеся, вышедшие во 2 тур, получают «отлично»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Во 2 тур выходят 3 пары учащихся, первыми набравшие 8 и более очков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2ТУР – активный отдых. Из 9 букв, выпавших на кубиках, необходимо составить самое длинное слово. Участвуют учащиеся всего класса, победитель получает приз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В 3 тур выходят 3 пары учащихся, составившие  наиболее длинные слова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3 ТУР -  теоретический максимум, состоит из 5 вопросов. В 4 тур выходят 2 пары учащихся, пришедшие к финишу первыми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4 ТУР – активизация резервных возможностей. Пары соревнуются в составлении коротких слов из предложенного слова. Время – 1 минута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ИГРА проводится по аналогии с известной теле игрой. Каждый участник  получает набор цифровых карточек /0-7/, совпадение ответов в паре дает право на «звезду». Ответы фиксируются передвижением фишек на магнитной доске. На другой доске размещаем карточки со словами /их можно просто писать мелом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В 3 туре могут принять участие все желающие получить отличную отметку. Для этого достаточно ответить на недостающие до 8 вопросы. 6-7 правильных ответов дают право на получение «4», 5ответов –«3», меньше – «2»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Задания 1 ТУР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1. Карточки со словами УРАН, ПОЛОНИЙ, РАДИЙ, АКТИНИЙ, РАДОН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«Радиоактивный» – испускающий лучи. В 1896г. Анри Беккерель обнаружил, что уран испускает невидимые лучи, засвечивающие фотопленку. В 1898г Пьер и Мария Кюри открыли еще 2 элемента, испускающие такие же лучи, но более сильные – полоний и радий. В 1899г. был открыт актиний, а в 1900г.- радон, также радиоактивные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Названия двух элементов переводятся как «луч». Какие это элементы?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2. Карточки со словами ЗРЕНИЕ, ВКУС, СЛУХ, ОБОНЯНИЕ, ОСЯЗАНИ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Человек воспринимает окружающий мир с помощью 5 основных органов чувств. Каким из этих органов можно ощутить радиацию?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3. Карточки со словами РЕНТГЕН, АМПЕР, ДЖОУЛЬ, МОЛЬ, ЛЮКС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Известно, что последствия радиационного облучения зависят от дозы излучения. В каких единицах измеряется доза излучения?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4. Карточки со словами ШАХТЕРЫ, МОРЯКИ, ВОДОЛАЗЫ, АЛЬПИНИСТЫ, ЛЕТЧИКИ, КОСМОНАВТЫ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Перед Вами названия достаточно необычных профессий. Кто из них получает наименьшую дозу естественной радиации?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5. Основой жизненных процессов на Земле являются СОЛНЕЧНЫЙ СВЕТ, ВОЗДУХ, ВОДА и ПОЧВА, на которой растут растения.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За счет каких источников человек получает прямое внутреннее облучение?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6. Карточки со словами ЛЮДИ, ЖИВОТНЫЕ, РАСТЕНИЯ, СООРУЖЕНИЯ, ТРАНСПОРТ, ПРОДУКТЫ.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Мы помним, что основными поражающими факторами радиационной аварии являются радиационное воздействие и радиоактивное заражение. Что или кто из предложенного списка подвергается радиационному воздействию?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7. Карточки со словами 50бэр, 200бэр, 400бэр, 600бэр, 800бэр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Человек попал в местность, загрязненную радиоактивными веществами. Какая доза однократного облучения считается относительно безопасной?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8. Карточки со словами МОЗГ, МЫШЦЫ, КОСТИ, КОЖА, КРОВЬ, ВНУТРЕННИЕ ОРГАНЫ, ЖИРОВАЯ ТКАНЬ.  Органы человека по-разному воспринимают радиацию. Какие из них к радиации наименее восприимчивы?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9. Карточки со словами ДЕРЕВЬЯ, ЯГОДЫ, ГРИБЫ, ОРЕХИ, ТРАВЫ. Лес – единственный природный фактор, препятствующий миграции радиоактивных частиц. Какой биологический объект, растущий в лесу, в наибольшей степени накапливает радиацию?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10. Карточки со словами УРАН, ПОЛОНИЙ, РАДИЙ, АКТИНИЙ, РАДОН /из задания 1/.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Все эти элементы радиоактивны. Один из них встречается в воде, природном газе, древесине и поэтому наиболее опасен. Что это за элемент, если известно, что это газ?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РАДИЙ, АКТИНИЙ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Карточка с цифрой «0»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РЕНТГЕН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ШАХТЕРЫ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ВОДА, ВОЗДУХ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ЛЮДИ, ЖИВОТ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50 бэр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КОЖ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ГРИБЫ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РАДОН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rPr>
          <w:rFonts w:eastAsia="Tahoma"/>
        </w:rPr>
      </w:pPr>
      <w:r>
        <w:rPr>
          <w:rFonts w:eastAsia="Tahoma"/>
        </w:rPr>
        <w:t xml:space="preserve"> 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Из 9 букв, выпавших на кубиках, составляем самое длинное слово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Задания 3 ТУРА: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1. Карточки с нарисованными знаками ОСТАНОВКА РАЗРЕШЕНА, ОСТАНОВКА ЗАПРЕЩЕНА, ВНИМАНИЕ РАДИАЦИЯ, ПРОЧИЕ ОПАСНОСТИ.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По рисунку определить знак ВНИМАНИЕ РАДИАЦИЯ!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2. Карточки со словами МЯСО, РЫБА, МОЛОКО, ЯЙЦА, ОВОЩИ, ЗЕРНО, САХАР.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Перед вами продукты, которые можно вывезти из зоны радиоактивного заражения. Какие из них можно употреблять в пищу после соответствующей обработки?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3. Карточки ВОДА, ВОЗДУХ, ПЫЛЬ, НАСЕКОМЫЕ, ЖИВОТНЫЕ. Мы знаем, что РОО – это любой объект, где радиоактивные вещества добываются, хранятся, используются, перевозятся, и аварии, на которых приводят к радиоактивному загрязнению природной среды в опасных дозах. Что или кто является переносчиком радиоактивных веществ?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4. Карточки БРЕВНА, ДОСКИ, ОПИЛКИ, ДРОВА, ДЕРЕВЯННЫЕ ИЗДЕЛИЯ.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Есть соответствующие нормы загрязнения материалов радиоактивными веществами – мировые стандарты. К каким из перечисленных материалов нормы наиболее жесткие?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5. Карточки  ЗАКОПАТЬ, СЖЕЧЬ, ДЕЗАКТИВИРОВАТЬ, ВЫВЕЗТИ /в безлюдное место/. Почва, растения, вода, животные – все поглощает радиацию и накапливает ее. Уничтожить ее можно разными способами. Какой из этих способов абсолютно бесполезен, мало того, даже вреден?  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МЯСО, МОЛОК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ПЫЛЬ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ДРОВ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СЖЕЧ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Задание 4 ТУР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Перед вами слово ДЕЗАКТИВАЦИЯ –удаление радиоактивных веществ с любой поверхности. Какая из пар составит из него наибольшее количество коротких слов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>УЭ -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  <w:t xml:space="preserve">Подведение итогов по уроку, выставление отметок в журнал, награждение победителей.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52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529" w:leader="none"/>
        </w:tabs>
        <w:rPr/>
      </w:pPr>
      <w:r>
        <w:rPr/>
      </w:r>
    </w:p>
    <w:sectPr>
      <w:headerReference w:type="default" r:id="rId4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6240"/>
        </w:tabs>
        <w:ind w:left="6240" w:hanging="400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"/>
      <w:lvlJc w:val="left"/>
      <w:pPr>
        <w:tabs>
          <w:tab w:val="num" w:pos="5670"/>
        </w:tabs>
        <w:ind w:left="5670" w:hanging="387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529" w:leader="none"/>
      </w:tabs>
      <w:ind w:left="-142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08" w:leader="none"/>
        <w:tab w:val="left" w:pos="4712" w:leader="none"/>
      </w:tabs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6:46:00Z</dcterms:created>
  <dc:creator>Зеленкова</dc:creator>
  <dc:description/>
  <cp:keywords/>
  <dc:language>en-US</dc:language>
  <cp:lastModifiedBy>Зеленкова</cp:lastModifiedBy>
  <dcterms:modified xsi:type="dcterms:W3CDTF">2013-01-21T16:46:00Z</dcterms:modified>
  <cp:revision>2</cp:revision>
  <dc:subject/>
  <dc:title>                «   АВАРИИ С ВЫБРОСОМ РАДИОАКТИВНЫХ ВЕЩЕСТВ «</dc:title>
</cp:coreProperties>
</file>