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ая гуманитарно-просветительская конферен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стория моей семьи – страница многовековой истории Отече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минация: «</w:t>
      </w:r>
      <w:r>
        <w:rPr>
          <w:rFonts w:cs="Times New Roman" w:ascii="Times New Roman" w:hAnsi="Times New Roman"/>
          <w:sz w:val="28"/>
          <w:szCs w:val="28"/>
        </w:rPr>
        <w:t>Ратный подвиг дедов и отцов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рабо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рфёновн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Работа выполнена на базе семейного архива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ил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кин Сергей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ащийся 8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БОУ ООШ с. Малый Толка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хвистневского района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учный руководитель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кина М.Г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русского язы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ратур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а-2012</w:t>
      </w:r>
    </w:p>
    <w:p>
      <w:pPr>
        <w:pStyle w:val="Normal"/>
        <w:spacing w:lineRule="auto" w:line="360"/>
        <w:ind w:left="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лавлени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Введ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Основная ча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хема – таблица генеалогического древа своего р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Жизнеописание прабабушки Мартыновой Клавдии Парфёнов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Заключение. </w:t>
      </w:r>
    </w:p>
    <w:p>
      <w:pPr>
        <w:pStyle w:val="Normal"/>
        <w:ind w:left="-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.  </w:t>
      </w:r>
    </w:p>
    <w:p>
      <w:pPr>
        <w:pStyle w:val="Normal"/>
        <w:ind w:left="-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-настоящему человек умирает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да, когда умирает память о нем»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важение к памяти своих предков с древнейших времен почиталось на Руси: «Чтите и помните, ибо жизнь есть и будет, пока чтим память предков, ибо там, где не чтут мертвых, там не любят живых». Каждое поколение вправе рассчитывать на доброе слово потомков. Без памяти  мы не сможем связать настоящее и прошлое, не сможем осознать себя, свой путь, не сможем передать послание грядущим поколениям.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наше время модным стало составлять свою родословную, проявлять интерес к истории, к культурному наследию своей семьи. Поиски начинаются с обращения к родственникам, к документам, к архивам,  хранящим материалы о событиях и людях определенного периода. Примером воспитания любви и уважения к своим предкам явилась телепередача «Моя родословная». Мне очень приятно, что школа также приобщает подрастающее поколение к изучению своих корней: на уроках литературы и истории мы занимаемся составлением своей родословной. </w:t>
      </w:r>
    </w:p>
    <w:p>
      <w:pPr>
        <w:pStyle w:val="Normal"/>
        <w:ind w:left="7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Целью моей  работы</w:t>
      </w:r>
      <w:r>
        <w:rPr>
          <w:rFonts w:cs="Times New Roman" w:ascii="Times New Roman" w:hAnsi="Times New Roman"/>
          <w:sz w:val="28"/>
          <w:szCs w:val="28"/>
        </w:rPr>
        <w:t xml:space="preserve"> явилось выяснение, откуда родом предки, кем были, чем занимались. На мой взгляд, это  не только интересное мероприятие, но и долг каждого гражданина, ведь история семьи неразрывно связана с историей России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Мною поставлены задачи</w:t>
      </w:r>
      <w:r>
        <w:rPr>
          <w:rFonts w:cs="Times New Roman" w:ascii="Times New Roman" w:hAnsi="Times New Roman"/>
          <w:sz w:val="28"/>
          <w:szCs w:val="28"/>
        </w:rPr>
        <w:t>:  составление схемы – таблицы генеалогического древа своего рода; расширить знания об истории своей семьи, исследовав семейные архивы, воспоминания мамы и бабушки;  проникнуться  уважением к памяти пред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Объект 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- жизнеописание наиболее выдающегося представителя рода,  прабабушки Мартыновой Клавдии Парфёновны.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изнеописание прабабушки Мартыновой Клавдии Парфёновны (записанное мною по рассказам моей мамы Инкиной Марии Геннадьевны, бабушки Горбуновой Елизаветы Семёновны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 Прабабушка твоя родилась в 1905 году, в посёлке Поляна Подбельской волости Самарской губернии, звали её Мартынова Клавдия Парфеновна. За этим простым именем многострадальная  судьба матери, похоронившей четверых своих детей, солдатской вдовы, вынесшей голод и холод, неутомимой труженицы.</w:t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02735" cy="311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ькая доля досталась ей, когда проводила в первые дни войны мужа на фронт. </w:t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мен Владимирович у нее работящий был, детей очень любил. Жила она с ним как за каменной стеной. Но суровая война распорядилась по-своему. Осталась Парфеновна одна без «оборонушки» с четырьмя детьми (один умер в младенчестве, еще до войны). Хлебнула горя по полной. Работы много, вставала до зари. Вместе с другими женщинами  работала в поле, пахала, сеяла и жала, трудилась на ферме. «Очень трудно и голодно было, -  не сдерживая  слез, рассказывала моя мама. - Хлеба не было. Ели мороженую картошку, зелень всякую, лепёшки из лебеды, саранки.   Варили похлебку из картофельной кожуры, крапивы, глотали зерна овса и ржи, иногда мать с работы приносила чашку затерухи. Дом был покрыт соломой, и в сильный дождь сидели под столом, прижавшись друг другу. Корову держали. Были случаи, выходили доить, а она уже подоенная. Расплачется мать горькими слезами, глядя на нас,  детишек голодных, а мы кинемся к ней, худющей, как тростиночка, и успокаиваем». Помнила она, как, прощаясь, муж просил беречь детей. Да вот не получилось сохранить. Младшенький умер от голода.</w:t>
      </w:r>
    </w:p>
    <w:p>
      <w:pPr>
        <w:pStyle w:val="Normal"/>
        <w:ind w:left="1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Среди горенки дубовый стол стоял,</w:t>
      </w:r>
    </w:p>
    <w:p>
      <w:pPr>
        <w:pStyle w:val="Normal"/>
        <w:ind w:left="1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м гробочек крохотный…</w:t>
      </w:r>
    </w:p>
    <w:p>
      <w:pPr>
        <w:pStyle w:val="Normal"/>
        <w:ind w:left="1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й, плотнички-работнички!</w:t>
      </w:r>
    </w:p>
    <w:p>
      <w:pPr>
        <w:pStyle w:val="Normal"/>
        <w:ind w:left="1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акой вы дом построили сыночку моему?...»</w:t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писем с фронта не было. По окончании войны не получила и «похоронку». Все ждала, что распахнется дверь и зайдет Семен, высокий и статный, прижмет к сердцу детей и  Парфеновну. Зашел, да только не он, родимый. Мужчина из соседнего села, фронтовик, вместе с дедушкой в госпитале был. Он передал фотографию Семена Владимировича, которая стала бесценной  реликвией в нашем доме. Дрожащими руками  бабушка поднесла к губам карточку, поцеловала, бережно вложила ее в документы, завернула в вышитое своими руками полотенце, и будет храниться этот сверток вечно.</w:t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4040" cy="2965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зже пришло извещение – «пропал без вести». Неизвестны ни год  гибели воина Семена, ни место захоронения.  Получается, жизнь человеческая не имеет цены? Жизнь, отданная за Родину?  И эту боль покорно, безропотно несла в душе Парфеновна. Жаль, что не дожила вдова до выхода «Книги Памяти» (1994г.), где помещается священная запись: «Мартынов Семен Владимирович, 1901г. рожд. Рядовой. Погиб 30.07.44 г. Похоронен в с. Корынине Домбровского у., Польша». Воистину, «Никто не забыт, ничто не забыто». «Книга Памяти» явилась дорогим подарком для похвистневцев.</w:t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ойна оставила свою отметину в каждом доме. Вечная слава героям!  В нашей семье свято хранится память о дедушке. Бабушка также внесла свой вклад в дело Победы. Она в числе других мобилизованных рыла противотанковые окопы под Сталинградом.  За самоотверженный труд  указом Президиума Верховного Совета СССР от 6.06. 45 г.  награждена медалью «За доблестный труд в Великой Отечественной войне 1941 – </w:t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45гг.». </w:t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10530" cy="386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участнику трудового фронта 7 мая 1975 г. вручили  юбилейную медаль «Тридцать лет Победы в Великой Отечественной Войне 1941 – 1945гг.». </w:t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41975" cy="3864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975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гордимся своими героями, и память о них передадим нашим детям, внукам и правнукам.</w:t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ле войны еще долго голодно было. Парфеновна тяжелой работы не боялась, как говорят, за мужика и за бабу. С утра до ночи вязала снопы, ухаживала за колхозной (им.Сталина) скотиной, несла на себе дрова из леса.</w:t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07355" cy="4117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ольшой, густой лес тогда кормил весь поселок с живописным названием – Поляна. Он, действительно, расположился на поляне, на солнечной опушке, полной цветов, трав по пояс, ягод и запахов. От леса тянуло свежестью, грибами. Деревья разных пород росли в нем, доставая своими корявыми ветками до кустарников и молодых сосенок. На каждом шагу попадались густые заросли малинника, обвитые плющом, орешники, шиповник, калина, полезные лекарственные растения. От колхозной пасеки пахло липой и медом. Женщины, статные, красивые мордовочки,  в жаркую пору сенокоса, утомившись, отдыхали под сенью деревьев. Они затягивали грустную песню, как бы жалуясь природе на свою судьбу:</w:t>
      </w:r>
    </w:p>
    <w:p>
      <w:pPr>
        <w:pStyle w:val="Normal"/>
        <w:ind w:left="1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й, луга, эх, вай, луга пиженя луга,</w:t>
      </w:r>
    </w:p>
    <w:p>
      <w:pPr>
        <w:pStyle w:val="Normal"/>
        <w:ind w:left="1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Лугань ку…, эх, кучкаса сиде каль налня…</w:t>
      </w:r>
    </w:p>
    <w:p>
      <w:pPr>
        <w:pStyle w:val="Normal"/>
        <w:ind w:left="150" w:hanging="0"/>
        <w:rPr>
          <w:rFonts w:ascii="Times New Roman" w:hAnsi="Times New Roman" w:cs="Times New Roman"/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близости блестела зеркальная поверхность озера, в которой отражались рассеянные по берегу избы. Перед домом Парфеновны – палисадник с одинокой яблонькой.… Сейчас с трудом найдешь яблоньку, да и вместо домов бугорки, поросшие травой, вместо озера - тина. В 70 годы происходило укрупнение колхозов. Полянцы с болью оставляли родное гнездо и уходили в соседние села. До сих пор не покидает их чувство тоски: каждый год навещают свою родину, одинокое  кладбище у дороги, где тихо шепчутся березы над могилами родителей. А лес все шумит, трепетно храня историю поселка Поляна.</w:t>
      </w:r>
    </w:p>
    <w:p>
      <w:pPr>
        <w:pStyle w:val="Normal"/>
        <w:ind w:left="150" w:hanging="0"/>
        <w:rPr>
          <w:rFonts w:ascii="Times New Roman" w:hAnsi="Times New Roman" w:cs="Times New Roman"/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bidi="en-US"/>
        </w:rPr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м и мы родились, внуки Парфеновны. Она подняла нас троих. Было ей приятно, что внука Семеном назвали, в честь дедушки, да и пошел он в него – светлый, рослый и такой же добрый.</w:t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ного обид через нас пережила бабушка. Отец наш механизатором был. Помню, получил он большую зарплату красными и зелеными бумажными купюрами. Мама, по обыкновению, спрятала их за икону. Когда никого не было дома,  Ольга, она самая старшая, достала деньги и в учебник вложила их как закладки, о которых давно мечтала. Еще хотела Ленина вырезать, к счастью, не успела. Тут родители засобирались в город за покупками. Коснулись – нет денег. Геннадий Сергеевич суровый был.</w:t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арфеновна, это только ты взяла, больше некому. Чтоб ноги твоей в моем доме не было!</w:t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 нас в поселке была только начальная школа. Сложенная из крепких бревен пятистенка утопала в зелени берез и в цветах сирени. В просторной  комнате висела во всю стену доска; парты  расставлены в три ряда, для каждого класса – ряд;  аккуратно беленная голландка занимала угол. Евдокия Антоновна, доброй души человек, одна учила грамоте детишек. Она и заметила деньги. Почувствовав недоброе, она тактично поведала отцу. Ольге тогда крепко досталось. </w:t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ле этого случая отец извинился перед бабушкой и больше никогда не обижал ее. Это он ее почтительно назвал – Парфеновна. После переезда из Поляны бабушка жила с нами. Ее натруженные руки  не знали покоя. Она пряла и вязала, топила печь и пекла хлеб.</w:t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еменовна (так обращался отец к матери), Парфеновна умрет и хлеб никто печь не будет, не умеете потому что.</w:t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абушка никогда не перечила зятю; вытрет концом полушалка глаза, влажные от слез, и на  добром маленьком морщинистом лице с правильными чертами расплывется скупая улыбка.</w:t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Умрешь, Парфеновна, в золотом гробу тебя похороню, - подвыпивши, говорил отец. </w:t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о Парфеновне самой пришлось проводить в последний путь и зятя своего, и любимых дочерей одну за другой. Остались у нее только Елизавета Семеновна, мама моя, и внуки. Какую силу надо иметь, чтоб вынести столько страданий и горя? </w:t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январскую морозную ночь нас разбудил крик мамы:</w:t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Дети, бабушка умирает!</w:t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ще надеясь на чудо, мы трогали ее руки, что-то просили, плакали, но медные пятаки закрыли навсегда родные бабушкины глаза…</w:t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т и поведала  всё, что вспомнила, тем самым воздала должное памяти своих предшественников. И на душе стало легче.  Быть может, и ты, сын мой, когда-нибудь расскажешь обо мне своим внукам…»</w:t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результате выполнения работы я узнал о прошлом нашей семьи, кто были мои прадедушка и прабабушка, где они родились и жили, чем занимались, как кого звали, какие у них были награды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Я понял, чтобы понять свое происхождение, необходимо сделать каждому свою родословную, составить генеалогическое древо. И тогда откроется очень много интересного о прошлом  семьи, ведь мы  являемся продолжением своего рода. </w:t>
      </w:r>
      <w:r>
        <w:rPr>
          <w:rStyle w:val="C0"/>
          <w:rFonts w:cs="Times New Roman" w:ascii="Times New Roman" w:hAnsi="Times New Roman"/>
          <w:sz w:val="28"/>
          <w:szCs w:val="28"/>
        </w:rPr>
        <w:t>Данная работа может иметь продолжение. Я хотел бы продолжить исследование одной из ветвей моего генеалогического древа, написать историю моего рода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овь к  родному краю, к родной культуре, к родному селу, к родной речи, любовь, которую надо воспитывать с детства, начинается с малого – с любви к своей семье, к своему жилищу. Совершая дела великие, мы должны знать, откуда пошли и как начинали, уважать память предков, бережно относиться к культурному наследию и передать его следующему поколени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писал великий А.С.Пушкин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ва чувства дивно близки нам – 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них обретает сердце пищу – 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юбовь к родному пепелищу,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юбовь к отеческим гробам.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ивотворящая святыня!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емля была б без них мертва.</w:t>
      </w:r>
    </w:p>
    <w:p>
      <w:pPr>
        <w:pStyle w:val="Normal"/>
        <w:rPr/>
      </w:pPr>
      <w:r>
        <w:rPr>
          <w:rStyle w:val="Line"/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Style w:val="Line"/>
          <w:rFonts w:cs="Times New Roman" w:ascii="Times New Roman" w:hAnsi="Times New Roman"/>
          <w:sz w:val="28"/>
          <w:szCs w:val="28"/>
        </w:rPr>
        <w:t>Как      пустыня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             </w:t>
      </w:r>
      <w:r>
        <w:rPr>
          <w:rStyle w:val="Line"/>
          <w:rFonts w:cs="Times New Roman" w:ascii="Times New Roman" w:hAnsi="Times New Roman"/>
          <w:sz w:val="28"/>
          <w:szCs w:val="28"/>
        </w:rPr>
        <w:t>И как алтарь без божества.</w:t>
      </w:r>
    </w:p>
    <w:p>
      <w:pPr>
        <w:pStyle w:val="Normal"/>
        <w:rPr>
          <w:rStyle w:val="Lin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ша родословная подобна огромному дереву, на котором не сосчитать листьев. Нельзя не согласиться с Д.С. Лихачевым: «Но всякое дерево имеет корни. Без корней его повалил бы даже несильный ветер. Корни питают дерево, связывают его с землей. Корни – это наши деды и пращуры. Это их дела, молчаливо живущие рядом с нами. Без прошлого невозможно ни понять хорошо, ни оценить по достоинству настоящее. Давайте же будем помнить об этих корнях!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Пушкин. « Два чувства дивно близки нам…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28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С. Лихачев. «Раздумья о России»</w:t>
      </w:r>
    </w:p>
    <w:p>
      <w:pPr>
        <w:pStyle w:val="Heading1"/>
        <w:numPr>
          <w:ilvl w:val="0"/>
          <w:numId w:val="2"/>
        </w:numPr>
        <w:spacing w:before="0" w:after="280"/>
        <w:rPr>
          <w:b w:val="false"/>
          <w:b w:val="false"/>
          <w:sz w:val="28"/>
          <w:szCs w:val="28"/>
        </w:rPr>
      </w:pPr>
      <w:r>
        <w:rPr>
          <w:rStyle w:val="StrongEmphasis"/>
          <w:b/>
          <w:sz w:val="28"/>
          <w:szCs w:val="28"/>
        </w:rPr>
        <w:t xml:space="preserve">Книга Памяти: Самарская область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А. Некрасов «Кому на Руси жить хорошо»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851"/>
      <w:pgBorders w:display="allPages" w:offsetFrom="page">
        <w:top w:val="double" w:sz="18" w:space="24" w:color="800000"/>
        <w:left w:val="double" w:sz="18" w:space="24" w:color="800000"/>
        <w:bottom w:val="double" w:sz="18" w:space="24" w:color="800000"/>
        <w:right w:val="double" w:sz="18" w:space="24" w:color="800000"/>
      </w:pgBorders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55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ejaVu Sans;Arial Unicode MS" w:cs="DejaVu Sans;Arial Unicode M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Line">
    <w:name w:val="line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08:00Z</dcterms:created>
  <dc:creator>Admin</dc:creator>
  <dc:description/>
  <cp:keywords/>
  <dc:language>en-US</dc:language>
  <cp:lastModifiedBy>Admin</cp:lastModifiedBy>
  <dcterms:modified xsi:type="dcterms:W3CDTF">2013-01-24T20:08:00Z</dcterms:modified>
  <cp:revision>2</cp:revision>
  <dc:subject/>
  <dc:title>Областная гуманитарно-просветительская конференция</dc:title>
</cp:coreProperties>
</file>