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в мешке не ута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коту маслениц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чил дело - гуляй смел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ь сани летом, а телегу – зимой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 костей не лом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труда не выловишь и рыбку из пруд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то золото, что блест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– серебро, молчанье – золот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 встанешь – раньше работу конч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 по осени счит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лу – время, потехе – час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 раз отмерь,  один раз отрежь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 боятся, а руки дел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 мастера боится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добра добра не ищут 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в мешке не ута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коту маслениц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чил дело - гуляй смел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ь сани летом, а телегу – зимой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 костей не лом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труда не выловишь и рыбку из пруд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то золото, что блест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– серебро, молчанье – золот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 встанешь – раньше работу конч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 по осени счит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лу – время, потехе – час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 раз отмерь,  один раз отрежь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 боятся, а руки дел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 мастера боится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добра добра не ищут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в мешке не ута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коту маслениц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чил дело - гуляй смел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ь сани летом, а телегу – зимой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 костей не лом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труда не выловишь и рыбку из пруд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то золото, что блест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– серебро, молчанье – золот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 встанешь – раньше работу конч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 по осени счит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лу – время, потехе – час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 раз отмерь,  один раз отрежь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 боятся, а руки дел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 мастера боится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добра добра не ищут 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ло в мешке не ута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коту маслениц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чил дело - гуляй смел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ь сани летом, а телегу – зимой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 костей не лом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 труда не выловишь и рыбку из пруда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всё то золото, что блести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– серебро, молчанье – золото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ьше встанешь – раньше работу кончишь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ыплят по осени счит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лу – время, потехе – час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ь раз отмерь,  один раз отрежь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 боятся, а руки делают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 мастера боится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добра добра не ищут</w:t>
      </w:r>
    </w:p>
    <w:p>
      <w:pPr>
        <w:pStyle w:val="Normal"/>
        <w:ind w:right="-2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40" w:hanging="0"/>
        <w:rPr/>
      </w:pPr>
      <w:r>
        <w:rPr/>
        <w:t>_____________________________________________</w:t>
      </w:r>
    </w:p>
    <w:sectPr>
      <w:type w:val="nextPage"/>
      <w:pgSz w:w="11906" w:h="16838"/>
      <w:pgMar w:left="180" w:right="386" w:gutter="0" w:header="0" w:top="360" w:footer="0" w:bottom="360"/>
      <w:pgNumType w:fmt="decimal"/>
      <w:cols w:num="2" w:equalWidth="false" w:sep="false">
        <w:col w:w="5580" w:space="302"/>
        <w:col w:w="54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40"/>
      <w:szCs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31:00Z</dcterms:created>
  <dc:creator>админ</dc:creator>
  <dc:description/>
  <cp:keywords/>
  <dc:language>en-US</dc:language>
  <cp:lastModifiedBy>админ</cp:lastModifiedBy>
  <cp:lastPrinted>2010-11-15T11:24:00Z</cp:lastPrinted>
  <dcterms:modified xsi:type="dcterms:W3CDTF">2010-11-15T08:31:00Z</dcterms:modified>
  <cp:revision>2</cp:revision>
  <dc:subject/>
  <dc:title></dc:title>
</cp:coreProperties>
</file>