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1028700" cy="228600"/>
                <wp:effectExtent l="0" t="13970" r="317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9pt" to="269.95pt,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028700" cy="457200"/>
                <wp:effectExtent l="0" t="13335" r="635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9pt" to="404.95pt,26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2628900" cy="685800"/>
                <wp:effectExtent l="0" t="20320" r="381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5pt" to="494.95pt,98.9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0</wp:posOffset>
                </wp:positionV>
                <wp:extent cx="3429000" cy="571500"/>
                <wp:effectExtent l="0" t="28575" r="25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90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3pt" to="494.95pt,107.9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0</wp:posOffset>
                </wp:positionV>
                <wp:extent cx="2971800" cy="3200400"/>
                <wp:effectExtent l="0" t="1016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7pt" to="494.95pt,36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2057400</wp:posOffset>
                </wp:positionV>
                <wp:extent cx="457200" cy="457200"/>
                <wp:effectExtent l="10160" t="0" r="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2pt" to="17.95pt,197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1714500" cy="1371600"/>
                <wp:effectExtent l="9525" t="635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0pt" to="125.95pt,197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0</wp:posOffset>
                </wp:positionV>
                <wp:extent cx="1257300" cy="457200"/>
                <wp:effectExtent l="5080" t="11430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25pt" to="80.95pt,260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4914900</wp:posOffset>
                </wp:positionV>
                <wp:extent cx="1714500" cy="114300"/>
                <wp:effectExtent l="1270" t="3746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87pt" to="107.95pt,395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72200" cy="50292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1028700" cy="228600"/>
                <wp:effectExtent l="0" t="13970" r="3175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1pt" to="332.95pt,31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66370</wp:posOffset>
                </wp:positionV>
                <wp:extent cx="1028700" cy="457200"/>
                <wp:effectExtent l="0" t="13335" r="635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1pt" to="404.95pt,49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0</wp:posOffset>
                </wp:positionV>
                <wp:extent cx="3429000" cy="571500"/>
                <wp:effectExtent l="0" t="28575" r="25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90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6.5pt" to="494.95pt,111.4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530350</wp:posOffset>
                </wp:positionV>
                <wp:extent cx="3200400" cy="2743200"/>
                <wp:effectExtent l="0" t="1143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0.5pt" to="494.95pt,336.4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0</wp:posOffset>
                </wp:positionV>
                <wp:extent cx="2628900" cy="685800"/>
                <wp:effectExtent l="635" t="20320" r="381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8.5pt" to="494.95pt,102.4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73250</wp:posOffset>
                </wp:positionV>
                <wp:extent cx="457200" cy="457200"/>
                <wp:effectExtent l="10160" t="0" r="63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7.5pt" to="17.95pt,183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073150</wp:posOffset>
                </wp:positionV>
                <wp:extent cx="1714500" cy="1371600"/>
                <wp:effectExtent l="9525" t="635" r="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4.5pt" to="116.95pt,192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3016250</wp:posOffset>
                </wp:positionV>
                <wp:extent cx="1257300" cy="457200"/>
                <wp:effectExtent l="5080" t="11430" r="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7.5pt" to="89.95pt,273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4502150</wp:posOffset>
                </wp:positionV>
                <wp:extent cx="1714500" cy="114300"/>
                <wp:effectExtent l="1270" t="3746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54.5pt" to="116.95pt,363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72200" cy="461264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571500" cy="914400"/>
                <wp:effectExtent l="12700" t="0" r="63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5pt" to="35.95pt,116.95pt" stroked="t" o:allowincell="f" style="position:absolute;flip:y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1143000" cy="685800"/>
                <wp:effectExtent l="7620" t="0" r="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pt" to="80.95pt,116.95pt" stroked="t" o:allowincell="f" style="position:absolute;flip:y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0</wp:posOffset>
                </wp:positionV>
                <wp:extent cx="2628900" cy="342900"/>
                <wp:effectExtent l="1905" t="14605" r="635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7pt" to="197.95pt,143.95pt" stroked="t" o:allowincell="f" style="position:absolute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228600" cy="800100"/>
                <wp:effectExtent l="13970" t="4445" r="177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8pt" to="8.95pt,170.95pt" stroked="t" o:allowincell="f" style="position:absolute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2514600</wp:posOffset>
                </wp:positionV>
                <wp:extent cx="1600200" cy="1371600"/>
                <wp:effectExtent l="9525" t="0" r="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8pt" to="107.95pt,305.95pt" stroked="t" o:allowincell="f" style="position:absolute;flip:y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4800600</wp:posOffset>
                </wp:positionV>
                <wp:extent cx="1143000" cy="228600"/>
                <wp:effectExtent l="3175" t="25400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8pt" to="314.95pt,395.95pt" stroked="t" o:allowincell="f" style="position:absolute;flip:y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057400" cy="228600"/>
                <wp:effectExtent l="0" t="14605" r="1905" b="336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pt" to="449.95pt,8.95pt" stroked="t" o:allowincell="f" style="position:absolute;flip:x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1943100" cy="571500"/>
                <wp:effectExtent l="0" t="17145" r="4445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pt" to="512.95pt,71.95pt" stroked="t" o:allowincell="f" style="position:absolute;flip:xy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9300</wp:posOffset>
                </wp:positionH>
                <wp:positionV relativeFrom="paragraph">
                  <wp:posOffset>2743200</wp:posOffset>
                </wp:positionV>
                <wp:extent cx="685800" cy="1371600"/>
                <wp:effectExtent l="0" t="635" r="1333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16pt" to="512.95pt,323.95pt" stroked="t" o:allowincell="f" style="position:absolute;flip:xy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63335" cy="493585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493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33BB"/>
          <w:lang w:val="en-US" w:eastAsia="en-US"/>
        </w:rPr>
      </w:pPr>
      <w:r>
        <w:rPr>
          <w:color w:val="FF33BB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32385</wp:posOffset>
                </wp:positionV>
                <wp:extent cx="2057400" cy="228600"/>
                <wp:effectExtent l="0" t="14605" r="1905" b="336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55pt" to="467.95pt,20.5pt" stroked="t" o:allowincell="f" style="position:absolute;flip:x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542925</wp:posOffset>
                </wp:positionV>
                <wp:extent cx="571500" cy="914400"/>
                <wp:effectExtent l="12700" t="0" r="63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2.75pt" to="26.95pt,114.7pt" stroked="t" o:allowincell="f" style="position:absolute;flip:y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771525</wp:posOffset>
                </wp:positionV>
                <wp:extent cx="1143000" cy="685800"/>
                <wp:effectExtent l="7620" t="0" r="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0.75pt" to="71.95pt,114.7pt" stroked="t" o:allowincell="f" style="position:absolute;flip:y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457325</wp:posOffset>
                </wp:positionV>
                <wp:extent cx="2628900" cy="342900"/>
                <wp:effectExtent l="1905" t="14605" r="635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4.75pt" to="188.95pt,141.7pt" stroked="t" o:allowincell="f" style="position:absolute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457325</wp:posOffset>
                </wp:positionV>
                <wp:extent cx="457200" cy="685800"/>
                <wp:effectExtent l="12065" t="825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4.75pt" to="17.95pt,168.7pt" stroked="t" o:allowincell="f" style="position:absolute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314325</wp:posOffset>
                </wp:positionV>
                <wp:extent cx="1943100" cy="571500"/>
                <wp:effectExtent l="0" t="17145" r="4445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4.75pt" to="512.95pt,69.7pt" stroked="t" o:allowincell="f" style="position:absolute;flip:xy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4772025</wp:posOffset>
                </wp:positionV>
                <wp:extent cx="1143000" cy="228600"/>
                <wp:effectExtent l="3175" t="25400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75.75pt" to="296.95pt,393.7pt" stroked="t" o:allowincell="f" style="position:absolute;flip:y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9300</wp:posOffset>
                </wp:positionH>
                <wp:positionV relativeFrom="paragraph">
                  <wp:posOffset>2600325</wp:posOffset>
                </wp:positionV>
                <wp:extent cx="685800" cy="1371600"/>
                <wp:effectExtent l="0" t="0" r="1333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04.75pt" to="512.95pt,312.7pt" stroked="t" o:allowincell="f" style="position:absolute;flip:xy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2600325</wp:posOffset>
                </wp:positionV>
                <wp:extent cx="1600200" cy="1371600"/>
                <wp:effectExtent l="9525" t="0" r="0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15b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4.75pt" to="107.95pt,312.7pt" stroked="t" o:allowincell="f" style="position:absolute;flip:y">
                <v:stroke color="#ff15b1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63335" cy="493585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493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15:00Z</dcterms:created>
  <dc:creator>админ</dc:creator>
  <dc:description/>
  <cp:keywords/>
  <dc:language>en-US</dc:language>
  <cp:lastModifiedBy>админ</cp:lastModifiedBy>
  <cp:lastPrinted>2010-04-13T16:35:00Z</cp:lastPrinted>
  <dcterms:modified xsi:type="dcterms:W3CDTF">2010-11-03T23:15:00Z</dcterms:modified>
  <cp:revision>2</cp:revision>
  <dc:subject/>
  <dc:title> </dc:title>
</cp:coreProperties>
</file>