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Роль отца в воспитании ребен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"Стать отцом совсем легко. Быть отцом, напротив, трудно." В. Бу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так, как современный папа может (и должен) участвовать в воспитании ребенка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авайте посмотрим, в каких аспектах развития и воспитания ребенка участие папы будет наиболее полезн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то стимулирует физическую активность малыш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много более значима близость отца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7:32:00Z</dcterms:created>
  <dc:creator>мама</dc:creator>
  <dc:description/>
  <dc:language>en-US</dc:language>
  <cp:lastModifiedBy>мама</cp:lastModifiedBy>
  <cp:lastPrinted>2013-01-06T10:31:00Z</cp:lastPrinted>
  <dcterms:modified xsi:type="dcterms:W3CDTF">2013-01-06T07:32:00Z</dcterms:modified>
  <cp:revision>2</cp:revision>
  <dc:subject/>
  <dc:title/>
</cp:coreProperties>
</file>