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образование учителей гуманитарного цикл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819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 учителя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Тема методической рабо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Тамара Ивано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обучающихся на уроках русского языка и литератур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ба Валентина Александро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технологии как одна из форм повышения орфографической зоркости учащих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уганова Татьяна Юрье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дготовки обучающихся к ЕГЭ по русскому язык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ькова Людмила Александро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на уроках английского язы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вская Татьяна Петро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методика обучения английскому языку в начальной школ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Ольга Ивано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ектов на уроках ист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ая Елена Александро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игр и дискуссий на уроках истор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отова Светлана Анатолье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ектов на уроках немецкого язы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лена Дмитрие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ая работа на уроках русского языка как средство повышения эффективности обуч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Ирина Владимиро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ектов на уроках английского язы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ко Ольга Игоревн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ые методики работы учителя. Развитие социальной компетентности учащего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25:00Z</dcterms:created>
  <dc:creator>admin</dc:creator>
  <dc:description/>
  <cp:keywords/>
  <dc:language>en-US</dc:language>
  <cp:lastModifiedBy>учитель</cp:lastModifiedBy>
  <cp:lastPrinted>2010-10-23T09:42:00Z</cp:lastPrinted>
  <dcterms:modified xsi:type="dcterms:W3CDTF">2011-01-26T10:56:00Z</dcterms:modified>
  <cp:revision>7</cp:revision>
  <dc:subject/>
  <dc:title/>
</cp:coreProperties>
</file>