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2"/>
        <w:gridCol w:w="125"/>
      </w:tblGrid>
      <w:tr>
        <w:trPr/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3399"/>
              </w:rPr>
              <w:t>Сценарий для детей 3-4 класса</w:t>
            </w:r>
            <w:r>
              <w:rPr/>
              <w:br/>
              <w:br/>
            </w:r>
            <w:r>
              <w:rPr>
                <w:b/>
                <w:bCs/>
                <w:color w:val="FF3399"/>
              </w:rPr>
              <w:t>ЛЮБОВЬ С ПЕРВОГО ВЗГЛЯДА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66"/>
          <w:sz w:val="27"/>
          <w:szCs w:val="27"/>
        </w:rPr>
        <w:br/>
        <w:t>Звучит вступительная музык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Дамы и господа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Леди и джентельмены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Дорогие дети и уважаемые взрослые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Сегодня мы собрались, чтобы поиграть в игру "Любовь с первого взгляда"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Ну да, у нас принято считать, что одни лишь взрослые имеют право влюбляться, а над детьми можно подшучивать: "Тили-тили-тесто!"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Только это глупо и некрасиво, потому что любовь может настигнуть человека даже в детском саду. И такому человеку можно только позавидовать, ведь вся жизнь его сразу освещается этим лучшим в мире чувством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А наша игра поможет лучше узнать друг друга, крепче подружиться и, надеемся, поднимет всем настроение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Начнем наш праздник "Песенкой о дружбе"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</w:r>
      <w:hyperlink r:id="rId2">
        <w:r>
          <w:rPr>
            <w:rStyle w:val="InternetLink"/>
            <w:rFonts w:cs="Arial" w:ascii="Arial" w:hAnsi="Arial"/>
            <w:color w:val="000080"/>
            <w:sz w:val="18"/>
            <w:szCs w:val="18"/>
          </w:rPr>
          <w:t>"Песенка о дружбе"</w:t>
        </w:r>
      </w:hyperlink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А теперь настало время пригласить сюда наших участников. Их мы прекрасно знаем, но еще раз представим поименно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едущие по очереди торжественно объявляют имена участников - трех девочек и трех мальчиков. Звучат фанфары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А сейчас мы просим наших участников рассказать о себе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Участники рассказывают о себе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Спасибо за рассказ, и мы переходим к 1 туру нашей игры: девочкам предлагаются ситуации, из которых они должны найти достойный выход.</w:t>
      </w:r>
    </w:p>
    <w:p>
      <w:pPr>
        <w:pStyle w:val="Normal"/>
        <w:ind w:left="720" w:hanging="0"/>
        <w:rPr>
          <w:color w:val="000066"/>
          <w:sz w:val="27"/>
          <w:szCs w:val="27"/>
        </w:rPr>
      </w:pPr>
      <w:r>
        <w:rPr>
          <w:color w:val="000066"/>
          <w:sz w:val="27"/>
          <w:szCs w:val="27"/>
        </w:rPr>
        <w:t>1. Мальчик, который вам нравится,поскользнулся и смешно растянулся на льду. Что вы сделаете:</w:t>
        <w:br/>
        <w:t>а) засмеётесь и поможете подняться;</w:t>
        <w:br/>
        <w:t>б) не засмеётесь;</w:t>
        <w:br/>
        <w:t>в) поступите по-другому. Как?</w:t>
        <w:br/>
        <w:br/>
        <w:t>2. Вам нравится мальчик, и вдруг он предлагает вам дружить, а ваша мама против. Как вы поступите:</w:t>
        <w:br/>
        <w:t>а) согласитесь дружить;</w:t>
        <w:br/>
        <w:t>б) послушаете маму;</w:t>
        <w:br/>
        <w:t>в) свой вариант ответа.</w:t>
        <w:br/>
        <w:br/>
        <w:t>3. Мальчик пришел к вам на день рождения и подарил куклу, а у вас уже есть точно такая же. Что вы сделаете:</w:t>
        <w:br/>
        <w:t>а) поблагодарив, с радостью возьмете подарок;</w:t>
        <w:br/>
        <w:t>б) поблагодарив, откажетесь, скажете: "У меня такая есть";</w:t>
        <w:br/>
        <w:t>в) поступите иначе. Как?</w:t>
      </w:r>
    </w:p>
    <w:p>
      <w:pPr>
        <w:pStyle w:val="Normal"/>
        <w:rPr/>
      </w:pPr>
      <w:r>
        <w:rPr>
          <w:color w:val="000066"/>
          <w:sz w:val="27"/>
          <w:szCs w:val="27"/>
        </w:rPr>
        <w:t>В е д у щ и й 1: А сейчас вашему вниманию предлагается сеанс ясновидения! Сегодня у нас в гостях волшебник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Звучит песня волшебника Сулеймана. Фокусы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Поблагодарим великого мага. Аплодисменты! И настало время предложить ситуации нашим мальчикам:</w:t>
      </w:r>
    </w:p>
    <w:p>
      <w:pPr>
        <w:pStyle w:val="Normal"/>
        <w:ind w:left="720" w:hanging="0"/>
        <w:rPr>
          <w:color w:val="000066"/>
          <w:sz w:val="27"/>
          <w:szCs w:val="27"/>
        </w:rPr>
      </w:pPr>
      <w:r>
        <w:rPr>
          <w:color w:val="000066"/>
          <w:sz w:val="27"/>
          <w:szCs w:val="27"/>
        </w:rPr>
        <w:t>1. Девочку, которая вам нравится, вызвали к доске решать задачу, а у неё не получается. Что вы сделаете:</w:t>
        <w:br/>
        <w:t>а) будете подсказывать;</w:t>
        <w:br/>
        <w:t>б) ничего не сделаете;</w:t>
        <w:br/>
        <w:t>в) поступите иначе. Как?</w:t>
        <w:br/>
        <w:br/>
        <w:t>2. Девочка решила угостить вас салатом, который сама приготовила. Вы попробовали салат, а он вам не понравился. Вы:</w:t>
        <w:br/>
        <w:t>а) откажетесь есть;</w:t>
        <w:br/>
        <w:t>б) будете есть, чтобы не обидеть девочку;</w:t>
        <w:br/>
        <w:t>в) свой вариант.</w:t>
        <w:br/>
        <w:br/>
        <w:t>3. Мама послала вас за хлебом. В магазине вы встретили девочку, которая вам нравится. Ей не хватает на шоколадку как раз столько, сколько мама вам дала на хлеб. Что вы сделаете:</w:t>
        <w:br/>
        <w:t>а) отдадите ей деньги, чтобы она купила шоколадку;</w:t>
        <w:br/>
        <w:t>б) купите хлеб и уйдете;</w:t>
        <w:br/>
        <w:t>в) поступите по-другому. Как?</w:t>
      </w:r>
    </w:p>
    <w:p>
      <w:pPr>
        <w:pStyle w:val="Normal"/>
        <w:rPr/>
      </w:pPr>
      <w:r>
        <w:rPr>
          <w:color w:val="000066"/>
          <w:sz w:val="27"/>
          <w:szCs w:val="27"/>
        </w:rPr>
        <w:t>В е д у щ и й 2: А теперь</w:t>
      </w:r>
      <w:r>
        <w:rPr>
          <w:rStyle w:val="Appleconvertedspace"/>
          <w:color w:val="000066"/>
          <w:sz w:val="27"/>
          <w:szCs w:val="27"/>
        </w:rPr>
        <w:t> </w:t>
      </w:r>
      <w:hyperlink r:id="rId3">
        <w:r>
          <w:rPr>
            <w:rStyle w:val="InternetLink"/>
            <w:rFonts w:cs="Arial" w:ascii="Arial" w:hAnsi="Arial"/>
            <w:color w:val="000080"/>
            <w:sz w:val="18"/>
            <w:szCs w:val="18"/>
          </w:rPr>
          <w:t>частушки!</w:t>
        </w:r>
      </w:hyperlink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Частушки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Переходим ко 2 туру нашей игры. Наши участники могут задать вопросы друг другу. Начнем с девочек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Участники задают друг другу вопросы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А теперь 3 тур. Но здесь участникам потребуется время для подготовки. Задание такое: мы сейчас вам раздадим стихи о любви. Нужно выразительно, с душой прочитать их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Участникам раздают листы со стихами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А пока участники готовятся, игра с залом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Это игра на внимание. Попробуйте одной рукой показывать большой палец, а другой рукой -- отдавать честь. Затем руки нужно менять. Вот так (ведущий показывает). А теперь желающие пусть выйдут сюда и продемонстрируют нам своё умение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t>Дети пробуют, у кого лучше всех получается -- приз. (К игре можно привлекать и родителей)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А теперь сценк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Сценк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Готовы ли наши участники? Начинаем чтение стихов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Участники читают стихи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Итак, мы подошли к самой главной части нашей игры! Сейчас участники должны сделать свой выбор. У каждого-- листок и ручка. Вы должны написать имя и фамилию того, кого выбираете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это время звучит музык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Итак, выбор сделан! Осталось проверить, совпадут ли у нас сегодня пары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Совпавшие пары выходят на середину зал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А сейчас по вашим аплодисментам мы выберем идеальную пару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Идеальная пара остаётся, остальным выдаются призы и они садятся на мест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Дорогие .............. и ..............! Посвящаем вам стихи!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Дети читают стихи (любые, соответствующие тематике)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t>Песня</w:t>
      </w:r>
      <w:r>
        <w:rPr>
          <w:rStyle w:val="Appleconvertedspace"/>
          <w:color w:val="000066"/>
          <w:sz w:val="27"/>
          <w:szCs w:val="27"/>
        </w:rPr>
        <w:t> </w:t>
      </w:r>
      <w:hyperlink r:id="rId4">
        <w:r>
          <w:rPr>
            <w:rStyle w:val="InternetLink"/>
            <w:rFonts w:cs="Arial" w:ascii="Arial" w:hAnsi="Arial"/>
            <w:color w:val="000080"/>
            <w:sz w:val="18"/>
            <w:szCs w:val="18"/>
          </w:rPr>
          <w:t>"Из чего же, из чего же..."</w:t>
        </w:r>
      </w:hyperlink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Вот и настало время финальной игры. Мы будем задавать вопросы сначала девочке, а мальчик пишет ответ на доске, а потом наоборот. Сколько будет правильных ответов, столько кеглей вы сможете потом сбить и, соответственно, выиграть приз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Девочка отворачивается от доски, а мальчик пишет ответ, а затем наоборот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(девочке) Когда у него день рождения?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(мальчику) Какой её любимый урок?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(девочке) Его любимая игр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(мальчику) Какой её любимый мультфильм?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(девочке) Любит ли он помогать маме?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(мальчику) Умеет ли она готовить что-нибудь?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Итак, правильных ответов ... Перед вами 6 кеглей. Вы имеете право сбить ... из них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На кеглях надписи: автомобиль, стиральная машина, телевизор и т. п. Только на одной настоящий приз (это могут быть сладости, игрушки...)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2: Давайте еще раз поаплодируем нашей идеальной паре и всем остальным участникам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Аплодисменты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t>В е д у щ и й 1: До новых встреч, друзья! Финальная музык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br/>
        <w:br/>
      </w:r>
      <w:r>
        <w:rPr>
          <w:i/>
          <w:iCs/>
          <w:color w:val="000066"/>
          <w:sz w:val="27"/>
          <w:szCs w:val="27"/>
        </w:rPr>
        <w:t>Комментарии.</w:t>
      </w:r>
      <w:r>
        <w:rPr>
          <w:color w:val="000066"/>
          <w:sz w:val="27"/>
          <w:szCs w:val="27"/>
        </w:rPr>
        <w:br/>
        <w:t>Мы выбирали участников так: на классном часу я объявила детям об игре и на листочках предложила написать, кто, по их мнению, должен принять участие в ней (4 человека). Конечно, желательно гарантировать анонимность. Те дети, которых выбирали чаще всего, и приняли участие в игре. Рассказ о себе и вопросы к остальным участникам лучше продумать заранее. После утренника можно провести чаепитие, детскую дискотеку. Сценарий составлен к дню Валентина.</w:t>
      </w:r>
      <w:r>
        <w:rPr>
          <w:rStyle w:val="Appleconvertedspace"/>
          <w:color w:val="000066"/>
          <w:sz w:val="27"/>
          <w:szCs w:val="27"/>
        </w:rPr>
        <w:t> </w:t>
      </w:r>
      <w:r>
        <w:rPr>
          <w:color w:val="000066"/>
          <w:sz w:val="27"/>
          <w:szCs w:val="27"/>
        </w:rPr>
        <w:br/>
        <w:t>________________________</w:t>
      </w:r>
    </w:p>
    <w:p>
      <w:pPr>
        <w:pStyle w:val="Normal"/>
        <w:rPr>
          <w:color w:val="000066"/>
          <w:sz w:val="27"/>
          <w:szCs w:val="27"/>
        </w:rPr>
      </w:pPr>
      <w:r>
        <w:rPr>
          <w:color w:val="000066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03/p_065.html" TargetMode="External"/><Relationship Id="rId3" Type="http://schemas.openxmlformats.org/officeDocument/2006/relationships/hyperlink" Target="http://www.solnyshko.ee/sol/020/ch_000.html" TargetMode="External"/><Relationship Id="rId4" Type="http://schemas.openxmlformats.org/officeDocument/2006/relationships/hyperlink" Target="http://www.solnyshko.ee/sol/003/p_054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27:00Z</dcterms:created>
  <dc:creator>XP GAME 2010</dc:creator>
  <dc:description/>
  <cp:keywords/>
  <dc:language>en-US</dc:language>
  <cp:lastModifiedBy>XP GAME 2010</cp:lastModifiedBy>
  <dcterms:modified xsi:type="dcterms:W3CDTF">2012-01-08T09:28:00Z</dcterms:modified>
  <cp:revision>2</cp:revision>
  <dc:subject/>
  <dc:title>Сценарий для детей 3-4 класса</dc:title>
</cp:coreProperties>
</file>