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 xml:space="preserve">Цели: совершенствовать навыки чтения; познакомить с устным народным творчеством мордовского народа; с картой, гимном, гербом Мордовии. </w:t>
      </w:r>
    </w:p>
    <w:p>
      <w:pPr>
        <w:pStyle w:val="Normal"/>
        <w:rPr/>
      </w:pPr>
      <w:r>
        <w:rPr/>
        <w:t>Воспитывать   дружбу, взаимопомощь, доброту, милосердие на примере героев сказок; прививать любовь к родному краю.</w:t>
        <w:br/>
        <w:br/>
        <w:br/>
        <w:t>Ход урока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У каждого человека есть большая Родина и  малая  родина. Нашей малой родиной является Мордовия, место, где мы с вами проживаем. В Мордовии проживают люди разных национальностей. Дети в наших школах изучают  русский, иностранные языки, а  также и мордовский язык.</w:t>
      </w:r>
    </w:p>
    <w:p>
      <w:pPr>
        <w:pStyle w:val="Normal"/>
        <w:rPr/>
      </w:pPr>
      <w:r>
        <w:rPr>
          <w:b/>
        </w:rPr>
        <w:t>Слайд 1-4</w:t>
      </w:r>
      <w:r>
        <w:rPr/>
        <w:br/>
        <w:t>В далеком прошлом сказка выполняла магическую функцию. На охоту приглашался сказочник, который в зимнее время в избушке, летом у костра рассказывал сказки в целях  привлечения внимания хозяйки леса Вирявы, которая слушала сказки и засыпала забывая о зверях. В это время охотники уверенные шли на промысел. Сегодня мы поговорим о   народных сказках. Мордовский народ издавна складывает свои сказки. Они передавались устно, из поколения в поколение. И часто случалось, что новый рассказчик добавлял что-то своё к тому, что слышал. Так рождались разные варианты сказок.</w:t>
        <w:br/>
        <w:t>•    Какие сказки бывают по жанру?  (Бытовые, волшебные, о животных).</w:t>
        <w:br/>
        <w:t>    Какие животные встречаются в мордовских сказках?</w:t>
        <w:br/>
        <w:t>•    Кого высмеивает народ в этих сказках?</w:t>
        <w:br/>
        <w:t>А вот и герой сказок «Пугливая мышь».</w:t>
        <w:br/>
        <w:br/>
        <w:t>3.    Инсценировка сказки «Пугливая мышь».</w:t>
        <w:br/>
        <w:t>•    Почему эти животные попали в яму?</w:t>
        <w:br/>
        <w:t>•    Что можем про них сказать?</w:t>
        <w:br/>
        <w:t>•    Как понимаем пословицу «Страх глаза застит и разум туманит»?</w:t>
        <w:br/>
        <w:t>•    Чему учит эта сказка?</w:t>
        <w:br/>
        <w:br/>
        <w:t>4.    А сейчас давайте прочитаем сказку «Петушок и кошечка» по ролям.</w:t>
        <w:br/>
        <w:t>•    Кто же виноват, что кошечка осталась без глаза?</w:t>
        <w:br/>
        <w:t>•    Как это случилось?</w:t>
        <w:br/>
        <w:t>Вывод: надо быть внимательным и никогда никого не обижать, не сваливать свою вину на других, признать свою вину.</w:t>
        <w:br/>
        <w:br/>
        <w:t>5.    физкультминутка (танцевальные движения под музыку).</w:t>
        <w:br/>
        <w:br/>
        <w:t>6.   Прослушивание сказки «Как собака друга искала»в аудио-записи .Чтение по «цепочке» сказки «Как собака друга искала».</w:t>
        <w:br/>
        <w:br/>
        <w:t>•    С кем хотела подружиться собака?</w:t>
        <w:br/>
        <w:t>•    Что вышло из этой дружбы?</w:t>
        <w:br/>
        <w:t>•    Кто же оказался настоящим другом?</w:t>
        <w:br/>
        <w:t>•    Почему человек не ругает собаку, когда она ночью лает?</w:t>
        <w:br/>
        <w:t xml:space="preserve">•    Собака – самый верный друг. Она никогда не предаст своего хозяина. </w:t>
        <w:br/>
        <w:t>Вывод: Если хотите завести собаку, хорошо подумайте, сможете ли вы за ней ухаживать, не надоест ли она вам, чтобы потом она не оказалась на улице.</w:t>
        <w:br/>
        <w:t>•    Какие ещё мордовские сказки вы читали?</w:t>
        <w:br/>
        <w:t>•    Чему учат нас сказки?</w:t>
        <w:br/>
        <w:t>Вывод: Сказка – ложь, да в ней намёк –</w:t>
        <w:br/>
        <w:t>             Добрым молодцам урок.</w:t>
        <w:br/>
        <w:br/>
        <w:t>7.    У мордовского народа, кроме замечательных сказок есть пословицы, поговорки, прибаутки, мордовские народные песни.</w:t>
      </w:r>
    </w:p>
    <w:p>
      <w:pPr>
        <w:pStyle w:val="Normal"/>
        <w:rPr/>
      </w:pPr>
      <w:r>
        <w:rPr/>
        <w:t>Исполнение мордовской народной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04:00Z</dcterms:created>
  <dc:creator>SamLab.ws</dc:creator>
  <dc:description/>
  <cp:keywords/>
  <dc:language>en-US</dc:language>
  <cp:lastModifiedBy>SamLab.ws</cp:lastModifiedBy>
  <dcterms:modified xsi:type="dcterms:W3CDTF">2013-01-24T19:13:00Z</dcterms:modified>
  <cp:revision>4</cp:revision>
  <dc:subject/>
  <dc:title/>
</cp:coreProperties>
</file>