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  <w:tab w:val="left" w:pos="6090" w:leader="none"/>
        </w:tabs>
        <w:spacing w:lineRule="auto" w:line="360"/>
        <w:ind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25" w:leader="none"/>
          <w:tab w:val="left" w:pos="6090" w:leader="none"/>
        </w:tabs>
        <w:spacing w:lineRule="auto" w:line="360"/>
        <w:ind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ДОУ д/сад </w:t>
      </w:r>
      <w:r>
        <w:rPr>
          <w:b/>
          <w:sz w:val="32"/>
          <w:szCs w:val="32"/>
        </w:rPr>
        <w:t>общеразвивающего</w:t>
      </w:r>
      <w:r>
        <w:rPr>
          <w:b/>
          <w:sz w:val="36"/>
          <w:szCs w:val="36"/>
        </w:rPr>
        <w:t xml:space="preserve"> вида «Берёзка» п. Рудногорск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right="-5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ультация для родителей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right="-5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right="-5" w:hanging="0"/>
        <w:jc w:val="center"/>
        <w:rPr/>
      </w:pPr>
      <w:r>
        <w:rPr>
          <w:b/>
          <w:i/>
          <w:sz w:val="56"/>
          <w:szCs w:val="56"/>
        </w:rPr>
        <w:t>«Социальная адаптация детей к новым условиям жизни»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right="-5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83" w:right="170" w:firstLine="708"/>
        <w:rPr/>
      </w:pPr>
      <w:r>
        <w:rPr>
          <w:b/>
          <w:sz w:val="36"/>
          <w:szCs w:val="36"/>
          <w:u w:val="single"/>
        </w:rPr>
        <w:t>Адаптация</w:t>
      </w:r>
      <w:r>
        <w:rPr>
          <w:b/>
          <w:sz w:val="32"/>
          <w:szCs w:val="32"/>
        </w:rPr>
        <w:t xml:space="preserve"> – естественное состояние человека, проявляющееся в       приспособлении (привыкании) к новым условиям жизни, новой деятельности, новым социальным контактам, новым социальным ролям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991" w:right="17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начение этого периода вхождения в непривычную для детей жизненную ситуацию, проявляется в том, что от благополучности его протекания зависит не только успешность овладения учебной деятельностью, но и комфортность пребывания в школе, здоровье ребёнка, его отношение к школе и учению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991" w:right="17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Благоприятное течение адаптации первоклассников к обучению в школе зависит от: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1503" w:right="170" w:firstLine="11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хранения физического, психического и социального здоровья де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1503" w:right="170" w:firstLine="11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приятной адаптации ребё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1503" w:right="170" w:firstLine="11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становления контакта с учащимися и учител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1503" w:right="170" w:firstLine="11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ирования адекватного пове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1503" w:right="170" w:firstLine="11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владения навыками учебной деятельности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694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694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Индикатором трудности процесса адаптации к школе является негативные изменения в поведении ребенка, это может быть: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Чрезмерное возбуждение, даже агрессивность или, наоборот, заторможенность, депрессивность. Может возникнуть чувства страха, нежелание идти в школу и т.д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 неблагоприятном течении адаптации у детей замедляется рост, падает масса тела. Острая заболеваемость первоклассников в этот период может  в два раза превышать величину показателей учеников других классов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организовать благоприятную адаптацию на переходе от дошкольного к начальному образованию?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елательно создать детям психолого-педагогические условия в этот период: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режима школьной жизн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здание предметно-пространственной среды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оздоровительно-профилактических работы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/>
      </w:pPr>
      <w:r>
        <w:rPr>
          <w:b/>
          <w:sz w:val="32"/>
          <w:szCs w:val="32"/>
        </w:rPr>
        <w:t xml:space="preserve">Организация учебно-познавательной деятельности в период адаптаци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внеучебной жизни детей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заимодействие с участниками образовательного сообществ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учение социально-психологической адаптации детей к школе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иль общения педагогов с первоклассниками учитывает особенности поведения детей, связанных с их умением общаться со взрослыми и сверстниками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и первоклассников есть дети, испытывающие разного вида трудности общения в коллективе: гиперобщительные дети, дети боящиеся классно-урочной обстановки, стесняющиеся отвечать и поэтому производят впечатление ничего не знающих или не слушающих учителя, и те, и другие требуют различных форм доброжелательной и терпеливой работы учителя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 допускается авторитарный стиль общения. Для первоклассников существенно важно доброе, позитивное отношение к нему учителя и сверстников, которое не должно зависеть от реальных успехов ребёнка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числу неблагоприятных факторов, влияющих, на адаптацию к обучению в школе относя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правильные методы воспитания в семь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ункциональную негативность к обучению в школ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удовлетворенность в общении со сверстник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адекватное осознание своего положения в группе сверстников и т.д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912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708" w:right="1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числу благоприятных факторов, влияющих, на адаптацию к обучению в школе относя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770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екватная самооценка своего положения в группе сверст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770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вильные методы воспитания в семь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770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сутствие в семье конфликтных ситу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770" w:right="17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приятный статус в группе сверстников и т.д.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left="2770" w:right="1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925" w:leader="none"/>
          <w:tab w:val="left" w:pos="3195" w:leader="none"/>
          <w:tab w:val="center" w:pos="5388" w:leader="none"/>
          <w:tab w:val="left" w:pos="6090" w:leader="none"/>
        </w:tabs>
        <w:ind w:right="17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7530</wp:posOffset>
                </wp:positionH>
                <wp:positionV relativeFrom="paragraph">
                  <wp:posOffset>81915</wp:posOffset>
                </wp:positionV>
                <wp:extent cx="1114425" cy="1257300"/>
                <wp:effectExtent l="91440" t="908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257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43.9pt;margin-top:6.45pt;width:87.7pt;height:98.95pt;mso-wrap-style:none;v-text-anchor:middle" type="_x0000_t96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</w:t>
      </w:r>
    </w:p>
    <w:p>
      <w:pPr>
        <w:pStyle w:val="Normal"/>
        <w:tabs>
          <w:tab w:val="clear" w:pos="708"/>
          <w:tab w:val="left" w:pos="3720" w:leader="none"/>
        </w:tabs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21590</wp:posOffset>
                </wp:positionV>
                <wp:extent cx="914400" cy="914400"/>
                <wp:effectExtent l="85725" t="857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1.7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5930</wp:posOffset>
                </wp:positionH>
                <wp:positionV relativeFrom="paragraph">
                  <wp:posOffset>69215</wp:posOffset>
                </wp:positionV>
                <wp:extent cx="914400" cy="914400"/>
                <wp:effectExtent l="85725" t="863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9pt;margin-top:5.45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6455</wp:posOffset>
                </wp:positionH>
                <wp:positionV relativeFrom="paragraph">
                  <wp:posOffset>21590</wp:posOffset>
                </wp:positionV>
                <wp:extent cx="914400" cy="914400"/>
                <wp:effectExtent l="9525" t="85725" r="863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1.7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6705</wp:posOffset>
                </wp:positionH>
                <wp:positionV relativeFrom="paragraph">
                  <wp:posOffset>69215</wp:posOffset>
                </wp:positionV>
                <wp:extent cx="914400" cy="914400"/>
                <wp:effectExtent l="10160" t="86360" r="863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15pt;margin-top:5.45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6455</wp:posOffset>
                </wp:positionH>
                <wp:positionV relativeFrom="paragraph">
                  <wp:posOffset>90170</wp:posOffset>
                </wp:positionV>
                <wp:extent cx="914400" cy="914400"/>
                <wp:effectExtent l="9525" t="85725" r="863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7.1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555</wp:posOffset>
                </wp:positionH>
                <wp:positionV relativeFrom="paragraph">
                  <wp:posOffset>90170</wp:posOffset>
                </wp:positionV>
                <wp:extent cx="914400" cy="914400"/>
                <wp:effectExtent l="9525" t="85725" r="863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5pt;margin-top:7.1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4330</wp:posOffset>
                </wp:positionH>
                <wp:positionV relativeFrom="paragraph">
                  <wp:posOffset>90170</wp:posOffset>
                </wp:positionV>
                <wp:extent cx="914400" cy="914400"/>
                <wp:effectExtent l="85725" t="857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pt;margin-top:7.1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0205</wp:posOffset>
                </wp:positionH>
                <wp:positionV relativeFrom="paragraph">
                  <wp:posOffset>90170</wp:posOffset>
                </wp:positionV>
                <wp:extent cx="914400" cy="914400"/>
                <wp:effectExtent l="9525" t="85725" r="863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7.1pt;width:71.95pt;height:71.95pt;mso-wrap-style:none;v-text-anchor:middle" type="_x0000_t9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012 год                                 педагог-психолог                        Брылёва А. В.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МДОУ д/с общеразвивающего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вида  «Берёзка»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. Рудногорск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right"/>
      <w:pPr>
        <w:tabs>
          <w:tab w:val="num" w:pos="0"/>
        </w:tabs>
        <w:ind w:left="2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"/>
      <w:lvlJc w:val="right"/>
      <w:pPr>
        <w:tabs>
          <w:tab w:val="num" w:pos="0"/>
        </w:tabs>
        <w:ind w:left="29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center"/>
      <w:pPr>
        <w:tabs>
          <w:tab w:val="num" w:pos="0"/>
        </w:tabs>
        <w:ind w:left="1503" w:firstLine="119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"/>
      <w:lvlJc w:val="righ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"/>
      <w:lvlJc w:val="right"/>
      <w:pPr>
        <w:tabs>
          <w:tab w:val="num" w:pos="0"/>
        </w:tabs>
        <w:ind w:left="291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24:00Z</dcterms:created>
  <dc:creator>Брылёвы</dc:creator>
  <dc:description/>
  <cp:keywords/>
  <dc:language>en-US</dc:language>
  <cp:lastModifiedBy>Брылёва</cp:lastModifiedBy>
  <dcterms:modified xsi:type="dcterms:W3CDTF">2013-01-24T01:43:00Z</dcterms:modified>
  <cp:revision>121</cp:revision>
  <dc:subject/>
  <dc:title/>
</cp:coreProperties>
</file>