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словия в войне 1812 года.</w:t>
      </w:r>
    </w:p>
    <w:p>
      <w:pPr>
        <w:pStyle w:val="Normal"/>
        <w:jc w:val="right"/>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Отечественная война 1812 года изучена многими исследователями. Это яркая страница в истории нашей Родины. Яркая и одновременно трагичная. В исторической науке, публицистике, музыке, архитектуре, в судьбах людей эта война оставила след. Поэтому историки будут к ней неоднократно возвращаться. Мы тоже хотели бы внести свою скромную лепту в изучение тех событий. Нас интересует война 1812 года с точки зрения участия в ней основных групп населения. </w:t>
      </w:r>
    </w:p>
    <w:p>
      <w:pPr>
        <w:pStyle w:val="Style15"/>
        <w:spacing w:lineRule="auto" w:line="360" w:before="0" w:after="0"/>
        <w:ind w:firstLine="709"/>
        <w:jc w:val="both"/>
        <w:rPr>
          <w:sz w:val="28"/>
          <w:szCs w:val="28"/>
        </w:rPr>
      </w:pPr>
      <w:r>
        <w:rPr>
          <w:sz w:val="28"/>
          <w:szCs w:val="28"/>
        </w:rPr>
        <w:t>Война стала «Отечественной» с легкой руки поэта Н.Ф. Глинки, который назвал свою, вышедшую в 1814 году книгу «Подвиги графа М.А. Милорадовича в Отечественную войну 1812 года». Со временем это название вошло в употребление. В 1812 году в состав западных территорий России входили : Финляндия (с 1809 г), Белоруссия, Литва, Правобережная Украина, Курляндия (эти земли Россия получила за счет раздела Польши в1772-1795 годах). Для жителей этих земель Россия не была Отечеством. Есть сведения, что на территории Литвы формировались подразделения для Великой армии, Прибалтика в целом равнодушно отнеслась к войне с Наполеоном, поляки также ратовали за французов. Для национальных окраин имя Наполеона Бонапарта ни о чем не говорило.</w:t>
      </w:r>
    </w:p>
    <w:p>
      <w:pPr>
        <w:pStyle w:val="Normal"/>
        <w:spacing w:lineRule="auto" w:line="360"/>
        <w:ind w:firstLine="709"/>
        <w:jc w:val="both"/>
        <w:rPr>
          <w:sz w:val="28"/>
          <w:szCs w:val="28"/>
        </w:rPr>
      </w:pPr>
      <w:r>
        <w:rPr>
          <w:sz w:val="28"/>
          <w:szCs w:val="28"/>
        </w:rPr>
        <w:t xml:space="preserve">Беда коснулась в основном жителей трех русских губерний: Смоленской, Московской и Калужской. Их дома жег враг, их родных и близких убивали французы, и они должны были защищаться. Александр </w:t>
      </w:r>
      <w:r>
        <w:rPr>
          <w:sz w:val="28"/>
          <w:szCs w:val="28"/>
          <w:lang w:val="en-US"/>
        </w:rPr>
        <w:t>I</w:t>
      </w:r>
      <w:r>
        <w:rPr>
          <w:sz w:val="28"/>
          <w:szCs w:val="28"/>
        </w:rPr>
        <w:t xml:space="preserve"> подписал воззвание к помещикам о создании ополчений из своих крепостных крестьян. Но помещики боялись их вооружать, помня о Пугачеве. Ополчениями кто-то должен был командовать, а многие помещики сами бросали свои поместья и уезжали, бросая крепостных на произвол судьбы. В тех местах, где народные ополчения создавались, они не могли быть особенно боеспособными. Потому что «п</w:t>
      </w:r>
      <w:r>
        <w:rPr>
          <w:iCs/>
          <w:sz w:val="28"/>
          <w:szCs w:val="28"/>
        </w:rPr>
        <w:t>омещики отдавали в ополчение только больных, калечных, пьяниц и стариков» [3]</w:t>
      </w:r>
      <w:r>
        <w:rPr>
          <w:iCs/>
        </w:rPr>
        <w:t xml:space="preserve"> </w:t>
      </w:r>
      <w:r>
        <w:rPr>
          <w:sz w:val="28"/>
          <w:szCs w:val="28"/>
        </w:rPr>
        <w:t xml:space="preserve"> </w:t>
      </w:r>
    </w:p>
    <w:p>
      <w:pPr>
        <w:pStyle w:val="Normal"/>
        <w:spacing w:lineRule="auto" w:line="360"/>
        <w:ind w:firstLine="709"/>
        <w:jc w:val="both"/>
        <w:rPr>
          <w:sz w:val="28"/>
          <w:szCs w:val="28"/>
        </w:rPr>
      </w:pPr>
      <w:r>
        <w:rPr>
          <w:sz w:val="28"/>
          <w:szCs w:val="28"/>
        </w:rPr>
        <w:t>Крестьяне создавали отряды самообороны, которые защищали свои деревни, но не нападали на хорошо вооруженную французскую армию. Часто было так, что население разоренной деревни уходило в леса и чтобы как-то прокормиться нападало на фуражиров. Причем это не всегда были французы. Есть данные о крестьянских нападениях на русские обозы. В рапорте сообщается : «10 июля из деревни Гончаровки Дрисского уезда в Полоцк под охраной семи унтер-офицеров и 18 рядовых под началом поручика Гнилокишкова вышел транспорт 40-го егерского полка – 30 подвод с сухарями и крупой. В 12 часов дня возле деревни Кацеле, что в 18 вёрстах от Полоцка, транспорт был захвачен вооружёнными крестьянами, которые убили и взяли в плен двух унтер-офицеров и пять солдат» [1]. Нам думается, что это было вызвано не только тем, что крестьяне путали русскую и французскую военную формы, но и просто голодом. Имеются свидетельства как русских людей, так и французов о том, что русские крестьяне совместно с французскими фуражирами и мародерами занимались грабительством.</w:t>
      </w:r>
    </w:p>
    <w:p>
      <w:pPr>
        <w:pStyle w:val="Normal"/>
        <w:spacing w:lineRule="auto" w:line="360"/>
        <w:jc w:val="both"/>
        <w:rPr/>
      </w:pPr>
      <w:r>
        <w:rPr>
          <w:sz w:val="28"/>
          <w:szCs w:val="28"/>
        </w:rPr>
        <w:t>Когда вспоминают Отечественную войну 1812 года, всегда говорят о партизанском движении. В учебниках по истории имеется информация об отряде Василисы Кожиной. Легенда гласит, что жена сельского старосты, мстя за убитого французами мужа, организовала партизанский отряд; убила множество французов и, вооружённая вилами, предстала пред восхищёнными очами самого Кутузова. После войны император Александр I, до слёз тронутый необычным подвигом, наградил её медалью. Василиса Кожина действительно была, но нет ни одного документа, подтверждающего её участие в боевых действиях. Нет документов, подтверждающих награждение ее какой-либо медалью. В историю эта женщина вошла лишь тем, что однажды участвовала в конвоировании пленных французов, жестоко расправившись с одним из них. Другой известный персонаж-это Герасим Курин, со своим партизанским отрядом. В учебниках написано, что он был крепостной крестьянин, но это неправда. Данные краеведов бывшего Богородского уезда Московской губернии, где проживал Г.Курин свидетельствуют, что он был не крепостным крестьянином, а экономическим. Это примерно то же, что государственным, лично свободным. К тому же занимался он не земледелием, а был человек торговый. В том же уезде воевал отряд русских кавалеристов. Это были донские казаки и гусары- павлоградцы из состава авангарда Владимирского ополчения. Командовал отрядом Павлоградского гусарского полка штаб-ротмистр Богданский. Именно он храбрым ударом своих кавалеристов обратил в бегство неприятеля и под ним был ранен конь в самом известном бою партизан Г.Курина с французами 1 октября 1812 года. Об этом сохранилось свидетельство в официальной переписке командующего Владимирским ополчением кн. Б.А.Голицына.</w:t>
      </w:r>
    </w:p>
    <w:p>
      <w:pPr>
        <w:pStyle w:val="Normal"/>
        <w:spacing w:lineRule="auto" w:line="360"/>
        <w:ind w:firstLine="709"/>
        <w:jc w:val="both"/>
        <w:rPr>
          <w:sz w:val="28"/>
          <w:szCs w:val="28"/>
        </w:rPr>
      </w:pPr>
      <w:r>
        <w:rPr>
          <w:sz w:val="28"/>
          <w:szCs w:val="28"/>
        </w:rPr>
        <w:t>В некоторых учебниках написано, что Герасим Курин со своим отрядом отправился освобождать Смоленск. Нигде, ни в переписке Курина с А.И.Михайловским-Данилевским, ни в рапортах генерал-губернатора Москвы Ростопчина нет такой информации. Мы думаем, что данные сведения приукрашены. Отряд Курина, хоть и насчитывал около трех тысяч человек, но действовал в пределах своей волости. Таким образом, это также был лишь отряд самообороны.</w:t>
      </w:r>
    </w:p>
    <w:p>
      <w:pPr>
        <w:pStyle w:val="Normal"/>
        <w:spacing w:lineRule="auto" w:line="360"/>
        <w:ind w:firstLine="709"/>
        <w:jc w:val="both"/>
        <w:rPr>
          <w:sz w:val="28"/>
          <w:szCs w:val="28"/>
        </w:rPr>
      </w:pPr>
      <w:r>
        <w:rPr>
          <w:sz w:val="28"/>
          <w:szCs w:val="28"/>
        </w:rPr>
        <w:t>Между тем партизаны конечно были. В 1812 году термин «партизан» считался сугубо военным, не имея никакого отношения к гражданским лицам. Партизанами именовали военнослужащих из состава «партий» – временных отрядов, которые создавались командованием русской армии, в том числе и для действий в тылу противника. Формировались «партии» из военнослужащих регулярной кавалерии – гусар, улан, драгун и казачьих частей. При этом «партии» отправлялись в тыл противника не по своему усмотрению, а выполняя задания высшего командования. Их еще называли летучими отрядами. Таким образом, мы можем предположить, что партизанская война- это спланированные военные действия в тылу французов регулярных частей русской армии. Есть сведения, что подлинный организатор партизанской войны – военный министр Михаил Богданович Барклай де Толли. Он автор концепции обрубания коммуникаций противника и лишения его войск снабжения путём организации в его тылу партизанской войны. По приказу Барклая де Толли в июле 1812 года был создан особый отдельный кавалерийский отряд в составе драгунского и четырёх казачьих полков. И первые партизаны – начальник этого отряда генерал Фердинанд Фёдорович Винценгероде и его подчинённый, флигель-адъютант полковник Александр Христофорович Бенкендорф.</w:t>
      </w:r>
    </w:p>
    <w:p>
      <w:pPr>
        <w:pStyle w:val="Normal"/>
        <w:spacing w:lineRule="auto" w:line="360"/>
        <w:ind w:firstLine="709"/>
        <w:jc w:val="both"/>
        <w:rPr>
          <w:sz w:val="28"/>
          <w:szCs w:val="28"/>
        </w:rPr>
      </w:pPr>
      <w:r>
        <w:rPr>
          <w:sz w:val="28"/>
          <w:szCs w:val="28"/>
        </w:rPr>
        <w:t xml:space="preserve">Достаточно сложно дело обстояло и с купеческими пожертвованиями. Хорошо известно, что в России благотворительные взносы купечества по воле местного начальства часто имели добровольно-принудительный характер. Есть свидетельство генерал-губернатора Ростопчина, о прочтении манифеста в котором царь призывал купечество жертвовать на борьбу с Наполеоном. «Сначала обнаружился гнев» ( ) Лишь когда дошли до чтения места где говорилось, что враг несет с собой цепи, купцы сменили гнев на милость. Получается, что давали не на спасение Родины, а своих жизней и барышей. Известно, что после воззвания Александра </w:t>
      </w:r>
      <w:r>
        <w:rPr>
          <w:sz w:val="28"/>
          <w:szCs w:val="28"/>
          <w:lang w:val="en-US"/>
        </w:rPr>
        <w:t>I</w:t>
      </w:r>
      <w:r>
        <w:rPr>
          <w:sz w:val="28"/>
          <w:szCs w:val="28"/>
        </w:rPr>
        <w:t xml:space="preserve"> об учреждении ополчения, цены на все оружие выросли в 5-6 раз, цены на обмундирование увеличились в 3-4 раза. Пользуясь патриотическим подъемом, купечество получало большие доходы с производства национальных товаров. Русские товары стали модными, а значит дорогими. Мы не можем утверждать , что все купечество видело в войне лишь средство к наживе, но есть сведения, что многие купцы жертвуя деньги получали взамен различные льготы или государственные заказы.</w:t>
      </w:r>
    </w:p>
    <w:p>
      <w:pPr>
        <w:pStyle w:val="Normal"/>
        <w:spacing w:lineRule="auto" w:line="360"/>
        <w:ind w:firstLine="709"/>
        <w:jc w:val="both"/>
        <w:rPr>
          <w:rStyle w:val="Emphasis"/>
          <w:i w:val="false"/>
          <w:i w:val="false"/>
          <w:sz w:val="28"/>
          <w:szCs w:val="28"/>
        </w:rPr>
      </w:pPr>
      <w:r>
        <w:rPr>
          <w:sz w:val="28"/>
          <w:szCs w:val="28"/>
        </w:rPr>
        <w:t xml:space="preserve">Единственным сословием, которое было самостоятельным, и которое могло выражать интересы всего государства, было дворянство. Как говорил Н.М. Карамзин: «Дворянство есть душа и благородный образ всего народа»[4]. К тому же это сословие уже имело к тому времени уездные и губернские дворянские собрания, то есть было организовано. И если говорить об обществе, то российское общество было дворянским обществом. Все остальные сословия по отношению к дворянству занимали подотчетное или зависимое положение. Дворянство составляло фундамент самодержавия, поставляло основные кадры для армии и на гражданскую службу, а дворяне-землевладельцы составляли основную силу крепостнической экономики. Именно дворянство поднялось на борьбу с Наполеоном, на него была рассчитана вся патриотическая публицистика того времени, так как их интересы затрагивало французское вторжение. Наполеон Бонапарт угрожал освободить крестьян от крепостной зависимости, экономику помещичьих хозяйств подрывало участие в блокаде Англии. </w:t>
      </w:r>
      <w:r>
        <w:rPr>
          <w:rStyle w:val="Emphasis"/>
          <w:i w:val="false"/>
          <w:sz w:val="28"/>
          <w:szCs w:val="28"/>
        </w:rPr>
        <w:t>Историки замечают, что в дворянских фамилиях имеется временной провал. В 1820-25 годах, действуют или старики, которым в эпоху войн с Наполеоном было за сорок или действуют люди совсем молодые. Мало тех, кому в 1812 году было от 17 до 35 лет. Целое дворянское поколение осталось на полях сражений. Почти во всех дворянских семьях было по одному- два родственника, не вернувшихся с войны.</w:t>
      </w:r>
    </w:p>
    <w:p>
      <w:pPr>
        <w:pStyle w:val="Normal"/>
        <w:spacing w:lineRule="auto" w:line="360"/>
        <w:ind w:firstLine="709"/>
        <w:jc w:val="both"/>
        <w:rPr>
          <w:sz w:val="28"/>
          <w:szCs w:val="28"/>
        </w:rPr>
      </w:pPr>
      <w:r>
        <w:rPr>
          <w:sz w:val="28"/>
          <w:szCs w:val="28"/>
        </w:rPr>
        <w:t xml:space="preserve">Из вышесказанного мы делаем вывод, что именно дворянство было движущей силой сопротивления. Для дворян Россия была Отечеством. Мы не можем говорить то же о других сословиях. У всех был собственный интерес. Одни наживались, другие выживали. Крепостные крестьяне очень надеялись получить свободу в обмен на помощь регулярным частям армии. Мы не можем говорить о действиях крестьян из любви к Родине. В том числе, потому что имеются письма помещиков, в которых те пишут своим родным, что при приближении французов, дворня начинает вести себя нагло, не отпускают уехать, грозят лишить жизни. Мы считаем, что трудно упрекать крепостных крестьян в подобном поведении, но выводы из него можно сделать. Крепостное состояние половины населения страны в </w:t>
      </w:r>
      <w:r>
        <w:rPr>
          <w:sz w:val="28"/>
          <w:szCs w:val="28"/>
          <w:lang w:val="en-US"/>
        </w:rPr>
        <w:t>XIX</w:t>
      </w:r>
      <w:r>
        <w:rPr>
          <w:sz w:val="28"/>
          <w:szCs w:val="28"/>
        </w:rPr>
        <w:t xml:space="preserve"> веке- это трагедия. Война 1812 года- это героическая страница нашей истории, но к сожалению ее изучение было подвержено политической цензур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t>1.Боевой календарь-ежедневник войны 1812 года. Составил Н.П.Поликарпов</w:t>
      </w:r>
    </w:p>
    <w:p>
      <w:pPr>
        <w:pStyle w:val="Style15"/>
        <w:rPr/>
      </w:pPr>
      <w:r>
        <w:rPr>
          <w:rStyle w:val="Emphasis"/>
          <w:i w:val="false"/>
          <w:sz w:val="28"/>
          <w:szCs w:val="28"/>
        </w:rPr>
        <w:t>2.Безотосный Виктор. Журнал "Родина" № 6 /2012</w:t>
      </w:r>
    </w:p>
    <w:p>
      <w:pPr>
        <w:pStyle w:val="Style15"/>
        <w:rPr>
          <w:sz w:val="28"/>
          <w:szCs w:val="28"/>
        </w:rPr>
      </w:pPr>
      <w:r>
        <w:rPr>
          <w:sz w:val="28"/>
          <w:szCs w:val="28"/>
        </w:rPr>
        <w:t>3.Голденков М. Наполеон и Кутузов. Минск, 2010, с. 204 – 209</w:t>
      </w:r>
    </w:p>
    <w:p>
      <w:pPr>
        <w:pStyle w:val="Style15"/>
        <w:rPr/>
      </w:pPr>
      <w:r>
        <w:rPr>
          <w:rStyle w:val="Emphasis"/>
          <w:i w:val="false"/>
          <w:sz w:val="28"/>
          <w:szCs w:val="28"/>
        </w:rPr>
        <w:t>4.Карамзин Н.М.</w:t>
      </w:r>
      <w:r>
        <w:rPr>
          <w:sz w:val="28"/>
          <w:szCs w:val="28"/>
        </w:rPr>
        <w:t xml:space="preserve"> Сочинения в 2-х томах. Т.2. Л.,1984. С.221.</w:t>
      </w:r>
    </w:p>
    <w:p>
      <w:pPr>
        <w:pStyle w:val="Style15"/>
        <w:rPr/>
      </w:pPr>
      <w:r>
        <w:rPr>
          <w:sz w:val="28"/>
          <w:szCs w:val="28"/>
        </w:rPr>
        <w:t>5.Ожегов С.И. Толковый словарь русского языка. М., «Оникс», 2011</w:t>
      </w:r>
    </w:p>
    <w:p>
      <w:pPr>
        <w:pStyle w:val="Normal"/>
        <w:spacing w:lineRule="auto" w:line="360"/>
        <w:jc w:val="both"/>
        <w:rPr>
          <w:sz w:val="28"/>
          <w:szCs w:val="28"/>
        </w:rPr>
      </w:pPr>
      <w:r>
        <w:rPr>
          <w:sz w:val="28"/>
          <w:szCs w:val="28"/>
        </w:rPr>
        <w:t>6.http://www.museum.ru/1812/library/markin1/index.htm</w:t>
      </w:r>
    </w:p>
    <w:p>
      <w:pPr>
        <w:pStyle w:val="Normal"/>
        <w:spacing w:lineRule="auto" w:line="360"/>
        <w:ind w:firstLine="709"/>
        <w:jc w:val="both"/>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7:13:00Z</dcterms:created>
  <dc:creator>Студент</dc:creator>
  <dc:description/>
  <cp:keywords/>
  <dc:language>en-US</dc:language>
  <cp:lastModifiedBy>Сергей</cp:lastModifiedBy>
  <dcterms:modified xsi:type="dcterms:W3CDTF">2008-02-04T06:45:00Z</dcterms:modified>
  <cp:revision>22</cp:revision>
  <dc:subject/>
  <dc:title>Современный взгляд на Отечественную войну 1812 года</dc:title>
</cp:coreProperties>
</file>