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здание условий для социально-педагогической поддержки учащихся.</w:t>
      </w:r>
    </w:p>
    <w:p>
      <w:pPr>
        <w:pStyle w:val="Style15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>Якунина Екатерина Борисовна, социальный педагог, ГБОУ школа № 302 Фрунзенского района г. СПБ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Если мы попытаемся построить функции воспитателя с точки зрения самого ребёнка, его интересов и возрастных особенностей  (и будем иметь в виду при этом нашу зрелую, взрослую оценку ситуации), то первая задача – создание условий для свободного развития его духовных и физических сил. Как известно, что одной из жизненно важных потребностей человека является потребность в безопасности защите: от жизненных невзгод, конфликтов, от холода, голода, одиночества и т.д. Развитие современного образовательного пространства - вариативный процесс, направленный на удовлетворение образовательных потребностей ребёнка, общества, государства. Это возможно при условии ориентации образования на социальный заказ, выявляемый в ходе мониторинга социальной среды и спроса на образовательные и воспитательные услуги в детском, подростковом, молодежном и семейном социуме. Следовательно, представляется логичным вести разговор о социально-педагогической поддержке в воспитательной работе как системы. По мнению Г.Н. Филонова, «сегодня важно определить научно обоснованную стратегию поиска эффективных концептов, создать средства и механизмы, позволяющие "задействовать" в социальной практике весь комплекс воспитательных установок и ценностно-личностных ориентаций на всестороннюю подготовку растущего поколения» [1, с. 31].</w:t>
      </w:r>
    </w:p>
    <w:p>
      <w:pPr>
        <w:pStyle w:val="Style15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звестно положение В.И. Загвязинского о том, что "стратегический уровень образовательной политики воплощен в новой парадигме образования, которую определяют как совокупность общих методологических и теоретических установок и представлений, ориентиров, принятых педагогическим сообществом, ...модель, эталон, которым руководствуются при постановке и решении педагогических проблем" [2, с. 11]. Исходя из этого, можно предположить, что воспитательная работа является образующим фактором деятельности по созданию системы, охватывающей социально-педагогические подходы к воспитанию личности.</w:t>
      </w:r>
    </w:p>
    <w:p>
      <w:pPr>
        <w:pStyle w:val="Style15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егодня образовательные учреждения и социум взаимообусловлены и взаимосвязаны. Педагогическое сообщество осознает необходимость "гибкой, конструктивной, продуманной воспитательной системы" [3, с. 10], актуальность "определения общей стратегии развития воспитания и разработки конкретного консолидированного плана действий, в реализации которого принимают участие все структуры государства, местного самоуправления и гражданского общества" [там же, с. 12]. Как справедливо указывает О.Г. Прохорова, "успех воспитания и обучения напрямую зависит от социального партнерства между школой и родителями" [4, с. 52]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С 2002 года в рамках закона «О профилактике безнадзорности и правонарушений несовершеннолетних» с целью раскрытия и активизации резервных возможностей и социально- психологической адаптации подростков реализуются проекты, в которых участвуют учащиеся образовательных учреждений. Педагоги дополнительного образования, социальные педагоги и психологи работают с детьми и их семьями. Тем самым воспитатель воспринимает ребенка в реальной социальной ситуации, в которой он находится. Это помогает своевременно выявить семьи, находящиеся в социально опасном положении, адресно, предметно организовать социально-педагогическую работу, оказать помощь в организации свободного времени.</w:t>
      </w:r>
    </w:p>
    <w:p>
      <w:pPr>
        <w:pStyle w:val="Style15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Ежегодный мониторинг свидетельствует о том, что за последние годы не уменьшается число семей, находящихся в сложном социальном положении и требующих особого педагогического внимания. Незначительно снизилось количество проблемных неполных семей, остальные же показатели остались практически на том же уровне.</w:t>
      </w:r>
    </w:p>
    <w:p>
      <w:pPr>
        <w:pStyle w:val="Style15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Учитывая все это, педагоги дополнительного образования и социальные работники образовательных учреждений стремятся выявить недостатки и приобщить подростков поведением к разнообразным социальным действиям через игровую, творческую деятельность, создают обстановку подлинного сотрудничества, содружества, сотворчества, что способствует самораскрытию воспитанников. 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Проектируя организацию свободного времени детей, нужно стремиться создать условия для развития социально-педагогического субъекта (личности, группы, социума, социального института, общества в целом), в целях самореализации ребенка, родителей, педагогов в основных сферах жизнедеятельности, путем оптимизации их связей с социокультурной средой, разрешения или минимизации существующих проблем, активизации совместной деятельности педагогов, детей и их родителей, других субъектов по поддержанию нравственных эталонов социума. Это важно для исправления социально-педагогических и социально-психологических деформаций собственными усилиями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Руководствуясь системой концептуальных идей и принципов создания образовательного пространства, предложенных В.И. Слободчиковым, можно придерживаться следующих принципов проектирования воспитательной работы:</w:t>
      </w:r>
    </w:p>
    <w:p>
      <w:pPr>
        <w:pStyle w:val="Style15"/>
        <w:numPr>
          <w:ilvl w:val="0"/>
          <w:numId w:val="1"/>
        </w:numPr>
        <w:spacing w:lineRule="auto" w:line="360"/>
        <w:ind w:left="720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целостности,</w:t>
      </w:r>
    </w:p>
    <w:p>
      <w:pPr>
        <w:pStyle w:val="Style15"/>
        <w:numPr>
          <w:ilvl w:val="0"/>
          <w:numId w:val="1"/>
        </w:numPr>
        <w:spacing w:lineRule="auto" w:line="360"/>
        <w:ind w:left="720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ткрытости, </w:t>
      </w:r>
    </w:p>
    <w:p>
      <w:pPr>
        <w:pStyle w:val="Style15"/>
        <w:numPr>
          <w:ilvl w:val="0"/>
          <w:numId w:val="1"/>
        </w:numPr>
        <w:spacing w:lineRule="auto" w:line="360"/>
        <w:ind w:left="720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уманистической направленности,</w:t>
      </w:r>
    </w:p>
    <w:p>
      <w:pPr>
        <w:pStyle w:val="Style15"/>
        <w:numPr>
          <w:ilvl w:val="0"/>
          <w:numId w:val="1"/>
        </w:numPr>
        <w:spacing w:lineRule="auto" w:line="360"/>
        <w:ind w:left="720" w:firstLine="709"/>
        <w:jc w:val="both"/>
        <w:rPr/>
      </w:pPr>
      <w:r>
        <w:rPr>
          <w:rFonts w:cs="Arial" w:ascii="Arial" w:hAnsi="Arial"/>
          <w:sz w:val="28"/>
          <w:szCs w:val="28"/>
        </w:rPr>
        <w:t>программного обеспечения [5, с. 24--29].</w:t>
      </w:r>
    </w:p>
    <w:p>
      <w:pPr>
        <w:pStyle w:val="Style15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ополнительные образовательные программы ориентируют на проведение групповых занятий с элементами тренинга, на диагностику психологических свойств и состояний личности детей и подростков, их межличностных отношений. На занятиях используются групповые формы работы, так как малый коллектив стимулирует активность участников, обеспечивает их взаимодействие, создает психологический комфорт, что особенно важно для подростков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 xml:space="preserve">Для выявления индивидуальной иерархической системы ценностных ориентаций мы использовали метод прямого ранжирования ценностей (методика М. Рокича). При определении среднегруппового профиля системы ценностей и степени ее сформированности восемнадцатиранговая шкала была заменена более привычной для учащихся пятибалльной. Полученные в ходе исследования данные позволяют представить иерархическую систему основных жизненных ценностей, характерных для данной группы подростков. В общей иерархии у них доминируют следующие ценности, выбранные большинством опрошенных: </w:t>
      </w:r>
    </w:p>
    <w:p>
      <w:pPr>
        <w:pStyle w:val="Style15"/>
        <w:numPr>
          <w:ilvl w:val="0"/>
          <w:numId w:val="4"/>
        </w:numPr>
        <w:spacing w:lineRule="auto" w:line="360"/>
        <w:ind w:left="720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атериально обеспеченная жизнь;</w:t>
      </w:r>
    </w:p>
    <w:p>
      <w:pPr>
        <w:pStyle w:val="Style15"/>
        <w:numPr>
          <w:ilvl w:val="0"/>
          <w:numId w:val="4"/>
        </w:numPr>
        <w:spacing w:lineRule="auto" w:line="360"/>
        <w:ind w:left="720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вобода;</w:t>
      </w:r>
    </w:p>
    <w:p>
      <w:pPr>
        <w:pStyle w:val="Style15"/>
        <w:numPr>
          <w:ilvl w:val="0"/>
          <w:numId w:val="4"/>
        </w:numPr>
        <w:spacing w:lineRule="auto" w:line="360"/>
        <w:ind w:left="720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жизнерадостность;</w:t>
      </w:r>
    </w:p>
    <w:p>
      <w:pPr>
        <w:pStyle w:val="Style15"/>
        <w:numPr>
          <w:ilvl w:val="0"/>
          <w:numId w:val="4"/>
        </w:numPr>
        <w:spacing w:lineRule="auto" w:line="360"/>
        <w:ind w:left="720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ворчество;</w:t>
      </w:r>
    </w:p>
    <w:p>
      <w:pPr>
        <w:pStyle w:val="Style15"/>
        <w:numPr>
          <w:ilvl w:val="0"/>
          <w:numId w:val="4"/>
        </w:numPr>
        <w:spacing w:lineRule="auto" w:line="360"/>
        <w:ind w:left="720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расота природы и искусства;</w:t>
      </w:r>
    </w:p>
    <w:p>
      <w:pPr>
        <w:pStyle w:val="Style15"/>
        <w:numPr>
          <w:ilvl w:val="0"/>
          <w:numId w:val="4"/>
        </w:numPr>
        <w:spacing w:lineRule="auto" w:line="360"/>
        <w:ind w:left="720" w:firstLine="709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непримиримость к недостаткам в себе и в других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Промежуточное положение занимают такие ценности, как воспитанность, образованность, познание, здоровье, бизнес, уверенность в себе. А творческая работа (возможность раскрыть свои способности) и духовность не рассматриваются подростками, как значимая ценность. Сравнивая эти показатели, можно сделать вывод, что материальные ценности и ценности общения, познания, выглядят предпочтительнее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 xml:space="preserve">Итак, педагогическое проектирование воспитательной работы осуществляется поэтапно с учетом основных параметров, характеризующих специфику воспитательной системы: </w:t>
      </w:r>
    </w:p>
    <w:p>
      <w:pPr>
        <w:pStyle w:val="Style15"/>
        <w:numPr>
          <w:ilvl w:val="0"/>
          <w:numId w:val="2"/>
        </w:numPr>
        <w:spacing w:lineRule="auto" w:line="360"/>
        <w:ind w:left="795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циально-культурных,</w:t>
      </w:r>
    </w:p>
    <w:p>
      <w:pPr>
        <w:pStyle w:val="Style15"/>
        <w:numPr>
          <w:ilvl w:val="0"/>
          <w:numId w:val="2"/>
        </w:numPr>
        <w:spacing w:lineRule="auto" w:line="360"/>
        <w:ind w:left="795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оциально-педагогических, </w:t>
      </w:r>
    </w:p>
    <w:p>
      <w:pPr>
        <w:pStyle w:val="Style15"/>
        <w:numPr>
          <w:ilvl w:val="0"/>
          <w:numId w:val="2"/>
        </w:numPr>
        <w:spacing w:lineRule="auto" w:line="360"/>
        <w:ind w:left="795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сихологических особенностей, регулирующих поведение и социальное взаимодействие субъектов   воспитательной системы, </w:t>
      </w:r>
    </w:p>
    <w:p>
      <w:pPr>
        <w:pStyle w:val="Style15"/>
        <w:numPr>
          <w:ilvl w:val="0"/>
          <w:numId w:val="2"/>
        </w:numPr>
        <w:spacing w:lineRule="auto" w:line="360"/>
        <w:ind w:left="795" w:firstLine="709"/>
        <w:jc w:val="both"/>
        <w:rPr/>
      </w:pPr>
      <w:r>
        <w:rPr>
          <w:rFonts w:cs="Arial" w:ascii="Arial" w:hAnsi="Arial"/>
          <w:sz w:val="28"/>
          <w:szCs w:val="28"/>
        </w:rPr>
        <w:t>ключевых компетенций, которыми обладают субъекты и которые могут быть использованы в качестве средств разрешения социально-педагогических проблем,</w:t>
      </w:r>
    </w:p>
    <w:p>
      <w:pPr>
        <w:pStyle w:val="Style15"/>
        <w:numPr>
          <w:ilvl w:val="0"/>
          <w:numId w:val="2"/>
        </w:numPr>
        <w:spacing w:lineRule="auto" w:line="360"/>
        <w:ind w:left="795" w:firstLine="709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отенциальных ресурсов, востребованных в ходе реализации проектов.</w:t>
      </w:r>
    </w:p>
    <w:p>
      <w:pPr>
        <w:pStyle w:val="Style15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зультаты целенаправленного воспитания очевидны в различных областях:</w:t>
      </w:r>
    </w:p>
    <w:p>
      <w:pPr>
        <w:pStyle w:val="Style15"/>
        <w:numPr>
          <w:ilvl w:val="0"/>
          <w:numId w:val="3"/>
        </w:numPr>
        <w:spacing w:lineRule="auto" w:line="360"/>
        <w:ind w:left="765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эмоционально-ценностной сфере (проявление чувств, сформированность отношений);</w:t>
      </w:r>
    </w:p>
    <w:p>
      <w:pPr>
        <w:pStyle w:val="Style15"/>
        <w:numPr>
          <w:ilvl w:val="0"/>
          <w:numId w:val="3"/>
        </w:numPr>
        <w:spacing w:lineRule="auto" w:line="360"/>
        <w:ind w:left="765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 познавательной деятельности (развитие интеллектуальных умений, усвоенные знания, нормы); </w:t>
      </w:r>
    </w:p>
    <w:p>
      <w:pPr>
        <w:pStyle w:val="Style15"/>
        <w:numPr>
          <w:ilvl w:val="0"/>
          <w:numId w:val="3"/>
        </w:numPr>
        <w:spacing w:lineRule="auto" w:line="360"/>
        <w:ind w:left="765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 психомоторных действиях (навыки, действия, спортивные и трудовые умения); </w:t>
      </w:r>
    </w:p>
    <w:p>
      <w:pPr>
        <w:pStyle w:val="Style15"/>
        <w:numPr>
          <w:ilvl w:val="0"/>
          <w:numId w:val="3"/>
        </w:numPr>
        <w:spacing w:lineRule="auto" w:line="360"/>
        <w:ind w:left="765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состоянии здоровья;</w:t>
      </w:r>
    </w:p>
    <w:p>
      <w:pPr>
        <w:pStyle w:val="Style15"/>
        <w:numPr>
          <w:ilvl w:val="0"/>
          <w:numId w:val="3"/>
        </w:numPr>
        <w:spacing w:lineRule="auto" w:line="360"/>
        <w:ind w:left="765" w:firstLine="709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 развитии способностей, коммуникативных, творческих умений, способностей анализировать и оценивать свои действия и поступки;</w:t>
      </w:r>
    </w:p>
    <w:p>
      <w:pPr>
        <w:pStyle w:val="Style15"/>
        <w:numPr>
          <w:ilvl w:val="0"/>
          <w:numId w:val="3"/>
        </w:numPr>
        <w:spacing w:lineRule="auto" w:line="360"/>
        <w:ind w:left="765" w:firstLine="709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развитии ключевых компетентностей.</w:t>
      </w:r>
    </w:p>
    <w:p>
      <w:pPr>
        <w:pStyle w:val="Style15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 xml:space="preserve">Проектные решения предполагают: 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1) поиск оптимальных механизмов построения воспитательной работы в контексте социально-педагогической поддержки на уровне личности, социальной группы;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 xml:space="preserve">2) создание условий для становления и развития субъектов воспитательной среды (семьи, образовательного учреждения, самодеятельных групп, объединений, клубов, ассоциаций, движений и пр.); </w:t>
      </w:r>
    </w:p>
    <w:p>
      <w:pPr>
        <w:pStyle w:val="Style15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) выбор методологических оснований для теоретических разработок в области социального воспитания;</w:t>
      </w:r>
    </w:p>
    <w:p>
      <w:pPr>
        <w:pStyle w:val="Style15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4) использование технологий, способствующих развитию образованных, нравственных граждан, динамичных, мобильных, способных к сотрудничеству, принятию ответственных решений в ситуации выбора, обладающих развитым чувством ответственности за судьбу свою, семьи и страны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Позиция защиты становится фундаментом работы с личностью, основой индивидуального подх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Подход к ребенку с точки зрения его защиты естественно подводит нас к задаче обеспечения его здоровья и тут,</w:t>
      </w:r>
      <w:r>
        <w:rPr>
          <w:rFonts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режде всего, нужны знания физиологических особенностей организма ребенка и основных показателей психологического здоровья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</w:rPr>
        <w:t xml:space="preserve">Таким образом, создание условий для социально-педагогической поддержки может быть построено на основе данных истории развития ребенка. 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писок литературы.</w:t>
      </w:r>
    </w:p>
    <w:p>
      <w:pPr>
        <w:pStyle w:val="Style17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1. Филонов Т.Н. Свобода личности и воспитание // Педагогика. 2005. № 9.</w:t>
      </w:r>
    </w:p>
    <w:p>
      <w:pPr>
        <w:pStyle w:val="Style17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2. Загвязинский В.И. Стратегические ориентиры и реальная политика развития образования // Педагогика. 2005. № 6.</w:t>
      </w:r>
    </w:p>
    <w:p>
      <w:pPr>
        <w:pStyle w:val="Style17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3. Гукаленно О.В., Даиилюк А.Я. Воспитание в современной России // Педагогика. 2005. № 10.</w:t>
      </w:r>
    </w:p>
    <w:p>
      <w:pPr>
        <w:pStyle w:val="Style17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4. Прохорова О.Г. Воспитание детей в условиях Крайнего Севера // Педагогика. 2006. № 1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5. Лызъ А. Взгляд на парадигмы и изменения в педагогике // Педагогика. 2005. № 7. Никитина Н.И., Глухова М.Ф. Методика и технология работы социального педагога. - М.: ВЛАДОС, 2005. С. 10-1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вторская справка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>Якунина Екатерина Борисовна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здание условий для социально-педагогической поддержки учащихся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страниц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БОУ школа № 302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циальный педагог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ГПУ им. Герцена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769691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92284 СПб ул.Малая Балканская д.34 кв.217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+79523786383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 методиста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оп.экземпляров -----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а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отова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5:59:00Z</dcterms:created>
  <dc:creator>admin</dc:creator>
  <dc:description/>
  <cp:keywords/>
  <dc:language>en-US</dc:language>
  <cp:lastModifiedBy>учитель</cp:lastModifiedBy>
  <dcterms:modified xsi:type="dcterms:W3CDTF">2012-02-18T11:34:00Z</dcterms:modified>
  <cp:revision>6</cp:revision>
  <dc:subject/>
  <dc:title>Создание условий для социально- педагогической поддержки учащихся</dc:title>
</cp:coreProperties>
</file>